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RCHIVE4/CMD</w:t>
        <w:t>ARCHIVE4 (c) copyrighted 1985,86 by Helpware, Inc., Cross Lanes, W.V.</w:t>
        <w:t>Version 1.0.0  Released 12/29/85</w:t>
        <w:t>Version 1.0.1  Released 12/30/85</w:t>
        <w:t>All portions of this software (including documentation) are copyrighted</w:t>
        <w:t>by Helpware, Inc., 5203 Monta Vista Dr., Cross Lanes, W.V. 253l3 (304) 776 7078</w:t>
        <w:t>Its use and distribution is authorized for public domain provided this</w:t>
        <w:t>documentation is made available to all users. Additionally, this software and</w:t>
        <w:t>documentaion has been released as FREEWARE. Much time and effort has gone into</w:t>
        <w:t>its preparation to insure bug free operation. For that reason a small donation</w:t>
        <w:t>of $10.00 is requested. Support of this software and/or future releases will</w:t>
        <w:t>only be provided to those persons who response to this small request. No future</w:t>
        <w:t>versions or upgrades will be released to Public Domain.</w:t>
        <w:t>Donation should be made payable to:</w:t>
        <w:t>Charles Harper</w:t>
        <w:t>5203 Monta Vista Dr.</w:t>
        <w:t>Cross Lanes, W.V. 25313</w:t>
        <w:t>PROGRAM OVERVIEW</w:t>
        <w:t>----------------</w:t>
        <w:t>ARCHIVE4 is a disk utility program for the TRS80 Model 4 under TRSDOS 6.2.</w:t>
        <w:t>Its function is to store or archive any TRSDOS 6 or LDOS 5.1 file into a usable</w:t>
        <w:t>archive file (archive files have the default extension /ARC). Once archived</w:t>
        <w:t>files can then be restored to there orignal form at any time.</w:t>
        <w:t>ARCHIVE4 is completely menu driven and very user friendly. No need to remember</w:t>
        <w:t>complicated command line syntax or run the program with the manual in your lap</w:t>
        <w:t>As is the case with most CP/M or MSDOS library programs that are functionally</w:t>
        <w:t>similar to ARCHIVE4.</w:t>
        <w:t>ARCHIVE4 can have many uses. Your imagination will help, but here are a few</w:t>
        <w:t>suggestions.</w:t>
        <w:t>1. FREE DIRECTORY SLOTS: ever get a DIRECTORY FULL error and still have 300K</w:t>
        <w:t>left on your hard drive? ARCHIVE4 is the answer to that problem.</w:t>
        <w:t>2. MULTIFILE TRANSFER WITH XMODEM: Need to send you office or friend a batch of</w:t>
        <w:t>files. Well stick them all in a archive file and just send one. Then send them</w:t>
        <w:t>ARCHIVE4. If you do that a lot it will sure cut down on those phone bills.</w:t>
        <w:t>Think about this. You can store up to 64 files in one archive file (/ARC)</w:t>
        <w:t>including /ARC files. Your only limitation is disk space.</w:t>
        <w:t>3. FREE UP DISK SPACE: Obviously storing multifiles in one file is going to</w:t>
        <w:t>save disk space. With ARCHIVE4 the amount saved (with this version) can be</w:t>
        <w:t>a high as 20%. Depending on how many and what types of files you archive.</w:t>
        <w:t>I expect to increase that savings to 50% with future releases.</w:t>
        <w:t>RUNNING ARCHIVE4/CMD</w:t>
        <w:t>at TRSDOS Ready</w:t>
        <w:t>Type: ARCHIVE4 &lt;ENTER&gt;</w:t>
        <w:t>When ARCHIVE4 is loaded your first view of the program is the Main Menu.</w:t>
        <w:t>This menu is the key to all program operation and is the only exit from the</w:t>
        <w:t>program.</w:t>
        <w:t>ARCHIVING FILES</w:t>
        <w:t>---------------</w:t>
        <w:t>To use the other functions of this program you must first archive some files.</w:t>
        <w:t>To do this press "1" at the Main Menu.</w:t>
        <w:t>Source File: &gt;</w:t>
        <w:t>This is one of several prompt lines in ARCHIVE4. You are being asked here for</w:t>
        <w:t>the filename or wildcard command for file(s) to be archived. ARCHIVE4 allows</w:t>
        <w:t>archiving in a number of different ways. Each will be discussed in detail</w:t>
        <w:t>Archive File: &gt;</w:t>
        <w:t>This is your next prompt. Here you are asked to name the archive file.</w:t>
        <w:t>Archive files will be given the default extension /ARC. It is not necessary to</w:t>
        <w:t>enter a extension. This filename can be any legal TRSDOS filename and should</w:t>
        <w:t>try to relate to the types of files you intend to archive. If no drive</w:t>
        <w:t>spec is entered when the file is first created it will default to drive 0. If</w:t>
        <w:t>the filename entered already exsist it will be opened and set up to receive</w:t>
        <w:t>addtional files (up to 64 files can be stored in any /ARC file including</w:t>
        <w:t>another /ARC file). ARCHIVE4 will not accept any files over the 64 file limit.</w:t>
        <w:t>METHODS OF ARCHIVING FILES</w:t>
        <w:t>--------------------------</w:t>
        <w:t>ARCHIVING SINGLE FILES: With all the option available for archiving this one</w:t>
        <w:t>will be the least used. However, you may have to use it from time to time. It</w:t>
        <w:t>will be used mostly for archiving files that are not legal with wildcard or</w:t>
        <w:t>catalog archiving. For wildcard or catalog archiving a legal file is defind as</w:t>
        <w:t>a VISIBLE, NON SYSTEM FILE WITH A PROTECTION LEVEL OF FULL. If you wish to</w:t>
        <w:t>archive a file not meeting those requirements, single file archiving is the</w:t>
        <w:t>only way to do it.</w:t>
        <w:t>EXAMPLE:    Source File: TEST/CMD.PASSWORD &lt;ENTER&gt;</w:t>
        <w:t>This will archive the file TEST/CMD. Drive specs are not required but will</w:t>
        <w:t>increase program speed. NOTE: file passwords and/or protection levels are</w:t>
        <w:t>not saved. When TEST/CMD is restored is will not be given a password and will</w:t>
        <w:t>be restored with a protection level of FULL. However, the file Logical Record</w:t>
        <w:t>Length is saved and the file will be restored to the same LRL as it was when</w:t>
        <w:t>archived.</w:t>
        <w:t>In all types of archiving you are at some point prompted:</w:t>
        <w:t>Should file(s) be removed as they are archived...(Y/N)?</w:t>
        <w:t>This is a very important prompt. If you answer "Y", you are asked if you are</w:t>
        <w:t>sure. If you answer "Y" the second time all files that are archived will be</w:t>
        <w:t>removed. Be sure that's what you what to do, but remember, files can be</w:t>
        <w:t>restore as easily as there are archived.</w:t>
        <w:t>WILDCARD ARCHIVING:</w:t>
        <w:t>-------------------</w:t>
        <w:t>ARCHIVE4 allows for two types of wildcard archiving. By wildcard filenames or</w:t>
        <w:t>extensions. Wildcard archiving is drive dependent. If no drive number is</w:t>
        <w:t>entered the program will always default to drive 0.</w:t>
        <w:t>EXAMPLES:</w:t>
        <w:t>Source File: $/DOC:1 &lt;ENTER&gt;</w:t>
        <w:t>This entry will archive in the archive file specified all legal files having</w:t>
        <w:t>the DOC extension on drive 1. Take note of the "$". it is required as the first</w:t>
        <w:t>character entered for all wildcard and catalog (SEE BELOW) archiving.</w:t>
        <w:t>Also note no space between "$" and next character.</w:t>
        <w:t>NOTE: The TRSDOS operating system requires you to enter a 3 character</w:t>
        <w:t>extention spec. If the files you wish to archive have a file extension of less</w:t>
        <w:t>then 3 characters, it must be entered as shown below.</w:t>
        <w:t>Source File: $/MP$:3 &lt;ENTER&gt;</w:t>
        <w:t>This entry will archive in the archive file specified all legal files having</w:t>
        <w:t>the MP extension on drive 3 or</w:t>
        <w:t>Source File: $/$$D:2 &lt;ENTER&gt;</w:t>
        <w:t>This entry will archive in the archive file specified all legal files on drive</w:t>
        <w:t>2 whose extension end with a D.</w:t>
        <w:t>Source File: $FI:3 &lt;ENTER&gt;</w:t>
        <w:t>This entry will archive in the archive file specified all legal files on</w:t>
        <w:t>drive 3 that begin with FI. Dollar signs ($) are not allowed to fill</w:t>
        <w:t>in filenames.</w:t>
        <w:t>Source File: $C$N:0 &lt;ENTER&gt;</w:t>
        <w:t>This entry is not allowed and will cause ARCHIVE4 to return an error.</w:t>
        <w:t>CATALOG ARCHIVING:</w:t>
        <w:t>------------------</w:t>
        <w:t>I think this is one of the nices feature of ARCHIVE4. I call it catalog</w:t>
        <w:t>archiving because of the way it works.</w:t>
        <w:t>Source File: $:0 &lt;ENTER&gt;</w:t>
        <w:t>This will cause ARCHIVE4 to go and get a catalog of all legal files on drive</w:t>
        <w:t>0 and display them on the screen 5 across and 15 rows down (a maximum of 75</w:t>
        <w:t>files). If the catalog has more than 75 files, the rest of the files are stored</w:t>
        <w:t>in memory until you are ready for them. Beside the filenames the display will</w:t>
        <w:t>include a reference to which drive you are working with (top left) and a</w:t>
        <w:t>counter to indicate the number of files selected for archiving (top right).</w:t>
        <w:t>In catalog archiving you are permitted to select up to 9 files to archive</w:t>
        <w:t>during any one session. This counter is updated each time a file is selected.</w:t>
        <w:t>At the bottom of the display, under the filenames, is a function line. The</w:t>
        <w:t>highlighted characters are those used to select the function desired.</w:t>
        <w:t>[BREAK]: Pressing BREAK at any time will return you to the Main Menu with no</w:t>
        <w:t>action taken.</w:t>
        <w:t>[S]: "S" is used to select files to archive. When "S" is pressed the filename</w:t>
        <w:t>at the upper left will become highlighted and a message will apprear below</w:t>
        <w:t>the function line. You are them asked to use the arrow keys to select files</w:t>
        <w:t>to archive and press &lt;ENTER&gt;. Pressing ENTER aftering selecting a file will</w:t>
        <w:t>cause a "+" to be placed to the right of the filename and the counter will be</w:t>
        <w:t>updated. When the counter has reached 9, you will hear a tone if you try to</w:t>
        <w:t>select additional files. This is just a reminder that you have selected the</w:t>
        <w:t>maximum number of files allowed. If the catalog you are working with has more</w:t>
        <w:t>the 75 files, pressing "V" at any time, will display the next 75 files or the</w:t>
        <w:t>rest of the filenames in memory, which ever occurs first. Once "V" has been</w:t>
        <w:t>pressed, you will no longer be able to view the filenames displayed prior to</w:t>
        <w:t>that. However, any files selected for archiving are not lost and the counter</w:t>
        <w:t>will indicate how many files have already been selected. When you have reached</w:t>
        <w:t>the end of the catalog you will see END OF BUFFER..LAST FILE DISPLAYED.</w:t>
        <w:t>Additionally, pressing "V" will do nothing but sound a tone.</w:t>
        <w:t>[A]: When you have selected all the files you wish to archive. Press "A".</w:t>
        <w:t>When archiving is completed you will be returned to the Main Menu.</w:t>
        <w:t>RESTORING FILES:</w:t>
        <w:t>---------------</w:t>
        <w:t>If you think archiving was easy, ARCHIVE4 makes restoring them even easier.</w:t>
        <w:t>There are a couple of different ways of doing it, but by far the easiest is</w:t>
        <w:t>by selecting "3" from the Main Menu. This will display to the screen a</w:t>
        <w:t>directory of all ARC files. When the directory is displayed, press "D".</w:t>
        <w:t>Now use the arrow keys to select the archive file you wish to view and</w:t>
        <w:t>press &lt;ENTER&gt;. You are now shown a directory of the archive file selected.</w:t>
        <w:t>At the top of the screen is a label strip which contains information about</w:t>
        <w:t>that particular ARC file. Filename, file size, and the number of files stored.</w:t>
        <w:t>You can now select a file to restore by pressing "R". Once again when "R" is</w:t>
        <w:t>pressed, you use the arrow keys to select a file to restore and press &lt;ENTER&gt;</w:t>
        <w:t>You are them prompted for a dirve number to restore the file to. For your</w:t>
        <w:t>protection ARCHIVE4 will first check to see if a file with the same filename</w:t>
        <w:t>already exsist on the specified drive. If it does, you are asked to kill it.</w:t>
        <w:t>A "Y" reply will do just that and then continue the restore operation. When</w:t>
        <w:t>the restore operation is complete or you answer "N" to a kill prompt, you will</w:t>
        <w:t>be returned to the same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store another file or return</w:t>
        <w:t>to the Main Menu. ARCHIVE4 also allow going directly to the directory of any</w:t>
        <w:t>ARC file by selecting "2" from the Main Menu. When using this option you must</w:t>
        <w:t>know the filename of the archive file (/ARC) you wish to view. You will be</w:t>
        <w:t>prompted for it. As before, the file extension and drive number are optional.</w:t>
        <w:t>The default extension will be ARC and all drives will be searched for the</w:t>
        <w:t>filename entered.NOTE: Restoring files does not remove it from the archive</w:t>
        <w:t>file. Future version will include features for cleaning up and maintenance</w:t>
        <w:t>of ARC files.</w:t>
        <w:t>Note: Pressing the BREAK key from most prompts in ARCHIVE4 will abort the</w:t>
        <w:t>operation and return you to the Main Menu.</w:t>
        <w:t>ERRORS: ARCHIVE4 is designed to recover from most errors after displaying</w:t>
        <w:t>an error message. Action taken from that point will be up to the users.</w:t>
        <w:t>If a DISK FULL error is encountered during a archiving operation, You can</w:t>
        <w:t>be sure that the last file archived will be unusable and adding more files</w:t>
        <w:t>to that ARC file is not recommended. The best course of action would be to</w:t>
        <w:t>restore all but the last file and create a new file to store them.</w:t>
        <w:t>In conclusion, future versions of ARCHIVE4 are already in the works. If you</w:t>
        <w:t>like this version, I encourage you to send me your name, address, and</w:t>
        <w:t>donation so you will be able to benifit from these new features.</w:t>
        <w:t xml:space="preserve">                         Charles B. Harper</w:t>
        <w:t xml:space="preserve">                         5203 Monta Vista Dr.</w:t>
        <w:t xml:space="preserve">                         Cross Lanes, W.V. 253l3</w:t>
        <w:t xml:space="preserve">                         (304) 776-7078</w:t>
        <w:t xml:space="preserve">                         CIS I.D.     71426,1542</w:t>
        <w:t xml:space="preserve">                         GENIE ADDRESS:  C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