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0 �jc</w:t>
        <w:t>�#F�ADVENTURE COMPILER and INTERPRETER system 6.2</w:t>
        <w:t>�#F�---------------------------------------------</w:t>
        <w:t>�#F�</w:t>
        <w:t>�#F�BASIC Language Version, FOR MICROSOFT BASIC 01.01.00</w:t>
        <w:t>�#F�</w:t>
        <w:t>�#F�HAL N. FUQUAY</w:t>
        <w:t>�#F�13401 WOODLAND LANE</w:t>
        <w:t>�#F�EVANSVILLE, IN 47711</w:t>
        <w:t>�#F�</w:t>
        <w:t>�#F�</w:t>
        <w:t>�#F�PROPIETARY INFORMATION</w:t>
        <w:t>�#F�jb</w:t>
        <w:t>�#F�</w:t>
        <w:t>�#F�</w:t>
        <w:t>�#F�These programs are owned in whole, and are copyrighted, by the author.�#F�They are released to the public domain subject to the following�#F�restrictions:</w:t>
        <w:t>�#F�(1) The author's name and address may not be removed.</w:t>
        <w:t>�#F�(2) Copies may not be sold. They may only be given freely.</w:t>
        <w:t>�#F�</w:t>
        <w:t>�#F�</w:t>
        <w:t>�#F�jc</w:t>
        <w:t>�#F�</w:t>
        <w:t>�#F�INTRODUCTION</w:t>
        <w:t>�#F�jb</w:t>
        <w:t>�#F�</w:t>
        <w:t>�#F�This package is a BASIC language version of the Levy Adventure�#F�Development System (a machine language adventure game compiler and�#F�interpreter system for 32K or 48K Model I or Model III/4 TRS-80's),�#F�modified and generalized to run under most microcomputer Disk BASIC's.�#F�All the capabilities and features of the machine-language version are�#F�implemented, with three restrictions (due mostly to BASIC's processing�#F�speed):</w:t>
        <w:t>�#F�</w:t>
        <w:t>�#F�(a) Synonyms are not allowed. A later version may implement synonyms�#F�if processing time for the input parser can be kept acceptable (namely�#F�under one second).</w:t>
        <w:t>�#F�(b) Long descriptions are limited to 255 characters.</w:t>
        <w:t>�#F�(c) The size of the action table is limited to 1000 actions.</w:t>
        <w:t>�#F�</w:t>
        <w:t>�#F�</w:t>
        <w:t>�#F�Adventure game scenarios are created or edited using any text editor�#F�capable of handling ASCII disk files (SCRIPSIT and ELECTRIC PENCIL�#F�both do nicely). The databases are then saved as ASCII data files to�#F�be compiled by utility COMPILER/BAS in order to prepare them for�#F�interpretation by DRIVER/BAS.</w:t>
        <w:t>�#F�</w:t>
        <w:t>�#F�</w:t>
        <w:t>�#F�For simplicity's sake, COMPILER/BAS will be referred to as "the�#F�compiler", and DRIVER/BAS as "the driver".</w:t>
        <w:t>�#F�</w:t>
        <w:t>�#F�In order to allow this system to interpret very large databases, the�#F�driver does not maintain an entire adventure in memory. Instead, the�#F�parts of the database which require frequent or immediate access are�#F�stored in memory while the remainder (i.e. lengthy text descriptions)�#F�are kept on disk in an indexed reference file. The index is in memory�#F�and permits almost instant access to random data.</w:t>
        <w:t>�#F�</w:t>
        <w:t>�#F�There are a total of three separate disk files associated with each�#F�complete adventure. For any one adventure, each has the same file name�#F�(the name of the adventure) but a different identifying suffix. The�#F�name of the adventure is defined by the filespec under which the�#F�creator saves the ASCII source file. These files are:</w:t>
        <w:t>�#F�</w:t>
        <w:t>�#F�(1) name/ADV, the ASCII source file</w:t>
        <w:t>�#F�(2) name/DAT, the portion of the database which resides in memory�#F�while the adventure is played</w:t>
        <w:t>�#F�(3) name/REF, the reference file addressed by the driver on an�#F�as-needed basis</w:t>
        <w:t>�#F�</w:t>
        <w:t>�#F�</w:t>
        <w:t>�#F�</w:t>
        <w:t>�#F�The source file is used only by the compiler and need not be present�#F�to play a compiled adventure. The other three files (which are created�#F�by the compiler) must be present for the adventure to be played.</w:t>
        <w:t>�#F�</w:t>
        <w:t>�#F�The remainder of these instructions will consist of sections�#F�explaining the use of the compiler and driver, followed by a detailed�#F�explanation of the source database structure.</w:t>
        <w:t>�#F�</w:t>
        <w:t>�#F�</w:t>
        <w:t>�#F�jc</w:t>
        <w:t>�#F�DEFINITIONS</w:t>
        <w:t>�#F�jb</w:t>
        <w:t>�#F�VERB: the first operative word of a player input, usually specifying�#F�what is to be done.</w:t>
        <w:t>�#F�NOUN: the second operative word of a player input, usually specifying�#F�what the action is to be done to.</w:t>
        <w:t>�#F�OBJECT: (a) the third operative word of a player input, usually�#F�specifying the tool through which the verb will be applied to the�#F�noun.</w:t>
        <w:t>�#F�(b) an item in the game having the properties of description,�#F�location, and weight</w:t>
        <w:t>�#F�ROOM: a discrete location in the game play area</w:t>
        <w:t>�#F�MESSAGE: a predefined text displayable as a response to player input</w:t>
        <w:t>�#F�IMPLICIT ACTION: a series of tests and/or actions carried out by the�#F�driver each iteration of play without player interaction. Each�#F�implicit action is attempted each iteration of play.</w:t>
        <w:t>�#F�EXPLICIT ACTION: a series of tests and/or actions to be carried out by�#F�the driver in response to a specific player input or command. An�#F�explicit action is attempted only in response to player input for�#F�which it is defined.</w:t>
        <w:t>�#F�TOKEN: a mnemonic word used to name a specific test or action</w:t>
        <w:t>�#F�TURN: a single act (or attempted act) by the player. The driver�#F�usually counts a turn whenever the &lt;ENTER&gt; key is pressed.</w:t>
        <w:t>�#F�</w:t>
        <w:t>�#F�jc</w:t>
        <w:t>�#F�</w:t>
        <w:t>�#F�THE COMPILER</w:t>
        <w:t>�#F�jb</w:t>
        <w:t>�#F�</w:t>
        <w:t>�#F�The compiler creates the files required to actually play the�#F�adventure, based on the information contained in the ASCII source�#F�file. The LADS compiler is called COMPILER/BAS. It requires three�#F�variable-LRL file areas to run.</w:t>
        <w:t>�#F�</w:t>
        <w:t>�#F�You will first be asked "Database name? ". Reply with the name of the�#F�adventure database to be compiled (excluding the /ADV extension).</w:t>
        <w:t>�#F�</w:t>
        <w:t>�#F�Next you are asked, "Compilation drive? ". Reply with the number of�#F�the disk drive which is to receive the compiled adventure files. The�#F�source file need not be resident on that particular drive.</w:t>
        <w:t>�#F�</w:t>
        <w:t>�#F�</w:t>
        <w:t>�#F�The compiler runs to completion without user interaction. As the�#F�compilation progresses, messages will be displayed naming the part of�#F�the database currently being processed and describing any errors�#F�encountered; followed by "Compilation complete" and a return to READY.�#F�The adventure may be played immediately after compilation has been�#F�completed.</w:t>
        <w:t>�#F�</w:t>
        <w:t>�#F�Compilation error messages are detailed and, hopefully,�#F�self-explanatory.</w:t>
        <w:t>�#F�</w:t>
        <w:t>�#F�</w:t>
        <w:t>�#F�jc</w:t>
        <w:t>�#F�</w:t>
        <w:t>�#F�THE INTERPRETER</w:t>
        <w:t>�#F�jb</w:t>
        <w:t>�#F�</w:t>
        <w:t>�#F�The interpreter is the game executor and moderator. It supervises play�#F�of the game, updating the situation in response to the player's typed�#F�commands and displaying the game situation for the player. The LADS�#F�driver is called DRIVER/BAS. It requires two variable-LRL file areas�#F�to run.</w:t>
        <w:t>�#F�</w:t>
        <w:t>�#F�The driver will ask, "Adventure name?". Reply with the name of the�#F�adventure to be played, excluding any extensions.</w:t>
        <w:t>�#F�</w:t>
        <w:t>�#F�The driver will open the needed files and almost immediately display�#F�an opening text, which will remain displayed while the reference and�#F�index files are opened and the data file is transferred into memory.�#F�When this setup phase is complete, "[press space bar to begin play]"�#F�will appear at the bottom center of the screen. Play of the adventure�#F�will begin when the space bar is depressed.</w:t>
        <w:t>�#F�</w:t>
        <w:t>�#F�Play of adventures under this system consists of a fairly simple loop�#F�of events:</w:t>
        <w:t>�#F�</w:t>
        <w:t>�#F�(a) the driver displays the current situation and a "&gt;" prompt</w:t>
        <w:t>�#F�(b) the player types his responses in any reasonable grammatical form</w:t>
        <w:t>�#F�(c) the driver interprets the player's response and updates the game�#F�situation accordingly.</w:t>
        <w:t>�#F�</w:t>
        <w:t>�#F�</w:t>
        <w:t>�#F�Although the command parser (which translates typed input into numbers�#F�understandable by the driver) does a good job of extracting�#F�information from fairly complex input phrases, it does assume that the�#F�content of the player's response conforms generally to a�#F�"verb-noun-object" structure, i.e., something along the general lines�#F�of "verb the noun with the object".</w:t>
        <w:t>�#F�</w:t>
        <w:t>�#F�The player may interrupt the game and return to READY immediately by�#F�pressing BREAK at any time. This exit will not close the data files,�#F�but this is generally harmless since the driver never writes to disk�#F�(except during SAVE GAME operations).</w:t>
        <w:t>�#F�</w:t>
        <w:t>�#F�This system has eight abbreviated single-letter commands: N, S, E, W,�#F�U, D, I, and L. N, S, E, W, U, and D are exactly equivalent to "GO�#F�NORTH", "GO SOUTH", etc. I displays an inventory of what the player is�#F�currently carrying. L stands for "look" and describes the player's�#F�current location, and any objects present, in detail.</w:t>
        <w:t>�#F�</w:t>
        <w:t>�#F�The driver uses the bottom lines of the screen for a situation�#F�summary, which is updated each time the player enters any command. The�#F�upper line of this summary shows the player's current location; the�#F�lower line shows available exits, the player's load (in percent of his�#F�carrying capacity), his current score, and the number of game turns�#F�played so far.</w:t>
        <w:t>�#F�</w:t>
        <w:t>�#F�</w:t>
        <w:t>�#F�jc</w:t>
        <w:t>�#F�</w:t>
        <w:t>�#F�CREATING AN ADVENTURE -- SOURCE FILE STRUCTURE</w:t>
        <w:t>�#F�jb</w:t>
        <w:t>�#F�</w:t>
        <w:t>�#F�An adventure source file in LADS is a straight ASCII text file. Each�#F�source file contains nine SECTIONS, each of which is segmented into�#F�RECORDS. The end of each record is marked by a carriage return and the�#F�end of each se�tion by two consecutive carriage returns. The nine�#F�sections are (in the order in which they must exist within the file):</w:t>
        <w:t>�#F�</w:t>
        <w:t>�#F�</w:t>
        <w:t>�#F�1. a header record</w:t>
        <w:t>�#F�2. a verb dictionary</w:t>
        <w:t>�#F�3. a noun dictionary</w:t>
        <w:t>�#F�4. an object list</w:t>
        <w:t>�#F�5. a room list</w:t>
        <w:t>�#F�6. a message list</w:t>
        <w:t>�#F�7. an implicit action table</w:t>
        <w:t>�#F�8. an explicit action table</w:t>
        <w:t>�#F�9. a remarks section, not read by the compiler.</w:t>
        <w:t>�#F�</w:t>
        <w:t>�#F�NOTE: In order to allow the adventure creator to display several texts�#F�on one line, this system does NOT automatically add a carriage return�#F�to the end of any text. It is the writer's responsibility to include a�#F�linefeed symbol ("/") at the end of a text if desired.</w:t>
        <w:t>�#F�</w:t>
        <w:t>�#F�</w:t>
        <w:t>�#F�jc</w:t>
        <w:t>�#F�</w:t>
        <w:t>�#F�HEADER</w:t>
        <w:t>�#F�jb</w:t>
        <w:t>�#F�</w:t>
        <w:t>�#F�The first section is the HEADER, which is simply the introductory or�#F�instructive text which the driver is to display during setup. Any�#F�slashes ("/") in this text will be compiled as linefeeds; all other�#F�characters are displayed exactly as entered. Single carriage returns�#F�are also allowed within the header record. There is no limit to the�#F�length of the header, but if it is longer than about 700 characters it�#F�is likely to scroll the display. The end of this header section is�#F�marked by two consecutive carriage returns.</w:t>
        <w:t>�#F�</w:t>
        <w:t>�#F�</w:t>
        <w:t>�#F�jc</w:t>
        <w:t>�#F�</w:t>
        <w:t>�#F�VERB SECTION</w:t>
        <w:t>�#F�jb</w:t>
        <w:t>�#F�</w:t>
        <w:t>�#F�The second section is the verb dictionary.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ords�#F�which are to be used as verbs in the play of this adventure. Each�#F�record in this section consists of a verb followed by a comma or a�#F�carriage return. There should be no spaces between words and�#F�separators, and all words should be in upper case. The section is�#F�ended with a double carriage return.</w:t>
        <w:t>�#F�</w:t>
        <w:t>�#F�You may specify up to 99 verbs.</w:t>
        <w:t>�#F�</w:t>
        <w:t>�#F�The first three verbs must be "GET", "DROP", and "GO", in that order.</w:t>
        <w:t>�#F�jc</w:t>
        <w:t>�#F�</w:t>
        <w:t>�#F�EXAMPLE:</w:t>
        <w:t>�#F�jb</w:t>
        <w:t>�#F�</w:t>
        <w:t>�#F�GET&lt;CR&gt;</w:t>
        <w:t>�#F�DROP&lt;CR&gt;</w:t>
        <w:t>�#F�GO&lt;CR&gt;</w:t>
        <w:t>�#F�ATTACK&lt;CR&gt;</w:t>
        <w:t>�#F�WAIT&lt;CR&gt;&lt;CR&gt;</w:t>
        <w:t>�#F�</w:t>
        <w:t>�#F�</w:t>
        <w:t>�#F�jc</w:t>
        <w:t>�#F�</w:t>
        <w:t>�#F�NOUN SECTION</w:t>
        <w:t>�#F�jb</w:t>
        <w:t>�#F�</w:t>
        <w:t>�#F�The third section is the noun dictionary. This is structured similarly�#F�to the verb dictionary, with two differences.</w:t>
        <w:t>�#F�</w:t>
        <w:t>�#F�First, there are seven required nouns: the first through seventh nouns�#F�must be "ANY", "NORTH", "SOUTH", "EAST", "WEST", "UP", and "DOWN" (in�#F�that order).</w:t>
        <w:t>�#F�</w:t>
        <w:t>�#F�Second, following each noun is an "object link", which is a number�#F�from 0 to 255. This specifies the object, by number, to which the noun�#F�refers. If the noun will not be used to refer to any specific object,�#F�its link should be 0. A noun must be linked to a (material) object in�#F�the object list for it to function when used as a (grammatical) object�#F�in player input during game play.</w:t>
        <w:t>�#F�</w:t>
        <w:t>�#F�You may specify up to 99 nouns.</w:t>
        <w:t>�#F�jc</w:t>
        <w:t>�#F�</w:t>
        <w:t>�#F�EXAMPLE:</w:t>
        <w:t>�#F�jb</w:t>
        <w:t>�#F�</w:t>
        <w:t>�#F�ANY&lt;CR&gt;</w:t>
        <w:t>�#F�</w:t>
        <w:t>�#F�</w:t>
        <w:t>�#F�BOOK,2&lt;CR&gt;</w:t>
        <w:t>�#F�NEWSPAPER,6&lt;CR&gt;</w:t>
        <w:t>�#F�DISKETTE,0&lt;CR&gt;&lt;CR&gt;</w:t>
        <w:t>�#F�</w:t>
        <w:t>�#F�</w:t>
        <w:t>�#F�jc</w:t>
        <w:t>�#F�</w:t>
        <w:t>�#F�OBJECT SECTION</w:t>
        <w:t>�#F�jb</w:t>
        <w:t>�#F�</w:t>
        <w:t>�#F�The fourth section is the object table. The object table contains up�#F�to 255 records, each of which describes one object in the game. Each�#F�record has six items in it:</w:t>
        <w:t>�#F�</w:t>
        <w:t xml:space="preserve">�#F�(a) An object number from 1 to 255, followed by a space. These numbers�#F�are the ones to which the noun links refer. </w:t>
        <w:t>�#F�Object numbers must be unique to each object, but need not be in any�#F�particular order.</w:t>
        <w:t>�#F�</w:t>
        <w:t>�#F�</w:t>
        <w:t>�#F�(b) The object's name, which must be no longer than 50 characters and�#F�is ended by a comma. Both upper and lower case characters are�#F�permitted, as well as digits, spaces, and punctuation (except a comma,�#F�of course.)</w:t>
        <w:t>�#F�</w:t>
        <w:t xml:space="preserve">�#F�(c) The object's start room, which is a number which describes the�#F�object's location at the start of the game. </w:t>
        <w:t>�#F�LADS uses rooms numbered from 0 to 255. An object may be placed in any�#F�room. Room 0 is a storeroom of objects not in play for now, room 255�#F�is the location of objects carried by the player.</w:t>
        <w:t>�#F�</w:t>
        <w:t>�#F�(d) The object's weight, in percent of the player's carrying capacity.�#F�A weight of 255 signifies an immovable object.</w:t>
        <w:t>�#F�</w:t>
        <w:t>�#F�(e) The object's point value. This is the number of points the player�#F�is awarded for carrying the object.</w:t>
        <w:t>�#F�</w:t>
        <w:t>�#F�(f) The object's long description, which may be up to 255 characters�#F�long and contain any characters. Slashes will be compiled as�#F�linefeeds. The long description (and the record) are terminated by a�#F�carriage return.</w:t>
        <w:t>�#F�</w:t>
        <w:t>�#F�The object's name is how it is referred to when the inventory ("I")�#F�command is issued; its long description is the notice printed by the�#F�driver to announce object's presence.</w:t>
        <w:t>�#F�jc</w:t>
        <w:t>�#F�</w:t>
        <w:t>�#F�EXAMPLE:</w:t>
        <w:t>�#F�jb</w:t>
        <w:t>�#F�</w:t>
        <w:t>�#F�1 Book,1,5,0,There is an old leather-bound book here./&lt;CR&gt;</w:t>
        <w:t>�#F�2 Brass lantern,0,15,20,You note a shiny brass lantern lying/�#F�nearby./&lt;CR&gt;</w:t>
        <w:t>�#F�3 Statue,3,255,0,There is a six foot high statue of a/ parakeet in the�#F�room./&lt;CR&gt;</w:t>
        <w:t>�#F�4 Stairs,7,255,0,A flight of narrow stairs leads up./&lt;CR&gt;&lt;CR&gt;</w:t>
        <w:t>�#F�</w:t>
        <w:t>�#F�Note that linefeed symbols ("/") are added to the end of each text�#F�line. If this is omitted, the next line of text the driver displays�#F�will follow the previous line without any linefeeds.</w:t>
        <w:t>�#F�</w:t>
        <w:t>�#F�</w:t>
        <w:t>�#F�jc</w:t>
        <w:t>�#F�</w:t>
        <w:t>�#F�ROOM SECTION</w:t>
        <w:t>�#F�jb</w:t>
        <w:t>�#F�</w:t>
        <w:t xml:space="preserve">�#F�The fifth section is the room table. This section is very similar to�#F�the object table. It consists of a start room number (1 to whatever)�#F�followed by up to up to 255 records, each of which describes one room�#F�(or discrete location). </w:t>
        <w:t>�#F�Each record has the following structure:</w:t>
        <w:t>�#F�</w:t>
        <w:t>�#F�(a) A room number from 1 to 254, followed by a blank. No two rooms may�#F�have the same number. Note that rooms 0 and 255 are predefined: room 0�#F�is a storeroom for objects not currently in play; room 255 is the�#F�player (objects that are carried are in room 255). Rooms 0 and 255�#F�MUST NOT be defined in the room table. Room numbers must be unique to�#F�each room, but need not be in any particular order.</w:t>
        <w:t>�#F�</w:t>
        <w:t xml:space="preserve">�#F�(b) A room name, up to 50 characters long, ended by a comma. </w:t>
        <w:t>�#F�Any other characters are allowed.</w:t>
        <w:t>�#F�</w:t>
        <w:t xml:space="preserve">�#F�(c) Six links, specifying (by number) the connecting rooms to the�#F�north, south, east, west, up, and down; respectively. </w:t>
        <w:t>�#F�Zero indicates no passage in a particular direction.</w:t>
        <w:t>�#F�</w:t>
        <w:t xml:space="preserve">�#F�(d) A long description of the room, ended by a carriage return. The�#F�description may be up to 255 characters long. </w:t>
        <w:t>�#F�Slashes in this description are compiled as linefeeds.</w:t>
        <w:t>�#F�</w:t>
        <w:t>�#F�</w:t>
        <w:t>�#F�ROOM CONNECTION DETAILS. The room connections specified by the links�#F�in the room table are a room's "obvious exits", and will be dislayed�#F�as available exits on the status dislay at the bottom of the screen.�#F�Any other room connections are not "obvious" and won't be displayed;�#F�the player must be told of them.</w:t>
        <w:t>�#F�</w:t>
        <w:t>�#F�</w:t>
        <w:t xml:space="preserve">�#F�EXAMPLE: (the first line is the start room number, the number of the�#F�room the game starts with the player in) </w:t>
        <w:t>�#F�13</w:t>
        <w:t>�#F�1 Cave,0,3,0,6,0,5,You are in a large cavern./&lt;CR&gt;</w:t>
        <w:t>�#F�2 Computer room,1,5,0,0,0,0,You are in a computer room. A / TRS-80�#F�named Minerva awaits your bidding./&lt;CR&gt;&lt;CR&gt;</w:t>
        <w:t>�#F�</w:t>
        <w:t>�#F�</w:t>
        <w:t>�#F�jc</w:t>
        <w:t>�#F�</w:t>
        <w:t>�#F�MESSAGE SECTION</w:t>
        <w:t>�#F�jb</w:t>
        <w:t>�#F�</w:t>
        <w:t xml:space="preserve">�#F�Each record in the message table defines one message available to the�#F�adventure driver, and contains two items: a message number from 1 to�#F�255, followed by a space; and the message text terminated with a�#F�carriage return. The text may be up to 255 characters long and may�#F�contain any characters. </w:t>
        <w:t>�#F�Slashes are compiled as linefeeds. Message numbers must be unique to�#F�each message, but need not be in any particular order.</w:t>
        <w:t>�#F�</w:t>
        <w:t>�#F�jc</w:t>
        <w:t>�#F�</w:t>
        <w:t>�#F�EXAMPLE:</w:t>
        <w:t>�#F�jb</w:t>
        <w:t>�#F�</w:t>
        <w:t>�#F�1 The UFO's protective field won't let you approach./&lt;CR&gt;</w:t>
        <w:t>�#F�2 Please don't shoot him, you'll only make him mad./&lt;CR&gt;</w:t>
        <w:t>�#F�3 There was a passage hidden behind the drapes!/&lt;CR&gt;&lt;CR&gt;</w:t>
        <w:t>�#F�</w:t>
        <w:t>�#F�</w:t>
        <w:t>�#F�jc</w:t>
        <w:t>�#F�</w:t>
        <w:t>�#F�IMPLICIT ACTION TABLE</w:t>
        <w:t>�#F�jb</w:t>
        <w:t>�#F�</w:t>
        <w:t>�#F�The seventh section describes the background activities to take place�#F�during play of an adventure. Implicit actions are attempted�#F�automatically by the driver each turn of play, and are used to move�#F�dragons around at random, check to see if certain unsupervised�#F�(uncommanded, therefore implicit) actions are to take place, and so�#F�on. Each activity consists of a line naming tests and actions to be�#F�carried out by the driver and is ended by a space-period-carriage�#F�return sequence. The exact structure of an action line, and the names�#F�and uses of the different tests and actions available, are explained�#F�in a later section. The table is terminated with a double carriage�#F�return.</w:t>
        <w:t>�#F�</w:t>
        <w:t>�#F�Action entries may be divided over several lines. If a line ends with�#F�a space-comma-carriage return, the next line is treated as a�#F�continuation of the same action line.</w:t>
        <w:t>�#F�</w:t>
        <w:t>�#F�Since each action in the implicit activity table is attempted every�#F�turn, a long list of implicit tasks can really choke up the driver and�#F�slow down the game. Try to keep implicit actions to a minimum, and�#F�structure their tests so that they will exit quickly if the action�#F�isn't to be executed.</w:t>
        <w:t>�#F�</w:t>
        <w:t>�#F�</w:t>
        <w:t>�#F�jc</w:t>
        <w:t>�#F�</w:t>
        <w:t>�#F�EXPLICIT ACTION TABLE</w:t>
        <w:t>�#F�jb</w:t>
        <w:t>�#F�</w:t>
        <w:t>�#F�The eighth section is the explicit action table. An explicit action is�#F�carried out by the driver in response to a specific command, in the�#F�form of a verb-noun pair. It contains one record for each verb-noun�#F�pair for which the adventure author wishes to define an action. Each�#F�entry consists of the verb and noun to which the action is to be�#F�linked, and a line naming the tests and actions to be performed by the�#F�driver if the verb-noun command is given.</w:t>
        <w:t>�#F�</w:t>
        <w:t xml:space="preserve">�#F�All letters used in nouns and verbs here must be upper case. </w:t>
        <w:t>�#F�The verb, noun, and all test or action names must be separated by one�#F�or more spaces; and the record terminated by a space-period-carriage�#F�return sequence.</w:t>
        <w:t>�#F�</w:t>
        <w:t>�#F�Action entries may be divided over several lines. If a line ends with�#F�a space-comma-carriage return, the next line is treated as a�#F�continuation of the same action line.</w:t>
        <w:t>�#F�</w:t>
        <w:t>�#F�</w:t>
        <w:t>�#F�jc</w:t>
        <w:t>�#F�</w:t>
        <w:t>�#F�REMARKS SECTION</w:t>
        <w:t>�#F�jb</w:t>
        <w:t>�#F�</w:t>
        <w:t>�#F�The ninth and last section is ignored entirely by the compiler and�#F�provides space for the author to place any remarks he wishes to add to�#F�the database.</w:t>
        <w:t>�#F�jc</w:t>
        <w:t>�#F�</w:t>
        <w:t>�#F�ACTION ENTRIES (both implicit and explicit types)</w:t>
        <w:t>�#F�jb</w:t>
        <w:t>�#F�</w:t>
        <w:t>�#F�</w:t>
        <w:t xml:space="preserve">�#F�Action entries define tests to be performed and activity to take place�#F�based upon the results of the tests, either as a background activity�#F�(implicit or "automatic" action) or as a result of a player�#F�instruction (an explicit action, invoked by a verb-noun pair). These�#F�are what actually tell the driver program what to do in response to�#F�situations or player input. </w:t>
        <w:t>�#F�Each action entry consists of one line of tests and actions to be�#F�carried out. Each test and action available has a four-character�#F�mnemonic name (called a "token") and represents either a specific test�#F�to be performed ("is the golden key in the King's Chamber?") or action�#F�to be taken ("display message 2"). Each token has from zero to two�#F�data fields associated with it which specify the parameters involved�#F�in the test or action (object numbers, locations, etc). These follow�#F�the token name as decimal numbers.</w:t>
        <w:t>�#F�</w:t>
        <w:t>�#F�There is no particular limit to the length of a typed action entry,�#F�but the total number of tokens (and data fields associated with them)�#F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action entry must not exceed 255.</w:t>
        <w:t>�#F�</w:t>
        <w:t>�#F�More than one explicit action may be defined for any particular�#F�verb-noun pair. If more than one action is defined for a player�#F�command, the driver will attempt them sequentially.</w:t>
        <w:t>�#F�</w:t>
        <w:t>�#F�When the driver executes an action line, that line is interpreted from�#F�left to right. Tests and actions may be mixed unconditionally within�#F�an action line. If the token involves a test, the truth of the tested�#F�condition is evaluated and logically ANDed with a truth flag; if the�#F�token is an action it is performed if the truth flag is currently TRUE�#F�(that is, all the preceding tests returned a logical TRUE).</w:t>
        <w:t>�#F�</w:t>
        <w:t>�#F�Any test may be inverted by prefixing it with a "-" character.</w:t>
        <w:t>�#F�This will cause the opposite condition from that specified to be�#F�tested. For example, token "INRX" means "in room X", and "INRX 4"�#F�returns a logical TRUE if the player is then in room 4. If the token�#F�is inverted, as "-INRX 4", it returns a logical TRUE if the player is�#F�NOT in room 4.</w:t>
        <w:t>�#F�</w:t>
        <w:t>�#F�Any action may also be inverted in the same way. An action is normally�#F�performed if all the preceding tests returned logical TRUE; an�#F�inverted action is performed if one or more of the preceding tests�#F�returned a logical FALSE.</w:t>
        <w:t>�#F�</w:t>
        <w:t>�#F�Following is a list of the tokens available and their functions. Where�#F�used, "x" and "y" represent prototype values supplied after the token�#F�as data.</w:t>
        <w:t>�#F�</w:t>
        <w:t>�#F�</w:t>
        <w:t>�#F�Test tokens</w:t>
        <w:t>�#F�</w:t>
        <w:t>�#F�TOKEN RETURNS "TRUE" IF</w:t>
        <w:t>�#F�--------------------------------------------------------------</w:t>
        <w:t>�#F�HASX x The player is carrying object x</w:t>
        <w:t>�#F�NCRX x Object x is in the current room (the same room as the player)</w:t>
        <w:t>�#F�AVLX x Object x is available to the player (either in the same room or�#F�carried)</w:t>
        <w:t>�#F�XINY x y Object x is in room y</w:t>
        <w:t>�#F�NSRX x Object x is in its start room</w:t>
        <w:t>�#F�NR0X x Object x is in room zero (out of play)</w:t>
        <w:t>�#F�XW/Y x y Object x is in the same room as object y</w:t>
        <w:t>�#F�HASL The player is carrying the object linked to the current noun (the�#F�"linked object")</w:t>
        <w:t>�#F�NCRL The linked object is in the same room as the player</w:t>
        <w:t>�#F�AVLL The linked object is available to the player</w:t>
        <w:t>�#F�LINX x The linked object is in room x</w:t>
        <w:t>�#F�NSRL The linked object is in its start room</w:t>
        <w:t>�#F�NR0L The linked object is in room 0</w:t>
        <w:t>�#F�LW/X x The linked object is in the same room as object x</w:t>
        <w:t>�#F�RAND x x% chance of returning TRUE</w:t>
        <w:t>�#F�CEQN x y Counter #x is equal to y</w:t>
        <w:t>�#F�CGEN x y Counter #x is greater than or equal to y</w:t>
        <w:t>�#F�CEQC x y Counter #x is equal to counter #y</w:t>
        <w:t>�#F�CGEC x y Counter #x is greater than or equal to counter #y</w:t>
        <w:t>�#F�XSET x Bit flag #x is set</w:t>
        <w:t>�#F�INRX x Player is in room x</w:t>
        <w:t>�#F�LIGH The current location is lighted</w:t>
        <w:t>�#F�LDGT x The player's load is greater than x%</w:t>
        <w:t>�#F�OBJ= x The command's (grammatical) object referred to (material)�#F�object #x. The (grammatical) object in the command line must have been�#F�a noun which is linked to a (material) object for this to work. OBJ= 0�#F�will return TRUE if either the input specified no object or the�#F�(grammatical) object is not linked to a (material) object in the noun�#F�dictionary.</w:t>
        <w:t>�#F�</w:t>
        <w:t>�#F�</w:t>
        <w:t>�#F�jc</w:t>
        <w:t>�#F�</w:t>
        <w:t>�#F�ACTION TOKENS</w:t>
        <w:t>�#F�jb</w:t>
        <w:t>�#F�</w:t>
        <w:t>�#F�TOKEN Performance</w:t>
        <w:t>�#F�------------------------------------------------------------</w:t>
        <w:t>�#F�X2RY x y Object x is moved to room y</w:t>
        <w:t>�#F�X2OY x y Object x is moved to object y</w:t>
        <w:t>�#F�X2CR x Object x is moved to the current room</w:t>
        <w:t>�#F�X2SR x Object x is moved to its start room</w:t>
        <w:t>�#F�X2R0 x Object x is moved to room 0</w:t>
        <w:t>�#F�X&lt;&gt;Y x y Objects x and y are exchanged</w:t>
        <w:t>�#F�L2RX x Linked object is moved to room x</w:t>
        <w:t>�#F�L2OX x Linked object is moved to object x</w:t>
        <w:t>�#F�L2CR Linked object is moved to the current room</w:t>
        <w:t>�#F�L2SR Linked object is moved to its start room</w:t>
        <w:t>�#F�L2R0 Linked object is moved to room 0</w:t>
        <w:t>�#F�L&lt;&gt;X x Linked object is exchanged with object x</w:t>
        <w:t>�#F�DROP All objects carried by player are dropped (moved to current�#F�room)</w:t>
        <w:t>�#F�P2RX x The player is moved to room x</w:t>
        <w:t>�#F�P2OX x The player is moved to the room occupied by object x</w:t>
        <w:t>�#F�SCO+ x x is added to the player's score, x=0 to 255.</w:t>
        <w:t>�#F�SCO- x x is subtracted from the player's score.</w:t>
        <w:t>�#F�SCO= x The player's score is set to x.</w:t>
        <w:t>�#F�HEAL x x is added to the player's health, x=0 to 255.</w:t>
        <w:t>�#F�HURT x x is subtracted from the player's health.</w:t>
        <w:t>�#F�CTX+ x y y is added to counter x.</w:t>
        <w:t>�#F�CTX- x y y is subtracted from counter x.</w:t>
        <w:t>�#F�CTX= x y Counter x is set equal to y.</w:t>
        <w:t>�#F�SETX x Bit flag x is set</w:t>
        <w:t>�#F�CLRX x Bit flag x is reset (cleared)</w:t>
        <w:t>�#F�MSGX x Message x is displayed</w:t>
        <w:t>�#F�ENDG The game is ended</w:t>
        <w:t>�#F�LMP1 Illumination is "on"</w:t>
        <w:t>�#F�LMP0 Illumination is "off" -- darkness</w:t>
        <w:t>�#F�DIAG Display health state</w:t>
        <w:t>�#F�WAIT x Game play pauses for about x/4 seconds.</w:t>
        <w:t>�#F�ECHO The player's input is echoed in format "To &lt;verb&gt; a &lt;noun&gt; with a�#F�&lt;object&gt; ", with a trailing space but without a following carriage�#F�return</w:t>
        <w:t>�#F�RPTV Repeat verb. The last input verb is displayed without leading or�#F�trailing blanks.</w:t>
        <w:t>�#F�RPTN Repeat noun. The last input noun is displayed without leading or�#F�trailing blanks.</w:t>
        <w:t>�#F�RPTO Repeat object. The last input object is displayed without leading�#F�or trailing blanks.</w:t>
        <w:t>�#F�ELSE If TRUE when evaluated, action processing ends; if FALSE, the�#F�truth state is reset to TRUE and processing restarts with the next�#F�token</w:t>
        <w:t>�#F�SAVE The current game situation is saved to a disk file.</w:t>
        <w:t>�#F�LOAD A saved game situation is read from a disk file created by SAVE,�#F�and becomes the current situation.</w:t>
        <w:t>�#F�VIEW The full description of the player's location and any objects�#F�present is displayed.</w:t>
        <w:t>�#F�INVN Any objects carried by the player are listed.</w:t>
        <w:t>�#F�STAT Display game status summary.</w:t>
        <w:t>�#F�</w:t>
        <w:t>�#F�jc</w:t>
        <w:t>�#F�</w:t>
        <w:t>�#F�</w:t>
        <w:t>�#F�EXAMPLES:</w:t>
        <w:t>�#F�jb</w:t>
        <w:t>�#F�</w:t>
        <w:t>�#F�(a) if at any time the player carries object 17 into room 4, make�#F�object 8 appear and display message 7. This is a background-type�#F�activity and would go in the background activity table. In specific�#F�terms,</w:t>
        <w:t>�#F�</w:t>
        <w:t>�#F�if player is in room 4, and INRX 4</w:t>
        <w:t>�#F�player is carrying object 17, then HASX 17</w:t>
        <w:t>�#F�move object 8 to current room, and X2CR 8</w:t>
        <w:t>�#F�display message 7. MSGX 7</w:t>
        <w:t>�#F�</w:t>
        <w:t>�#F�The action entry would be: INRX 4 HASX 17 X2CR 8 MSGX 7 .&lt;CR&gt;</w:t>
        <w:t>�#F�</w:t>
        <w:t>�#F�</w:t>
        <w:t>�#F�(b) if the player specifies "RUB LANTERN", and is carrying object 2�#F�(the lantern), and object 4 (a magic preventer) is not either carried�#F�or in the current room (hence not available), then bring a genie into�#F�the room and display message 10 ("POOF!"); otherwise display message�#F�11 ("The lantern gets shinier").</w:t>
        <w:t>�#F�</w:t>
        <w:t>�#F�If player commands "RUB LANTERN", RUB LANTERN</w:t>
        <w:t>�#F�</w:t>
        <w:t>�#F�and has object 2 HASX 2</w:t>
        <w:t>�#F�and object 4 isn't around -AVLX 4</w:t>
        <w:t>�#F�then bring in genie to current room X2CR 7</w:t>
        <w:t>�#F�and display message 10 MSGX 10</w:t>
        <w:t>�#F�</w:t>
        <w:t>�#F�otherwise, ELSE</w:t>
        <w:t>�#F�display message 11 MSGX 11</w:t>
        <w:t>�#F�</w:t>
        <w:t>�#F�The action entry would be:</w:t>
        <w:t>�#F�</w:t>
        <w:t>�#F�RUB LANTERN HASX 2 -AVLX 4 X2CR 7 MSGX 10 ELSE MSGX 11 .&lt;CR&gt;</w:t>
        <w:t>�#F�</w:t>
        <w:t>�#F�</w:t>
        <w:t>�#F�(c) If the player attacks a demon with any object besides a sword,�#F�display "To attack a demon with a &lt;whatever&gt; is not a good idea." The�#F�sword is object 4, and "is not a good idea./" is message 9.</w:t>
        <w:t>�#F�</w:t>
        <w:t>�#F�If player specifies "ATTACK DEMON" ATTACK DEMON</w:t>
        <w:t>�#F�and the object is not "SWORD" -OBJ= 4</w:t>
        <w:t>�#F�echo user input ECHO</w:t>
        <w:t>�#F�and print message 9 MSGX 9</w:t>
        <w:t>�#F�</w:t>
        <w:t>�#F�The action entry would be:</w:t>
        <w:t>�#F�</w:t>
        <w:t>�#F�ATTACK DEMON -OBJ= 4 ECHO MSGX 9 .</w:t>
        <w:t>�#F�</w:t>
        <w:t>�#F�jc</w:t>
        <w:t>�#F�</w:t>
        <w:t>�#F�</w:t>
        <w:t>�#F�DEFAULT ROUTINES FOR EXPLICIT ACTIONS</w:t>
        <w:t>�#F�jb</w:t>
        <w:t>�#F�</w:t>
        <w:t>�#F�LADS provides default action handlers which allow the adventure�#F�creator to handle a variety of general situations using only one�#F�explicit action entry. A default action has the same form as any other�#F�action line, but specifies ANY as a noun. A verb's default action is�#F�invoked if there is no action routine defined for the verb-noun pair�#F�the player has issued or if the noun isn't in the game dictionary.</w:t>
        <w:t>�#F�</w:t>
        <w:t xml:space="preserve">�#F�For example, most adventures would provide a general-purpose response�#F�to the command to examine anything unimportant to the effect of "You�#F�find it perfectly ordinary." Rather than having tediously to define�#F�action entries for each possible examination, you can specify a single�#F�entry as EXAMINE ANY. </w:t>
        <w:t>�#F�This action would then be performed if the player typed "EXAMINE�#F�something", and either there was no explicit action entry defined for�#F�that verb-noun pair or the noun wasn't in the dictionary.</w:t>
        <w:t>�#F�</w:t>
        <w:t>�#F�</w:t>
        <w:t>�#F�GET, DROP, and GO also have default action handlers, which are built�#F�into the driver. If the player issues a GET noun, DROP noun, or GO�#F�noun command the driver will (first) try to find a specific action�#F�entry for the command, then failing that will (second) look for a GET�#F�ANY, DROP ANY, or GO ANY action routine, then (failing even that) try�#F�to execute its own internal GET, DROP, or GO handler.</w:t>
        <w:t>�#F�</w:t>
        <w:t>�#F�For GET, the object will be picked up if all of the following�#F�conditions are met: (a) the noun is linked to an object, (b) the�#F�linked object is in the same room as the player, (c) it is not�#F�carried, (d) it is not immovable (weight is not 255), and (e) the�#F�player's load will permit the acquisition. If any of these tests�#F�fails, an appropriate message will be displayed (such as "You can't�#F�carry that much more weight."); if the object is picked up the driver�#F�will announce "The (whatever) taken."</w:t>
        <w:t>�#F�</w:t>
        <w:t>�#F�For DROP, the object will be dropped if (a) the noun is linked to an�#F�object, and (b) the object is carried. If either test fails, an�#F�message will be printed (either "You can't do that" if the noun has no�#F�linked object, or "You aren't carrying it.") If the tests succeed, the�#F�driver will display "The (whatever) released."</w:t>
        <w:t>�#F�</w:t>
        <w:t>�#F�For GO, the player will move if the noun was a legal direction and�#F�there is a link to a room in the specified direction.</w:t>
        <w:t>�#F�</w:t>
        <w:t>�#F�jc</w:t>
        <w:t>�#F�</w:t>
        <w:t>�#F�</w:t>
        <w:t>�#F�TECHNICAL STUFF</w:t>
        <w:t>�#F�</w:t>
        <w:t>�#F�</w:t>
        <w:t>�#F�EXACT INTERPRETATION LOGIC</w:t>
        <w:t>�#F�jb</w:t>
        <w:t>�#F�</w:t>
        <w:t>�#F�The general flow of action processing is: display situation</w:t>
        <w:t>�#F�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user command --&gt; carry out command --&gt; conduct</w:t>
        <w:t>�#F�background activity --&gt; display new situation ...</w:t>
        <w:t>�#F�</w:t>
        <w:t>�#F�Actions are interpreted as follows:</w:t>
        <w:t>�#F�</w:t>
        <w:t>�#F�1. Parse command. The verb, noun, and object are extracted from the�#F�input line and each is looked up in a vocabulary table. If the verb�#F�doesn't exist, an error is declared ("I don't know how to &lt;verb&gt;"). If�#F�the noun dosn't exist or isn't specified, the driver assigns noun�#F�"ANY" to the command. The object number is looked up and stored. If no�#F�object is specified or the specified object isn't a noun linked to an�#F�object, the object number is set to zero.</w:t>
        <w:t>�#F�</w:t>
        <w:t>�#F�2. If entire command is "I" or "L", control is transferred immediately�#F�to the appropriate routine. The index is not accessed in this case.</w:t>
        <w:t>�#F�</w:t>
        <w:t>�#F�3. The index is checked for the existence of an action routine for the�#F�specified verb-noun pair. If an action routine exists, control is�#F�passed to the action executor. If the driver cannot execute the�#F�action, the action table</w:t>
        <w:t>�#F�is searched for additional actions. This search-try process continues�#F�until either an action is executed or the table is exhausted.</w:t>
        <w:t>�#F�</w:t>
        <w:t>�#F�4. If the table is exhausted, the driver rechecks the index for an�#F�entry for "verb ANY". The entire search-try loop is repeated.</w:t>
        <w:t>�#F�</w:t>
        <w:t>�#F�5. If no action has yet occurred and the verb is GET or DROP or GO,�#F�control is passed to an internal routine dealing with GET or DROP or�#F�GO. Note that action table entries take precedence over these internal�#F�default routines.</w:t>
        <w:t>�#F�</w:t>
        <w:t>�#F�6. If none of the above succeed, an error is declared and the message�#F�"I don't know how to verb noun." is displayed.</w:t>
        <w:t>�#F�</w:t>
        <w:t>�#F�jc</w:t>
        <w:t>�#F�</w:t>
        <w:t>�#F�</w:t>
        <w:t>�#F�REQUIRED EQUIPMENT:</w:t>
        <w:t>�#F�jb</w:t>
        <w:t>�#F�</w:t>
        <w:t>�#F�THESE PROGRAMS ARE FOR THE TRS-80 MODEL 4/4P ONLY, RUNNING A VARIANT�#F�OF MICROSOFT DISK BASIC, SERIES 4.X,OR 5.X, SUCH AS BASIC 01.01.00�#F�FOUND ON TRSDOS 6.2.0.</w:t>
        <w:t>�#F�</w:t>
        <w:t>�#F�jc</w:t>
        <w:t>�#F�</w:t>
        <w:t>�#F�SPECIFICATIONS</w:t>
        <w:t>�#F�jb</w:t>
        <w:t>�#F�</w:t>
        <w:t>�#F�Vocabulary: 99 verbs, 99 nouns</w:t>
        <w:t>�#F�Object table: 255 objects</w:t>
        <w:t>�#F�Room table: 254 playing rooms</w:t>
        <w:t>�#F�(room 0 is reserved as a store)</w:t>
        <w:t>�#F�(room 255 is the player)</w:t>
        <w:t>�#F�Message table: 255 message texts</w:t>
        <w:t>�#F�Action table: 255 implicit (background) actions</w:t>
        <w:t>�#F�up to 9999 action entries</w:t>
        <w:t>�#F�Counters: 256 available, numbered 0-255, Basic integers counter 0�#F�holds the move count</w:t>
        <w:t>�#F�Bit flags: 256 available, numbered 0-255</w:t>
        <w:t>�#F�</w:t>
        <w:t>�#F�</w:t>
        <w:t>�#F�jc</w:t>
        <w:t>�#F�</w:t>
        <w:t>�#F�RESPONSIBILITIES OF THE ADVENTURE AUTHOR</w:t>
        <w:t>�#F�jb</w:t>
        <w:t>�#F�</w:t>
        <w:t>�#F�This compiler will let you specify just about any action. The only�#F�things it disallows are those it just can't fit into this system's�#F�database structure, like two rooms with the same number. It is the�#F�responsibility of the adventure author to ensure that the actions he�#F�specifies are realistic. The compiler/driver system won't stop you�#F�from doing something idiotic; if you want to put the player in room 0�#F�or such, it'll let you.</w:t>
        <w:t>�#F�</w:t>
        <w:t>�#F�jc</w:t>
        <w:t>�#F�</w:t>
        <w:t>�#F�TECHNICAL SUPPORT</w:t>
        <w:t>�#F�jb</w:t>
        <w:t>�#F�</w:t>
        <w:t>�#F�Contact the author At the above address, or by MAIL on DELPHI.</w:t>
        <w:t>�#F�</w:t>
        <w:t>�#F�As problems are reported (and hopefully fixed), the author will�#F�furnish patches which will be posted in M4 under file names�#F�ZAPnnn.TXT.</w:t>
        <w:t>�#F�</w:t>
        <w:t>�#F�Users of this system are urged to report success or failure of the�#F�program on different machines.</w:t>
        <w:t>�#F�</w:t>
        <w:t>�#F�</w:t>
        <w:t>�#F�The same author has created a similarly designed but much expanded�#F�machine-language adventure development system for TRS-80 Models I and�#F�III. It allows infinite synonyms, infinite length texts, and infinite�#F�action table size; among other goodies. This is an extremely powerful,�#F�very fast adventure system capable of compiling and implementing�#F�adventures ranking with works like ZORK I and XENOS in terms of�#F�complexity, detail, and quality of presentation on the TRS-80. All�#F�major DOS's except TRSODS 2.3 are supported. For more information�#F�contact CREATIVE SOLUTIONS, INC., P.O. BOX 2506 EVANSVILLE, IN�#F�47714-0506</w:t>
        <w:t>�#F�</w:t>
        <w:t>�#F�</w:t>
        <w:t>�#F�</w:t>
        <w:t>�#F�jc</w:t>
        <w:t>�#F�</w:t>
        <w:t>�#F�"</w:t>
        <w:t>�#F�jb</w:t>
        <w:t>�#F�</w:t>
        <w:t>�#F�</w:t>
        <w:t>�#F�</w:t>
        <w:t>�#F�The first step that I suggest would be to map out your adventure�#F�carfully be sure to mark where everything goes &amp; what it should do.</w:t>
        <w:t>�#F�jc</w:t>
        <w:t>�#F�</w:t>
        <w:t>�#F�ROOMS</w:t>
        <w:t>�#F�jb</w:t>
        <w:t>�#F�</w:t>
        <w:t>�#F�The genrtr program will ask for a room description (remember to use�#F�prepositions (in tree, or on roof)) to end the room in put cycle type�#F�a "." &lt;enter&gt;.</w:t>
        <w:t>�#F�jc</w:t>
        <w:t>�#F�</w:t>
        <w:t>�#F�OBJECTS</w:t>
        <w:t>�#F�jb</w:t>
        <w:t>�#F�</w:t>
        <w:t>�#F�Now the program will ask for the objects that you plan to use (caution�#F�the first three characters of an object are the only significant chars�#F�to the computer). Your object description will be placed after "you�#F�see" so arrange your descriptions properly. (to end input cycle type�#F�"." &lt;enter&gt;</w:t>
        <w:t>�#F�jc</w:t>
        <w:t>�#F�</w:t>
        <w:t>�#F�VERBS</w:t>
        <w:t>�#F�jb</w:t>
        <w:t>�#F�</w:t>
        <w:t>�#F�All of the verbs you plan to use should be entered in this section of�#F�the program. (any words here can only be used in conjunction with an�#F�object) (to end type "." &lt;enter&gt;)</w:t>
        <w:t>�#F�jc</w:t>
        <w:t>�#F�</w:t>
        <w:t>�#F�OBJECT PLACEMENT</w:t>
        <w:t>�#F�jb</w:t>
        <w:t>�#F�</w:t>
        <w:t>�#F�Then the program displays all of your rooms and one object at a time�#F�asking each time where to place that object (room 0 is a storage area�#F�that the adventurer can not get into this is where you place objects�#F�that are not in a room unless a certain situation has arisen).</w:t>
        <w:t>�#F�jc</w:t>
        <w:t>�#F�</w:t>
        <w:t>�#F�ROOM DIRECTION</w:t>
        <w:t>�#F�jb</w:t>
        <w:t>�#F�</w:t>
        <w:t>�#F� In this part of the program your mapping is important . the prog.�#F�will ask where does room # lead to in the north? you type the room #�#F�that the room leads to or a "0" if there is no way to go that�#F�direction or if you plan to have it hidden (type a 0 then open or�#F�close a passage in the conditional section for a secret passage)</w:t>
        <w:t>�#F�jc</w:t>
        <w:t>�#F�</w:t>
        <w:t>�#F�ONE WORD SENTENCES</w:t>
        <w:t>�#F�jb</w:t>
        <w:t>�#F�</w:t>
        <w:t>�#F�This is for verbs independent of an object (these verbs *MUST* be�#F�listed in the verb section first. One word sentences are useful for�#F�uncovering equipment in room 0</w:t>
        <w:t>�#F�jc</w:t>
        <w:t>�#F�</w:t>
        <w:t>�#F�CONDITIONALS</w:t>
        <w:t>�#F�jb</w:t>
        <w:t>�#F�</w:t>
        <w:t>�#F�This is the most difficult and time consuming part of the whole�#F�program. You will start with verb #1 then you pick an object that you�#F�want to use that verb with type the obj# and you will come to a prompt�#F�"this is what you have so far do you wish to add more before the then"�#F�*a yes would take you to a sub menu that reads as such*</w:t>
        <w:t>�#F�AND or OR (conjunction you want to use in your prog.)</w:t>
        <w:t>�#F�1 if object in room</w:t>
        <w:t>�#F�2 if object in room or in inventory</w:t>
        <w:t>�#F�3 if flag is set</w:t>
        <w:t>�#F�4 for a random factor</w:t>
        <w:t>�#F�5 if object is not in room</w:t>
        <w:t>�#F�if room =N (room #=N)</w:t>
        <w:t>�#F�</w:t>
        <w:t>�#F�after making a selection you are taken back to the"this is what you�#F�have so far......." prompt</w:t>
        <w:t>�#F�lets suppose you pick no this time . then you will see this menu:</w:t>
        <w:t>�#F�0 anything not on list</w:t>
        <w:t>�#F�1 obj disappears</w:t>
        <w:t>�#F�2 object to inventory</w:t>
        <w:t>�#F�3 leave object in room</w:t>
        <w:t>�#F�4 set flag</w:t>
        <w:t>�#F�5 reset flag</w:t>
        <w:t>�#F�6 new object to room</w:t>
        <w:t>�#F�7 print</w:t>
        <w:t>�#F�8 to open or close a passage</w:t>
        <w:t>�#F�the program will then ask:</w:t>
        <w:t>�#F�more on the same verb ?</w:t>
        <w:t>�#F�"n" will take you to the next verb</w:t>
        <w:t>�#F�"y" will allow you to use that verb with other objects (the same cycle�#F�shown above</w:t>
        <w:t>�#F�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