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ARC4 </w:t>
        <w:t xml:space="preserve">     </w:t>
        <w:t xml:space="preserve">                            File Archive Utilities </w:t>
        <w:t xml:space="preserve">                               Version 02.00.00 </w:t>
        <w:t xml:space="preserve">                                 December 1988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(C) COPYRIGHT 1985,86,87,88 by System Enhancement Associates; </w:t>
        <w:t xml:space="preserve">                              ALL RIGHTS RESERVED </w:t>
        <w:t xml:space="preserve">     </w:t>
        <w:t xml:space="preserve">    TRS/LS-DOS 6.x adaptations (C) COPYRIGHT 1986,87,88 by David Huelsmann; </w:t>
        <w:t xml:space="preserve">                              ALL RIGHTS RESERVED </w:t>
        <w:t xml:space="preserve">     </w:t>
        <w:t xml:space="preserve">     </w:t>
        <w:t xml:space="preserve">    This  document describes the  ARC4  file utilities,  Version  02.00.00, </w:t>
        <w:t xml:space="preserve">    which  were  based on  the  MS-DOS ARC  created  by  System Enhancement </w:t>
        <w:t xml:space="preserve">   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 </w:t>
        <w:t xml:space="preserve">    Introduction  ....................................................   3 </w:t>
        <w:t xml:space="preserve">    Using ARC4ADD  ...................................................   5 </w:t>
        <w:t xml:space="preserve">    ARC4ADD commands  ................................................   6 </w:t>
        <w:t xml:space="preserve">        Adding files  ................................................   6 </w:t>
        <w:t xml:space="preserve">        Listing archive entries  .....................................   8 </w:t>
        <w:t xml:space="preserve">    ARC4ADD options  .................................................  10 </w:t>
        <w:t xml:space="preserve">        Backup retention  ............................................  10 </w:t>
        <w:t xml:space="preserve">        New Line Mode  ...............................................  11 </w:t>
        <w:t xml:space="preserve">        Message suppression  .........................................  11 </w:t>
        <w:t xml:space="preserve">        Compression method  ..........................................  12 </w:t>
        <w:t xml:space="preserve">        Encryption  ..................................................  13 </w:t>
        <w:t xml:space="preserve">        Indirection  .................................................  14 </w:t>
        <w:t xml:space="preserve">    Using ARC4EXT  ...................................................  14 </w:t>
        <w:t xml:space="preserve">    ARC4EXT commands  ................................................  15 </w:t>
        <w:t xml:space="preserve">        Extracting files  ............................................  15 </w:t>
        <w:t xml:space="preserve">        Deleting files  ..............................................  16 </w:t>
        <w:t xml:space="preserve">        Listing archive entries  .....................................  16 </w:t>
        <w:t xml:space="preserve">        Printing files  ..............................................  18 </w:t>
        <w:t xml:space="preserve">        Testing an archive  ..........................................  18 </w:t>
        <w:t xml:space="preserve">    ARC4EXT options  .................................................  19 </w:t>
        <w:t xml:space="preserve">        Backup retention  ............................................  19 </w:t>
        <w:t xml:space="preserve">        New Line Mode  ...............................................  20 </w:t>
        <w:t xml:space="preserve">        Message suppression  .........................................  20 </w:t>
        <w:t xml:space="preserve">        Decryption  ..................................................  21 </w:t>
        <w:t xml:space="preserve">        Redirection  .................................................  22 </w:t>
        <w:t xml:space="preserve">        Indirection  .................................................  22 </w:t>
        <w:t xml:space="preserve">    MS-DOS ARC Compatibility  ........................................  23 </w:t>
        <w:t xml:space="preserve">    Technical Notes  .................................................  24 </w:t>
        <w:t xml:space="preserve">        Archive header format  .......................................  24 </w:t>
        <w:t xml:space="preserve">        Break and pause  .............................................  25 </w:t>
        <w:t xml:space="preserve">        Wildcard usage  ..............................................  26 </w:t>
        <w:t xml:space="preserve">        Adding or deleting - existing archives  ......................  27 </w:t>
        <w:t xml:space="preserve">        Corrupted archives  ..........................................  27 </w:t>
        <w:t xml:space="preserve">        Elapsed time indicator  ......................................  27 </w:t>
        <w:t xml:space="preserve">        Overlay usage  ...............................................  28 </w:t>
        <w:t xml:space="preserve">        Memory utilization  ..........................................  28 </w:t>
        <w:t xml:space="preserve">        Compatibility with previous versions  ........................  28 </w:t>
        <w:t xml:space="preserve">        When computer problems arise  ................................  29 </w:t>
        <w:t xml:space="preserve">        Date and time  ...............................................  29 </w:t>
        <w:t xml:space="preserve">        Customizing ARC4 utilities  ..................................  29 </w:t>
        <w:t xml:space="preserve">        Using @EXMEM with ERAMDISK  ..................................  31 </w:t>
        <w:t xml:space="preserve">    Technical Support  ...............................................  31 </w:t>
        <w:t xml:space="preserve">    Version numbers  .................................................  32 </w:t>
        <w:t xml:space="preserve">    Common questions and answers  ....................................  32 </w:t>
        <w:t xml:space="preserve">    Revision history  ................................................  33 </w:t>
        <w:t xml:space="preserve">    Program history and credits  .....................................  34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 </w:t>
        <w:t xml:space="preserve">     </w:t>
        <w:t xml:space="preserve">     </w:t>
        <w:t xml:space="preserve">                                 INTRODUCTION </w:t>
        <w:t xml:space="preserve">                                 ============ </w:t>
        <w:t xml:space="preserve">     </w:t>
        <w:t xml:space="preserve">     </w:t>
        <w:t xml:space="preserve">    ARC is the copyrighted property of System Enhancement Associates. Since </w:t>
        <w:t xml:space="preserve">    the  ARC4 utilities are a derivative work based on ARC, they,  too, are </w:t>
        <w:t xml:space="preserve">    the  copyrighted   property   of  System  Enhancement  Associates.  The </w:t>
        <w:t xml:space="preserve">    TRS/LS-DOS 6.x adaptations to ARC are the copyrighted property of David </w:t>
        <w:t xml:space="preserve">    Huelsmann. You are granted a limited license to use the ARC4 utilities, </w:t>
        <w:t xml:space="preserve">    and to copy and distribute them, provided that the following conditions </w:t>
        <w:t xml:space="preserve">    are met: </w:t>
        <w:t xml:space="preserve">     </w:t>
        <w:t xml:space="preserve">    1) No fee may be charged for such copying and distribution. </w:t>
        <w:t xml:space="preserve">     </w:t>
        <w:t xml:space="preserve">    2)  The  ARC4 utilities may  ONLY  be distributed  in  their  original, </w:t>
        <w:t xml:space="preserve">    unmodified states. </w:t>
        <w:t xml:space="preserve">     </w:t>
        <w:t xml:space="preserve">     </w:t>
        <w:t xml:space="preserve">    The ARC4 utilities are  normally user supported  software  (shareware). </w:t>
        <w:t xml:space="preserve">    Since I didn't  develop the original ARC that  the  utilities are based </w:t>
        <w:t xml:space="preserve">    upon,  shareware  contributions  for  previous  versions  of  ARC4 were </w:t>
        <w:t xml:space="preserve">    solicited to be sent directly to SEA. A letter I received in October of </w:t>
        <w:t xml:space="preserve">    1988  from  Donald  Singer  (an  ARC4   user  from  Nebraska)  provided </w:t>
        <w:t xml:space="preserve">    information which indicated that SEA was  returning contributions  sent </w:t>
        <w:t xml:space="preserve">    for  ARC4. In a subsequent conversation with Thom  Henderson (author of </w:t>
        <w:t xml:space="preserve">    MS-DOS ARC), I found that the  position now  taken  by SEA is that they </w:t>
        <w:t xml:space="preserve">    didn't feel it was right to accept contributions for a version of their </w:t>
        <w:t xml:space="preserve">    program for which they couldn't offer support. </w:t>
        <w:t xml:space="preserve">     </w:t>
        <w:t xml:space="preserve">    Just in case  some of you may then  feel  motivated to  provide ME with </w:t>
        <w:t xml:space="preserve">    such shareware contributions,  let me summarize  the  agreement  I have </w:t>
        <w:t xml:space="preserve">    with Thom Henderson: </w:t>
        <w:t xml:space="preserve">     </w:t>
        <w:t xml:space="preserve">     </w:t>
        <w:t xml:space="preserve">    1)  NO shareware contributions are solicited for  the ARC4 utilities by </w:t>
        <w:t xml:space="preserve">    SEA or myself. </w:t>
        <w:t xml:space="preserve">     </w:t>
        <w:t xml:space="preserve">    2)  The ARC4 utilities CAN be used in  a commercial environment without </w:t>
        <w:t xml:space="preserve">    paying a license fee. </w:t>
        <w:t xml:space="preserve">     </w:t>
        <w:t xml:space="preserve">     </w:t>
        <w:t xml:space="preserve">    The position taken by SEA is a very generous one and I am pleased to be </w:t>
        <w:t xml:space="preserve">    able to  offer the Tandy Model  4/4P/4D users access to these utilities </w:t>
        <w:t xml:space="preserve">    under such terms (sort of a  Christmas present for the remaining  users </w:t>
        <w:t xml:space="preserve">    of an "orphan"  system -  MS-DOS users should be so  fortunate  to have </w:t>
        <w:t xml:space="preserve">    access to such a powerful OS!). </w:t>
        <w:t xml:space="preserve">     </w:t>
        <w:t xml:space="preserve">    In return for SEA's position,  I would like to encourage each and every </w:t>
        <w:t xml:space="preserve">    one of you, who  also own MS-DOS  systems or will  move  "down" to such </w:t>
        <w:t xml:space="preserve">    systems in the future, to remember  SEA's  generous gift by sending  in </w:t>
        <w:t xml:space="preserve">    your  contribution if you  use  MS-DOS ARC. After  all,  they  made  it </w:t>
        <w:t xml:space="preserve">    possible in both environments! </w:t>
        <w:t xml:space="preserve">     </w:t>
        <w:t xml:space="preserve">     </w:t>
        <w:t xml:space="preserve">    And now back to the ARC4 utilities: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4 </w:t>
        <w:t xml:space="preserve">     </w:t>
        <w:t xml:space="preserve">    For those of  you who have  used  the  previous  versions of ARC4, some </w:t>
        <w:t xml:space="preserve">    explanation  of why  I  am referring to  "utilities"  is  in order.  To </w:t>
        <w:t xml:space="preserve">    provide all of the new features now  available,  it became necessary to </w:t>
        <w:t xml:space="preserve">    logically divide  the functions into separate programs.  It also became </w:t>
        <w:t xml:space="preserve">    necessary,  in  order  to  maximize  available  memory,  to  move  some </w:t>
        <w:t xml:space="preserve">    functions into overlays. The ARC4 utilities now consist of: </w:t>
        <w:t xml:space="preserve">     </w:t>
        <w:t xml:space="preserve">                         ARC4ADD/CMD and its overlays </w:t>
        <w:t xml:space="preserve">                         ARC4EXT/CMD and its overlays </w:t>
        <w:t xml:space="preserve">                                  TOGGLE/CMD </w:t>
        <w:t xml:space="preserve">     </w:t>
        <w:t xml:space="preserve">     </w:t>
        <w:t xml:space="preserve">    ARC4ADD is the archive create and  update  utility while ARC4EXT is the </w:t>
        <w:t xml:space="preserve">    archive extract and delete utility. TOGGLE is the customization program </w:t>
        <w:t xml:space="preserve">    that changes the default operating  configuration of either ARC4ADD  or </w:t>
        <w:t xml:space="preserve">    ARC4EXT. </w:t>
        <w:t xml:space="preserve">     </w:t>
        <w:t xml:space="preserve">    The  ARC4 utilities  have  been given significant improvements  in this </w:t>
        <w:t xml:space="preserve">    release. They have  been completely converted from the AZTEC C versions </w:t>
        <w:t xml:space="preserve">    to MISOSYS MC  and thusly released from their dependencies  on the 8080 </w:t>
        <w:t xml:space="preserve">    subset of the Z80 opcodes. Utilization of MC has allowed access to most </w:t>
        <w:t xml:space="preserve">    of the functionality available in the LS-DOS 6.3 operating system. </w:t>
        <w:t xml:space="preserve">     </w:t>
        <w:t xml:space="preserve">    One of the problems with  computers and  disk files  is that the  files </w:t>
        <w:t xml:space="preserve">    never seem to  stop  coming.  The  more floppies you have, the more you </w:t>
        <w:t xml:space="preserve">    seem to have to buy.  It ought  to  be one  of Murphy's  Laws that  the </w:t>
        <w:t xml:space="preserve">    larger your hard disk, the smaller the available space. If you are also </w:t>
        <w:t xml:space="preserve">    unlucky  enough  to  possess a  modem,  your  long distance carrier has </w:t>
        <w:t xml:space="preserve">    probably instituted major expansion plans based on your monthly bill. </w:t>
        <w:t xml:space="preserve">     </w:t>
        <w:t xml:space="preserve">    The  ARC4 utilities are  used  to create and maintain file archives. An </w:t>
        <w:t xml:space="preserve">    archive  is usually  composed  of  a related  group of  files collected </w:t>
        <w:t xml:space="preserve">    together into one file  in  such  a way that  individual  files  may be </w:t>
        <w:t xml:space="preserve">    recovered intact. Since the files are  also compressed, the result is a </w:t>
        <w:t xml:space="preserve">    single, smaller program. </w:t>
        <w:t xml:space="preserve">     </w:t>
        <w:t xml:space="preserve">    Using ARC4ADD's "crunching" capabilities, text file reductions of 40 to </w:t>
        <w:t xml:space="preserve">    60 percent  and  binary  file reductions of  15  to 35 percent  are not </w:t>
        <w:t xml:space="preserve">    unusual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K of text files  into a single file of less than </w:t>
        <w:t xml:space="preserve">    160K can save $7  in coast-to-coast telephone charges at 1200 bps. This </w:t>
        <w:t xml:space="preserve">    same  reduction  also  results in better  disk  organization  and  more </w:t>
        <w:t xml:space="preserve">    optimal use of hard disks. </w:t>
        <w:t xml:space="preserve">     </w:t>
        <w:t xml:space="preserve">    The  ARC4  utilities  are  different  from  other archive  and  library </w:t>
        <w:t xml:space="preserve">    utilities in that they automatically compress the files being archived, </w:t>
        <w:t xml:space="preserve">    so that the resulting archive takes up a minimum amount of space. </w:t>
        <w:t xml:space="preserve">     </w:t>
        <w:t xml:space="preserve">    When ARC4ADD is used to add a file to an archive it  analyzes the  file </w:t>
        <w:t xml:space="preserve">    to  determine  which  of  three  storage  methods  (four  are  actually </w:t>
        <w:t xml:space="preserve">    available but only three are in use at any one time) will result in the </w:t>
        <w:t xml:space="preserve">    greatest  savings. The four available methods are: </w:t>
        <w:t xml:space="preserve">     </w:t>
        <w:t xml:space="preserve">    1) No compression; the file is stored as is. </w:t>
        <w:t xml:space="preserve">     </w:t>
        <w:t xml:space="preserve">    2) Repeated character compression; repeated sequences  of the same byte </w:t>
        <w:t xml:space="preserve">    value are collapsed into a three-byte code sequenc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5 </w:t>
        <w:t xml:space="preserve">     </w:t>
        <w:t xml:space="preserve">    3) Huffman squeezing  with repeated character compression; the  file i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 Lempel-Ziv compression (12  bit)  with repeated  character </w:t>
        <w:t xml:space="preserve">    compression; the file is stored as  a series of variable size bit codes </w:t>
        <w:t xml:space="preserve">    which represent character strings. </w:t>
        <w:t xml:space="preserve">     </w:t>
        <w:t xml:space="preserve">    Note that since one of the four methods involves no compression at all, </w:t>
        <w:t xml:space="preserve">    the resulting  archive entry  will  never be  larger  than the original </w:t>
        <w:t xml:space="preserve">    file. </w:t>
        <w:t xml:space="preserve">     </w:t>
        <w:t xml:space="preserve">     </w:t>
        <w:t xml:space="preserve">    An interesting note: It has been brought to SEA's attention that BASIC  </w:t>
        <w:t xml:space="preserve">    programs compress to a smaller size when they are not tokenized. If you </w:t>
        <w:t xml:space="preserve">    are more concerned with  space than speed, you may wish to convert your </w:t>
        <w:t xml:space="preserve">    BASIC  programs to ASCII  form  before adding  them to an archive. Your </w:t>
        <w:t xml:space="preserve">    BASIC manual should give instructions on how to do this. </w:t>
        <w:t xml:space="preserve">     </w:t>
        <w:t xml:space="preserve">                                 USING ARC4ADD </w:t>
        <w:t xml:space="preserve">                                 ===== ======= </w:t>
        <w:t xml:space="preserve">     </w:t>
        <w:t xml:space="preserve">    ARC4ADD is invoked with a command of the following format: </w:t>
        <w:t xml:space="preserve">     </w:t>
        <w:t xml:space="preserve">                   ARC4ADD &lt;x&gt; &lt;arcname&gt; [&lt;template&gt; . . .] </w:t>
        <w:t xml:space="preserve">     </w:t>
        <w:t xml:space="preserve">    Where: </w:t>
        <w:t xml:space="preserve">     </w:t>
        <w:t xml:space="preserve">    &lt;x&gt; is an ARC4ADD command letter (see below),  in either upper or lower </w:t>
        <w:t xml:space="preserve">    case. </w:t>
        <w:t xml:space="preserve">     </w:t>
        <w:t xml:space="preserve">    &lt;arcname&gt;  is  the  name of  the archive to act on, with or  without an </w:t>
        <w:t xml:space="preserve">    extension.  The extension delimeter  may be either a period  "."  or  a </w:t>
        <w:t xml:space="preserve">    forward slash "/". If no extension is supplied, then "/ARC" is assumed. </w:t>
        <w:t xml:space="preserve">    The archive  name  may include a drive specifier and it is  recommended </w:t>
        <w:t xml:space="preserve">    that  a drive specifier be used  when the Add, Update, Freshen, or Move </w:t>
        <w:t xml:space="preserve">    options are invoked. </w:t>
        <w:t xml:space="preserve">     </w:t>
        <w:t xml:space="preserve">    &lt;template&gt;  is  one  or  more  file  name  templates.   The  "wildcard" </w:t>
        <w:t xml:space="preserve">    characters "$", "*" and "?" may  be  used for the file name  and/or the </w:t>
        <w:t xml:space="preserve">    extension.  A  "!"  may be used  to reverse the  sense  of the wildcard </w:t>
        <w:t xml:space="preserve">    following. A  file  name template may  include  a  drive specifier. The </w:t>
        <w:t xml:space="preserve">    drive specifier  may additionally include a range specifier in order to </w:t>
        <w:t xml:space="preserve">    limit searches for files to specific  drives. The drive range specifier </w:t>
        <w:t xml:space="preserve">    is a dash "-" and is used, for example, as ":1-3" to indicate a  search </w:t>
        <w:t xml:space="preserve">    for a particular file or group of files (if  wildcards were used) is to </w:t>
        <w:t xml:space="preserve">    be limited to drives 1 through 3. </w:t>
        <w:t xml:space="preserve">     </w:t>
        <w:t xml:space="preserve">     </w:t>
        <w:t xml:space="preserve">    If  ARC4ADD is invoked  with  no  arguments (by typing  "ARC4ADD",  and </w:t>
        <w:t xml:space="preserve">    pressing "enter"), then a brief command summary is display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6 </w:t>
        <w:t xml:space="preserve">     </w:t>
        <w:t xml:space="preserve">     </w:t>
        <w:t xml:space="preserve">    The following is an example (not necessarily exact) of the display when </w:t>
        <w:t xml:space="preserve">    ARC4ADD is invoked with no arguments: </w:t>
        <w:t xml:space="preserve">     </w:t>
        <w:t xml:space="preserve">          ARC4ADD/CMD Archive Create/Update Utility Version 02.00.00 </w:t>
        <w:t xml:space="preserve">                          Compiled 12/16/88 20:14:44 </w:t>
        <w:t xml:space="preserve">         (C) COPYRIGHT 1985,86,87,88 by System Enhancement Associates </w:t>
        <w:t xml:space="preserve">                             ALL RIGHTS RESERVED  </w:t>
        <w:t xml:space="preserve">    TRS/LS-DOS 6.x adaptations (C) COPYRIGHT 1986,87,88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  Usage: ARC4ADD [aflmuv][bnsrw][g{password}] archive [file(s)][@submit] </w:t>
        <w:t xml:space="preserve">    Where: </w:t>
        <w:t xml:space="preserve">                       a   = Add file(s) to archive </w:t>
        <w:t xml:space="preserve">                       f   = Freshen file(s) in archive </w:t>
        <w:t xml:space="preserve">                       l   = List file(s) in archive to CRT </w:t>
        <w:t xml:space="preserve">                       m   = Move file(s) to archive </w:t>
        <w:t xml:space="preserve">                       u   = Update file(s) in archive </w:t>
        <w:t xml:space="preserve">                       v   = Verbose Listing of file(s) to CRT </w:t>
        <w:t xml:space="preserve">                       b   = Backup copy of archive retained </w:t>
        <w:t xml:space="preserve">                       n   = New line mode: Add LF after CR (text files) </w:t>
        <w:t xml:space="preserve">                       s   = Suppress squeezing/enable crunching </w:t>
        <w:t xml:space="preserve">                       r   = suppress Remarks and comments </w:t>
        <w:t xml:space="preserve">                       w   = suppress Warning messages </w:t>
        <w:t xml:space="preserve">                       g   = Garble (encrypt) archive file(s)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    </w:t>
        <w:t xml:space="preserve">                               ARC4ADD COMMANDS </w:t>
        <w:t xml:space="preserve">                               ======= ======== </w:t>
        <w:t xml:space="preserve">     </w:t>
        <w:t xml:space="preserve">    This section describes each of  the commands. ARC4ADD  will accept  any </w:t>
        <w:t xml:space="preserve">    one command at a time. If no  commands are given, then  a brief command </w:t>
        <w:t xml:space="preserve">    list is displayed as shown on the previous page. </w:t>
        <w:t xml:space="preserve">     </w:t>
        <w:t xml:space="preserve">     </w:t>
        <w:t xml:space="preserve">     </w:t>
        <w:t xml:space="preserve">    ADDING FILES </w:t>
        <w:t xml:space="preserve">    ------ ----- </w:t>
        <w:t xml:space="preserve">     </w:t>
        <w:t xml:space="preserve">    Files are added to  an archive using  the "A"  (Add), "U" (Update), "M" </w:t>
        <w:t xml:space="preserve">    (Move),  or  "F"  (Freshen) commands. Add always adds  the  file.  Move </w:t>
        <w:t xml:space="preserve">    differs from  Add in that the source file is  deleted once it has  been </w:t>
        <w:t xml:space="preserve">    added to the archive. </w:t>
        <w:t xml:space="preserve">     </w:t>
        <w:t xml:space="preserve">    Update differs  from Add  in that the file is  only added if it is  not </w:t>
        <w:t xml:space="preserve">    already in the archive, or if  it is newer than the corresponding entry </w:t>
        <w:t xml:space="preserve">    in the archive. </w:t>
        <w:t xml:space="preserve">     </w:t>
        <w:t xml:space="preserve">    Freshen is similar to Update except that new files are not added to the </w:t>
        <w:t xml:space="preserve">    archive,  only  files  already  in  the  archive  are  updated  if  the </w:t>
        <w:t xml:space="preserve">    corresponding disk file is newer than the file in the arch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7 </w:t>
        <w:t xml:space="preserve">     </w:t>
        <w:t xml:space="preserve">    For example, if you wish to add  a  file named "TEST/DAT" to an archive </w:t>
        <w:t xml:space="preserve">    named "MY/ARC", you would use a command of the form: </w:t>
        <w:t xml:space="preserve">     </w:t>
        <w:t xml:space="preserve">                             ARC4ADD a my test/dat </w:t>
        <w:t xml:space="preserve">     </w:t>
        <w:t xml:space="preserve">    Note  that ARC4ADD  will automatically supply the  extension  /ARC. You </w:t>
        <w:t xml:space="preserve">    could  also  supply  the  drive specifier on  the  archive without  the </w:t>
        <w:t xml:space="preserve">    extension  such as  "my:1". ARC4ADD will read this as MY/ARC:1. ARC4ADD </w:t>
        <w:t xml:space="preserve">    will accept a different extension than /ARC for the archive file if you </w:t>
        <w:t xml:space="preserve">    wish. Note,  also, that ARC4ADD  will accept either the slash "/"  or a </w:t>
        <w:t xml:space="preserve">    period "."  as  an  extension delimeter  in  the  extensions  of  files </w:t>
        <w:t xml:space="preserve">    templates, archive names, or submit files. </w:t>
        <w:t xml:space="preserve">     </w:t>
        <w:t xml:space="preserve">    If you wanted to  add all files  with a  "/C" extension, and all  files </w:t>
        <w:t xml:space="preserve">    named "STUFF"  to  an archive  named "JUNK/ARC" located on drive 1, you </w:t>
        <w:t xml:space="preserve">    could type: </w:t>
        <w:t xml:space="preserve">     </w:t>
        <w:t xml:space="preserve">                          ARC4ADD a junk *.c stuff.* </w:t>
        <w:t xml:space="preserve">                                      or </w:t>
        <w:t xml:space="preserve">                         ARC4ADD a junk:1 $/c stuff.* </w:t>
        <w:t xml:space="preserve">     </w:t>
        <w:t xml:space="preserve">    Note that failure to supply a drive specifier when using wildcards will </w:t>
        <w:t xml:space="preserve">    cause the addition of all files  that match  the wildcard on ALL drives </w:t>
        <w:t xml:space="preserve">    unless  there are duplicate filespecs in which case ARC4ADD will  error </w:t>
        <w:t xml:space="preserve">    exit back to DOS. </w:t>
        <w:t xml:space="preserve">     </w:t>
        <w:t xml:space="preserve">    If  you  wanted  to  move all  files  on  drive 2 into an archive named </w:t>
        <w:t xml:space="preserve">    "SUM/ARC" on drive 1, you could use a command of the form: </w:t>
        <w:t xml:space="preserve">     </w:t>
        <w:t xml:space="preserve">                             ARC4ADD m sum:1 $/$:2 </w:t>
        <w:t xml:space="preserve">     </w:t>
        <w:t xml:space="preserve">    Note that after  the files  are placed in  the archive, they are killed </w:t>
        <w:t xml:space="preserve">    (removed) from the source drive. </w:t>
        <w:t xml:space="preserve">     </w:t>
        <w:t xml:space="preserve">    If you had an  archive named "TEXT/ARC" located on  drive  1,  and  you </w:t>
        <w:t xml:space="preserve">    wanted to add to it all of your files with an extension of "/TXT" which </w:t>
        <w:t xml:space="preserve">    have  been  created or changed  since they were last  archived, and you </w:t>
        <w:t xml:space="preserve">    know that the text files you are interested in are limited to drives 0, </w:t>
        <w:t xml:space="preserve">    1,  and 2  out  of  your  total of 3 floppy  drives  and one hard  disk </w:t>
        <w:t xml:space="preserve">    partitioned into four drives. you could type: </w:t>
        <w:t xml:space="preserve">     </w:t>
        <w:t xml:space="preserve">                          ARC4ADD u text:1 *.txt:0-2 </w:t>
        <w:t xml:space="preserve">     </w:t>
        <w:t xml:space="preserve">    If you had  a bunch of source files for  the complex data base  program </w:t>
        <w:t xml:space="preserve">    that  you  were  currently developing on  drive 1,  with  backup copies </w:t>
        <w:t xml:space="preserve">    stored in an archive named  "DBSRC/ARC" on drive 3, then, if you wanted </w:t>
        <w:t xml:space="preserve">    to make sure that every  file in the archive is the latest version, you </w:t>
        <w:t xml:space="preserve">    would type: </w:t>
        <w:t xml:space="preserve">     </w:t>
        <w:t xml:space="preserve">                            ARC4ADD f dbsrc:3 $/$:1 </w:t>
        <w:t xml:space="preserve">     </w:t>
        <w:t xml:space="preserve">    A word about Update and Freshen: These are similar in that they look at </w:t>
        <w:t xml:space="preserve">    the date and time of last change on  the file,  and they only add it if </w:t>
        <w:t xml:space="preserve">    the file has  been  modified since it was last archived. They differ in </w:t>
        <w:t xml:space="preserve">    that Update will add new files, while Freshen will not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8 </w:t>
        <w:t xml:space="preserve">     </w:t>
        <w:t xml:space="preserve">    In other words,  Update looks for the files  on disk,  and adds them if </w:t>
        <w:t xml:space="preserve">    they are new or have changed,  while Freshen looks in  the archive, and </w:t>
        <w:t xml:space="preserve">    tries to update the files which are already there. </w:t>
        <w:t xml:space="preserve">     </w:t>
        <w:t xml:space="preserve">    Archive entries are always  maintained in  alphabetical order.  Archive </w:t>
        <w:t xml:space="preserve">    entries may  not have duplicate names.  If you add a file to an archive </w:t>
        <w:t xml:space="preserve">    that already contains a  file by that name, then the existing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the archive is replaced. Also, the  archive itself and  its backup will </w:t>
        <w:t xml:space="preserve">    not be added. </w:t>
        <w:t xml:space="preserve">     </w:t>
        <w:t xml:space="preserve">    You cannot add two  files with  the same  name. In  other words, if you </w:t>
        <w:t xml:space="preserve">    have  a file named "STUFF/TXT:0" and another file named  "STUFF/TXT:1", </w:t>
        <w:t xml:space="preserve">    then typing: </w:t>
        <w:t xml:space="preserve">     </w:t>
        <w:t xml:space="preserve">                      ARC4ADD a junk stuff/$:0 stuff/$:1 </w:t>
        <w:t xml:space="preserve">     </w:t>
        <w:t xml:space="preserve">    will not work. </w:t>
        <w:t xml:space="preserve">     </w:t>
        <w:t xml:space="preserve">    ARC4ADD  does not save the  drive specifier.  In other  words,  if  you </w:t>
        <w:t xml:space="preserve">    specify a drive when adding a file, only the actual file name is stored </w:t>
        <w:t xml:space="preserve">    in the archive. </w:t>
        <w:t xml:space="preserve">     </w:t>
        <w:t xml:space="preserve">    ARC4ADD  cannot  parse  file  templates  that   contain  passwords.  In </w:t>
        <w:t xml:space="preserve">    addition, the directory handling routines only handle files that have a </w:t>
        <w:t xml:space="preserve">    READ or  lower  access  level.  DIR/SYS  is  an example of  a  password </w:t>
        <w:t xml:space="preserve">    protected file  that  has  a  READ  access level so ARC4ADD  can add  a </w:t>
        <w:t xml:space="preserve">    DIR/SYS  file  without  specifying a password.  If  you  want to add  a </w:t>
        <w:t xml:space="preserve">    password protected file with a higher access level, you must remove the </w:t>
        <w:t xml:space="preserve">    password first with ATTRIB prior to adding it to an archive. </w:t>
        <w:t xml:space="preserve">     </w:t>
        <w:t xml:space="preserve">    ARC4ADD  will  never  add an archive to itself,  nor  will it  add  the </w:t>
        <w:t xml:space="preserve">    temporary copy or a backup copy of the archive.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 a  list of the contents of an  archive by using the "L" </w:t>
        <w:t xml:space="preserve">    (List) command or  the "V" (Verbose list) command. For example,  to see </w:t>
        <w:t xml:space="preserve">    what is in an archive named "JUNK/ARC", you could type: </w:t>
        <w:t xml:space="preserve">     </w:t>
        <w:t xml:space="preserve">                                ARC4ADD l junk </w:t>
        <w:t xml:space="preserve">     </w:t>
        <w:t xml:space="preserve">    If  you  are only interested in files with an extension of "/DOC", then </w:t>
        <w:t xml:space="preserve">    you could type: </w:t>
        <w:t xml:space="preserve">     </w:t>
        <w:t xml:space="preserve">                             ARC4ADD l junk *.doc </w:t>
        <w:t xml:space="preserve">     </w:t>
        <w:t xml:space="preserve">    ARC4ADD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9 </w:t>
        <w:t xml:space="preserve">    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bytes  of  disk space  which  the file  would  take  up  if it  were </w:t>
        <w:t xml:space="preserve">    extracted. </w:t>
        <w:t xml:space="preserve">     </w:t>
        <w:t xml:space="preserve">    "Date" is the date on which the file had last been modified, as of 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ADD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 "Length",  "Date", and  "Total" are the same as  for  a  short </w:t>
        <w:t xml:space="preserve">    listing. </w:t>
        <w:t xml:space="preserve">     </w:t>
        <w:t xml:space="preserve">    "Stowage" is  the  compression method  used. The following 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factor for  the  archive  as a whole,  not counting archive </w:t>
        <w:t xml:space="preserve">    overhead. </w:t>
        <w:t xml:space="preserve">     </w:t>
        <w:t xml:space="preserve">    "Size now" is the number  of bytes the file is  occupying  while in the </w:t>
        <w:t xml:space="preserve">    archive. </w:t>
        <w:t xml:space="preserve">     </w:t>
        <w:t xml:space="preserve">    "Time" is the time of last modification of the file, and  is associated </w:t>
        <w:t xml:space="preserve">    with the date of last modification. </w:t>
        <w:t xml:space="preserve">     </w:t>
        <w:t xml:space="preserve">    "CRC"  is the CRC-16 check  value which has  been stored with the file. </w:t>
        <w:t xml:space="preserve">    Another CRC-16 value will be  calculated when the file  is extracted or </w:t>
        <w:t xml:space="preserve">    tested to ensure data integrity. There is no especially good reason for </w:t>
        <w:t xml:space="preserve">    displaying this valu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0 </w:t>
        <w:t xml:space="preserve">     </w:t>
        <w:t xml:space="preserve">     </w:t>
        <w:t xml:space="preserve">     </w:t>
        <w:t xml:space="preserve">     </w:t>
        <w:t xml:space="preserve">                                ARC4ADD OPTIONS </w:t>
        <w:t xml:space="preserve">                                ======= ======= </w:t>
        <w:t xml:space="preserve">     </w:t>
        <w:t xml:space="preserve">    This section  describes the options which  are available to  modify how </w:t>
        <w:t xml:space="preserve">    ARC4ADD works.  Any of  these options  can be combined with any  of the </w:t>
        <w:t xml:space="preserve">    commands, though the  result may not always be something you'd  want to </w:t>
        <w:t xml:space="preserve">    do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 ARC4ADD changes  an  archive (during  an Add,  Move,  Update,  or </w:t>
        <w:t xml:space="preserve">    Freshen)  it  creates a  new  archive  with the same name, but with  an </w:t>
        <w:t xml:space="preserve">    extension of "/TMP". For example, if you add a file to an archive named </w:t>
        <w:t xml:space="preserve">    STUFF/ARC, then  ARC4ADD  will  create a new  archive named  STUFF/TMP. </w:t>
        <w:t xml:space="preserve">    ARC4ADD will read  from your existing  archive and  write out  the  new </w:t>
        <w:t xml:space="preserve">    archive with any changes to the "/TMP" copy. </w:t>
        <w:t xml:space="preserve">     </w:t>
        <w:t xml:space="preserve">    Normally when ARC4ADD is finished it  deletes the original  and renames </w:t>
        <w:t xml:space="preserve">    the  new archive  to  the  original  name (ie. STUFF/ARC goes away, and </w:t>
        <w:t xml:space="preserve">    STUFF/TMP becomes the new STUFF/ARC).  Among other things,  this  means </w:t>
        <w:t xml:space="preserve">    that if anything goes wrong and ARC4ADD is  unable to finish, then your </w:t>
        <w:t xml:space="preserve">    original archive will still be intact. </w:t>
        <w:t xml:space="preserve">     </w:t>
        <w:t xml:space="preserve">    In  some circumstances  you may wish to retain the original  version of </w:t>
        <w:t xml:space="preserve">    the archive  as a  backup copy.  You can do  this easily  by  using the </w:t>
        <w:t xml:space="preserve">    Backup option. Add  the  letter "B" to your  command, and  ARC4ADD will </w:t>
        <w:t xml:space="preserve">    rename your original archive to have an extension  of "/BAK" instead of </w:t>
        <w:t xml:space="preserve">    deleting it. </w:t>
        <w:t xml:space="preserve">     </w:t>
        <w:t xml:space="preserve">    In other  words, if you wanted to add "WASTE/TXT"  to an archive  named </w:t>
        <w:t xml:space="preserve">    "JUNK/ARC", but wanted to keep a backup copy, then you would type: </w:t>
        <w:t xml:space="preserve">     </w:t>
        <w:t xml:space="preserve">                           ARC4ADD ab junk waste/txt </w:t>
        <w:t xml:space="preserve">     </w:t>
        <w:t xml:space="preserve">    Your original archive would become  "JUNK/BAK", while  "JUNK/ARC" would </w:t>
        <w:t xml:space="preserve">    contain the new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 that  the "/TMP" file and/or the "/BAK" file are kept on the same </w:t>
        <w:t xml:space="preserve">    drive as your "/ARC" file unless you failed to add a drive specifier to </w:t>
        <w:t xml:space="preserve">    the archive name on  the command line. In that case, the /TMP file will </w:t>
        <w:t xml:space="preserve">    be created on drive 0 and subsequently renamed to  /ARC. The  /BAK file </w:t>
        <w:t xml:space="preserve">    will be located on the drive where the original archive was located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1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ADD can add Line Feeds (LF) after Carriage Returns (CR) when adding </w:t>
        <w:t xml:space="preserve">    a  file to an archive. This  feature  was provided primarily  for those </w:t>
        <w:t xml:space="preserve">    that transfer files to  an MS-DOS or CP/M type environment  and wish to </w:t>
        <w:t xml:space="preserve">    have the text files readable  under that operating system. This feature </w:t>
        <w:t xml:space="preserve">    is normally off and must be set to on by the user using the "N" option. </w:t>
        <w:t xml:space="preserve">    For example: </w:t>
        <w:t xml:space="preserve">     </w:t>
        <w:t xml:space="preserve">                           ARC4ADD an junk:1 $.txt:2 </w:t>
        <w:t xml:space="preserve">     </w:t>
        <w:t xml:space="preserve">    In  the above example, ARC4ADD will add all files ending in "/TXT" from </w:t>
        <w:t xml:space="preserve">    drive 2 to the archive "JUNK/ARC" on drive 1. While adding these files, </w:t>
        <w:t xml:space="preserve">    ARC4ADD will add a LF following every CR that it encounters. </w:t>
        <w:t xml:space="preserve">     </w:t>
        <w:t xml:space="preserve">    Note that ARC4ADD can also add  a LF  after every CR in ANY  file added </w:t>
        <w:t xml:space="preserve">    when the  "N" option is  in effect. A  CR is a  hex 0D and in a machine </w:t>
        <w:t xml:space="preserve">    language program  (Z80) represents  the  assembly instruction DEC C. In </w:t>
        <w:t xml:space="preserve">    addition, a  LF is a  hex 0A  and represents LD    A,(BC)  in assembly. </w:t>
        <w:t xml:space="preserve">    Obviously,  changing machine language programs by adding characters can </w:t>
        <w:t xml:space="preserve">    cause a disasterous effect. Please be careful and only use this  option </w:t>
        <w:t xml:space="preserve">    on TEXT files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ADD prints three types of messages: warnings, remarks, and errors. </w:t>
        <w:t xml:space="preserve">     </w:t>
        <w:t xml:space="preserve">    Warnings  are messages about suspected error conditions, such as when a </w:t>
        <w:t xml:space="preserve">    file to be added cannot be found, or when an existing  archive is found </w:t>
        <w:t xml:space="preserve">    to be corrupted when adding files. Warnings may be suppressed by use of </w:t>
        <w:t xml:space="preserve">    the "W" (Warn) option. You should use this  command sparingly. In fact, </w:t>
        <w:t xml:space="preserve">    you should probably not use this command at all. </w:t>
        <w:t xml:space="preserve">     </w:t>
        <w:t xml:space="preserve">    Remarks (or  comments) are informative messages, such  as  naming  each </w:t>
        <w:t xml:space="preserve">    file  as  it  is  added to  the archive. Remarks  and comments  can  be </w:t>
        <w:t xml:space="preserve">    suppressed by the use of the "R" (Remark) option. </w:t>
        <w:t xml:space="preserve">     </w:t>
        <w:t xml:space="preserve">    Errors are actual  system problems, such as running out  of disk space. </w:t>
        <w:t xml:space="preserve">    You cannot suppress errors. </w:t>
        <w:t xml:space="preserve">     </w:t>
        <w:t xml:space="preserve">    For example, if you were going to add fifty files with the extension of </w:t>
        <w:t xml:space="preserve">    "/MSG"  to an archive named "TRASH/ARC", and you didn't want ARC4ADD to </w:t>
        <w:t xml:space="preserve">    list them as it adds them, you could type: </w:t>
        <w:t xml:space="preserve">     </w:t>
        <w:t xml:space="preserve">                          ARC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trash:1 $.msg:3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2 </w:t>
        <w:t xml:space="preserve">     </w:t>
        <w:t xml:space="preserve">     </w:t>
        <w:t xml:space="preserve">    COMPRESSION METHOD </w:t>
        <w:t xml:space="preserve">    ----------- ------ </w:t>
        <w:t xml:space="preserve">     </w:t>
        <w:t xml:space="preserve">    ARC4ADD,  as  provided  in  the  original  archive,  performs  storing, </w:t>
        <w:t xml:space="preserve">    packing, or squeezing.  These compression  methods are compatible  with </w:t>
        <w:t xml:space="preserve">    the  previous  version of ARC4  and  ARC31 (the Model 3 and 1 version). </w:t>
        <w:t xml:space="preserve">    However, ARC4ADD is also capable of performing crunching (Lempel-Ziv 12 </w:t>
        <w:t xml:space="preserve">    bit crunching) as is done by MS-DOS ARC. </w:t>
        <w:t xml:space="preserve">     </w:t>
        <w:t xml:space="preserve">    Adding the crunching capability turned out to be quite a job and is one </w:t>
        <w:t xml:space="preserve">    of the reasons  the ARC4 utilities  have been split  into two programs. </w:t>
        <w:t xml:space="preserve">    Crunching requires a significant amount of data space  - about  30K and </w:t>
        <w:t xml:space="preserve">    there just isn't enough memory  available in a stock Model 4  to handle </w:t>
        <w:t xml:space="preserve">    both the program and memory requirements of crunching.  In addition, it </w:t>
        <w:t xml:space="preserve">    turned out that squeezing  and crunching couldn't  be  resident at  the </w:t>
        <w:t xml:space="preserve">    same time. For those  of  you  desiring  to perform crunching, specific </w:t>
        <w:t xml:space="preserve">    hardware and additional software are required! </w:t>
        <w:t xml:space="preserve">     </w:t>
        <w:t xml:space="preserve">    The only hardware requirements are one of the following: </w:t>
        <w:t xml:space="preserve">     </w:t>
        <w:t xml:space="preserve">    1) Model 4 with 128K option. </w:t>
        <w:t xml:space="preserve">     </w:t>
        <w:t xml:space="preserve">    2) Model 4 with XLR8 and at least one bank of additional ram. </w:t>
        <w:t xml:space="preserve">     </w:t>
        <w:t xml:space="preserve">    3) Model 4 with AlphaTech RAM board and at least one bank of additional </w:t>
        <w:t xml:space="preserve">    ram. </w:t>
        <w:t xml:space="preserve">     </w:t>
        <w:t xml:space="preserve">    4) Model 4 with a "homebrew" ram board that utilizes @BANK calls. </w:t>
        <w:t xml:space="preserve">     </w:t>
        <w:t xml:space="preserve">    If you meet the above hardware requirements, then you must also  have 1 </w:t>
        <w:t xml:space="preserve">    of those additonal banks available for other programs,  that is, not in </w:t>
        <w:t xml:space="preserve">    use by a ramdrive. </w:t>
        <w:t xml:space="preserve">     </w:t>
        <w:t xml:space="preserve">    The  software requirement  is that  you  possess  or  obtain the  EXMEM </w:t>
        <w:t xml:space="preserve">    program.  This  program  provides   a  programmers   interface  to  the </w:t>
        <w:t xml:space="preserve">    additional ram banks and was published in THE  MISOSYS QUARTERLY  (TMQ) </w:t>
        <w:t xml:space="preserve">    in the  Winter of 1987, Volume I,  Issue iii. You  do subscribe to  the </w:t>
        <w:t xml:space="preserve">    Quarterly don't you? EXMEM can also be obtained from MISOSYS by calling </w:t>
        <w:t xml:space="preserve">    (800)614-6797 or (703)450-4181 and  ordering DISK NOTES I,iii (formerly </w:t>
        <w:t xml:space="preserve">    DISK NOTES 7). </w:t>
        <w:t xml:space="preserve">     </w:t>
        <w:t xml:space="preserve">    Now, once you possess both the necessary hardware and software, run the </w:t>
        <w:t xml:space="preserve">    EXMEM program (by typing  EXMEM at the DOS Ready prompt followed by the </w:t>
        <w:t xml:space="preserve">    ENTER key). EXMEM will indicate if it has been successful in installing </w:t>
        <w:t xml:space="preserve">    SVC 108. SYSGEN the new configuration to your  boot disk. What? You say </w:t>
        <w:t xml:space="preserve">    that  you have read somewhere that SVC 108 is not sysgenable? Well, yes </w:t>
        <w:t xml:space="preserve">    and  no. It  will SYSGEN, but  at the next  boot-up of your system, the </w:t>
        <w:t xml:space="preserve">    computer will not update the SVC TABLE with the address of SVC 108 even </w:t>
        <w:t xml:space="preserve">    though the program itself is present in memory. This is easily remedied </w:t>
        <w:t xml:space="preserve">    and ARC4ADD will activate a SYSGENED SVC 108 when necessar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3 </w:t>
        <w:t xml:space="preserve">     </w:t>
        <w:t xml:space="preserve">     </w:t>
        <w:t xml:space="preserve">    The  "S"  option changes the  normal  default  compression methods from </w:t>
        <w:t xml:space="preserve">    storing, packing,  or squeezing  to storing, packing,  or  crunching as </w:t>
        <w:t xml:space="preserve">    follows: </w:t>
        <w:t xml:space="preserve">     </w:t>
        <w:t xml:space="preserve">                          ARC4ADD as trash:1 *.msg:3 </w:t>
        <w:t xml:space="preserve">     </w:t>
        <w:t xml:space="preserve">    In the  above example, ARC4ADD will  add all files ending in  "/MSG" on </w:t>
        <w:t xml:space="preserve">    drive 3 to the  archive  "TRASH/ARC"  on drive 1 and will use crunching </w:t>
        <w:t xml:space="preserve">    rather than  squeezing if  that method  would  giver better compression </w:t>
        <w:t xml:space="preserve">    than either storing or packing. </w:t>
        <w:t xml:space="preserve">     </w:t>
        <w:t xml:space="preserve">    What  are the advantages of crunching? Significantly better compression </w:t>
        <w:t xml:space="preserve">    ratios are  normally achieved on  most files when  they are crunched as </w:t>
        <w:t xml:space="preserve">    opposed   to   squeezed.   What   are  the   disadvantages?   In   this </w:t>
        <w:t xml:space="preserve">    implementation, crunching will  be  about  0.25 to 2+ times slower than </w:t>
        <w:t xml:space="preserve">    squeezing depending upon the  size of the target  file. (In MS-DOS ARC, </w:t>
        <w:t xml:space="preserve">    crunching took about the same time to slightly faster than squeezing). </w:t>
        <w:t xml:space="preserve">     </w:t>
        <w:t xml:space="preserve">    Squeezing has been eliminated  in  the current  version  of MS-DOS  ARC </w:t>
        <w:t xml:space="preserve">    (5.32) although unsqueezing is still supported. Almost all  files under </w:t>
        <w:t xml:space="preserve">    MS-DOS ARC are now crunched. </w:t>
        <w:t xml:space="preserve">     </w:t>
        <w:t xml:space="preserve">     </w:t>
        <w:t xml:space="preserve">     </w:t>
        <w:t xml:space="preserve">    ENCRYPTION </w:t>
        <w:t xml:space="preserve">    ---------- </w:t>
        <w:t xml:space="preserve">     </w:t>
        <w:t xml:space="preserve">    Archive entries may be encrypted by using the 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 example,  if you  wanted  to add a  file named "WASTE/TXT"  to  an </w:t>
        <w:t xml:space="preserve">    archive  named "JUNK/ARC",  and  you  wanted to encrypt  it  using  the </w:t>
        <w:t xml:space="preserve">    password "DEBRIS", then you would type: </w:t>
        <w:t xml:space="preserve">     </w:t>
        <w:t xml:space="preserve">                        ARC4ADD agdebris junk waste/txt </w:t>
        <w:t xml:space="preserve">     </w:t>
        <w:t xml:space="preserve">    The password  you  supply is  used  to  encrypt  the  archive  entry by </w:t>
        <w:t xml:space="preserve">    performing an exclusive  OR between each byte of the  packed  data  and </w:t>
        <w:t xml:space="preserve">    each byte of the password. The password  can be any length, and each of </w:t>
        <w:t xml:space="preserve">    its bytes is used in rotation. The  password is converted to  uppercase </w:t>
        <w:t xml:space="preserve">    before it is used, so  it is not case sensitive.   Since the encryption </w:t>
        <w:t xml:space="preserve">    is performed on the packed data, it has no effect on stowage factors. </w:t>
        <w:t xml:space="preserve">     </w:t>
        <w:t xml:space="preserve">    This is not a particularly sophisticated means of encryption, and it is </w:t>
        <w:t xml:space="preserve">    theoretically possible to crack.   Still, since it is usually performed </w:t>
        <w:t xml:space="preserve">    on packed data, the result should be quite sufficient for casual use. </w:t>
        <w:t xml:space="preserve">     </w:t>
        <w:t xml:space="preserve">    You can, if you wish, use different passwords for different files in an </w:t>
        <w:t xml:space="preserve">    archive, but it  is  not  advisable.  If you  are  going to encrypt  an </w:t>
        <w:t xml:space="preserve">    archive,  use the same password  for every file, and give  the password </w:t>
        <w:t xml:space="preserve">    whenever you do anything  at all  with the  archive. It  is possible to </w:t>
        <w:t xml:space="preserve">    list the entries in an encrypted archive using the "L" and "V" commands </w:t>
        <w:t xml:space="preserve">    without giving the password, but nothing else will work properly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4 </w:t>
        <w:t xml:space="preserve">     </w:t>
        <w:t xml:space="preserve">    It is advisable that you use this option sparingly, if  at all.  If you </w:t>
        <w:t xml:space="preserve">    should forget or mistype your password,  it is highly unlikely that you </w:t>
        <w:t xml:space="preserve">    will ever recover your data. </w:t>
        <w:t xml:space="preserve">    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of file names given to ARC4ADD may include indirect references </w:t>
        <w:t xml:space="preserve">    over and above the indirect references inherent in wildcard usage. If a </w:t>
        <w:t xml:space="preserve">    file name on the command line  begins  with  an "at  sign" ("@"), it is </w:t>
        <w:t xml:space="preserve">    taken to be the name of a file which  contains a list of file names - a </w:t>
        <w:t xml:space="preserve">    "submit" file. The list of file  names may include  further indirection </w:t>
        <w:t xml:space="preserve">    (i.e., wildcards). If no  extension is given, "/SUB"  is assumed. If an </w:t>
        <w:t xml:space="preserve">    extension is given, the extension  delimeter may either be a period "." </w:t>
        <w:t xml:space="preserve">    or a  forward  slash  "/".  A drive specifier may  be appended  with or </w:t>
        <w:t xml:space="preserve">    without an extension. For example, the command: </w:t>
        <w:t xml:space="preserve">     </w:t>
        <w:t xml:space="preserve">                      ARC4ADD a waste:1 junk.txt:3 @trash </w:t>
        <w:t xml:space="preserve">     </w:t>
        <w:t xml:space="preserve">    would  cause ARC4ADD to add  "JUNK/TXT"  from  drive  3  plus all files </w:t>
        <w:t xml:space="preserve">    listed in "TRASH/SUB" to an archive named "WASTE/ARC" on drive 1. There </w:t>
        <w:t xml:space="preserve">    is a 99 character  limit on the amount  of characters found in the file </w:t>
        <w:t xml:space="preserve">    templates  in  a submit  file (white  space - spaces, carriage returns, </w:t>
        <w:t xml:space="preserve">    etc.,  are not  counted in this limit). The submit  file  is a straight </w:t>
        <w:t xml:space="preserve">    ASCII  file which can be  created  by a  program  such as TED. The file </w:t>
        <w:t xml:space="preserve">    names  may be listed sequentially across a line or one or more per line </w:t>
        <w:t xml:space="preserve">    in the submit file. </w:t>
        <w:t xml:space="preserve">     </w:t>
        <w:t xml:space="preserve">     </w:t>
        <w:t xml:space="preserve">     </w:t>
        <w:t xml:space="preserve">                                 USING ARC4EXT </w:t>
        <w:t xml:space="preserve">                                 ===== ======= </w:t>
        <w:t xml:space="preserve">     </w:t>
        <w:t xml:space="preserve">    ARC4EXT is invoked with a command of the following format: </w:t>
        <w:t xml:space="preserve">     </w:t>
        <w:t xml:space="preserve">                   ARC4EXT &lt;x&gt; &lt;arcname&gt; [&lt;template&gt; . . .] </w:t>
        <w:t xml:space="preserve">     </w:t>
        <w:t xml:space="preserve">    Where: </w:t>
        <w:t xml:space="preserve">     </w:t>
        <w:t xml:space="preserve">    &lt;x&gt; is an ARC4EXT command letter (see below), in either upper or  lower </w:t>
        <w:t xml:space="preserve">    case. </w:t>
        <w:t xml:space="preserve">     </w:t>
        <w:t xml:space="preserve">    &lt;arcname&gt; is  the name  of  the archive to act on,  with or  without an </w:t>
        <w:t xml:space="preserve">    extension. The extension delimeter  may  be  either a period  "."  or a </w:t>
        <w:t xml:space="preserve">    forward slash "/". If no extension is supplied, then "/ARC" is assumed. </w:t>
        <w:t xml:space="preserve">    The  archive name may include a  drive specifier  and it is recommended </w:t>
        <w:t xml:space="preserve">    that a drive specifier be used when the Delete option is invoked. </w:t>
        <w:t xml:space="preserve">     </w:t>
        <w:t xml:space="preserve">    &lt;template&gt;  is  one  or  more  file  name templates.    The  "wildcard" </w:t>
        <w:t xml:space="preserve">    characters  "$", "*" and  "?" may be used  for the file name and/or the </w:t>
        <w:t xml:space="preserve">    extension. A  "!"  may  be  used to  reverse  the sense of the wildcard </w:t>
        <w:t xml:space="preserve">    following. A file name template may include a drive specifier. </w:t>
        <w:t xml:space="preserve">     </w:t>
        <w:t xml:space="preserve">    If  ARC4EXT is invoked  with  no arguments (by  typing  "ARC4EXT",  and </w:t>
        <w:t xml:space="preserve">    pressing "enter"), then a brief command summary is display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5 </w:t>
        <w:t xml:space="preserve">     </w:t>
        <w:t xml:space="preserve">     </w:t>
        <w:t xml:space="preserve">     </w:t>
        <w:t xml:space="preserve">     </w:t>
        <w:t xml:space="preserve">    The following is an example (not necessarily exact) of the display when </w:t>
        <w:t xml:space="preserve">    ARC4EXT is invoked with no arguments: </w:t>
        <w:t xml:space="preserve">     </w:t>
        <w:t xml:space="preserve">          ARC4EXT/CMD Archive Extract/Delete Utility Version 02.00.00 </w:t>
        <w:t xml:space="preserve">                          Compiled 12/18/88 10:41:44 </w:t>
        <w:t xml:space="preserve">         (C) COPYRIGHT 1985,86,87,88 by System Enhancement Associates </w:t>
        <w:t xml:space="preserve">                             ALL RIGHTS RESERVED  </w:t>
        <w:t xml:space="preserve">    TRS/LS-DOS 6.x adaptations (C) COPYRIGHT 1986,87,88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Usage: ARC4EXT [exdlptv][bnoqrw][g{password}] archive [file(s)][@submit] </w:t>
        <w:t xml:space="preserve">    Where: </w:t>
        <w:t xml:space="preserve">                       e,x = EXtract files(s) from archive </w:t>
        <w:t xml:space="preserve">                       d   = Delete file(s) in archive </w:t>
        <w:t xml:space="preserve">                       l   = List file(s) in archive to CRT </w:t>
        <w:t xml:space="preserve">                       p   = Print file(s) to CRT </w:t>
        <w:t xml:space="preserve">                       t   = Test archive integrity 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= Verbose listing of file(s) to CRT </w:t>
        <w:t xml:space="preserve">                       b   = Backup copy of archive retained </w:t>
        <w:t xml:space="preserve">                       n   = New line mode: Remove LF after CR (text files) </w:t>
        <w:t xml:space="preserve">                       o   = Overwrite existing files </w:t>
        <w:t xml:space="preserve">                       q   = Quash cursor positioning </w:t>
        <w:t xml:space="preserve">                       r   = suppress Remarks and comments </w:t>
        <w:t xml:space="preserve">                       w   = suppress Warning messages </w:t>
        <w:t xml:space="preserve">                       g   = Garble (decrypt) archive file(s)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    </w:t>
        <w:t xml:space="preserve">                               ARC4EXT COMMANDS </w:t>
        <w:t xml:space="preserve">                               ======= ======== </w:t>
        <w:t xml:space="preserve">     </w:t>
        <w:t xml:space="preserve">    This  section describes each of the commands.  ARC4EXT will accept  any </w:t>
        <w:t xml:space="preserve">    one  command at a time. If no commands are  given, then a brief command </w:t>
        <w:t xml:space="preserve">    list is displayed as shown on the previous page. </w:t>
        <w:t xml:space="preserve">     </w:t>
        <w:t xml:space="preserve">     </w:t>
        <w:t xml:space="preserve">     </w:t>
        <w:t xml:space="preserve">    EXTRACTING FILES </w:t>
        <w:t xml:space="preserve">    ---------- ----- </w:t>
        <w:t xml:space="preserve">     </w:t>
        <w:t xml:space="preserve">    Archive  entries are extracted with the "E" (Extract) and "X" (eXtract) </w:t>
        <w:t xml:space="preserve">    commands. For example, if you  had an archive named "JUNK/ARC", and you </w:t>
        <w:t xml:space="preserve">    wanted all  files in it  with an  extension of "/TXT"  or "/DOC" to  be </w:t>
        <w:t xml:space="preserve">    re-created on your disk, you could type: </w:t>
        <w:t xml:space="preserve">     </w:t>
        <w:t xml:space="preserve">                          ARC4EXT e junk $/txt $/doc </w:t>
        <w:t xml:space="preserve">                                      or </w:t>
        <w:t xml:space="preserve">                          ARC4EXT x junk $/txt $/doc </w:t>
        <w:t xml:space="preserve">     </w:t>
        <w:t xml:space="preserve">    Note that in the above examples, the  files would be extracted to drive </w:t>
        <w:t xml:space="preserve">    0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6 </w:t>
        <w:t xml:space="preserve">     </w:t>
        <w:t xml:space="preserve">     </w:t>
        <w:t xml:space="preserve">    If  you  wanted  to  extract  all of  the  files  in  an  archive named </w:t>
        <w:t xml:space="preserve">    "JUNK/ARC", you could simply type: </w:t>
        <w:t xml:space="preserve">     </w:t>
        <w:t xml:space="preserve">                                ARC4EXT e junk </w:t>
        <w:t xml:space="preserve">                                      or </w:t>
        <w:t xml:space="preserve">                             ARC4EXT e junk $/$:2 </w:t>
        <w:t xml:space="preserve">     </w:t>
        <w:t xml:space="preserve">    Note that in the first example, all files would be extracted to drive 0 </w:t>
        <w:t xml:space="preserve">    and in the second example, all files would be extracted to drive 2. </w:t>
        <w:t xml:space="preserve">     </w:t>
        <w:t xml:space="preserve">    Whatever method of file compression was used in storing  the  files  is </w:t>
        <w:t xml:space="preserve">    reversed, and uncompressed copies are  created. If a file with the same </w:t>
        <w:t xml:space="preserve">    name already exists  on the  drive specified, you will be asked if  you </w:t>
        <w:t xml:space="preserve">    wish to overwrite the file (unless option "O" is in effect). </w:t>
        <w:t xml:space="preserve">     </w:t>
        <w:t xml:space="preserve">    You  can also specify a drive specifier, in which case the decompressed </w:t>
        <w:t xml:space="preserve">    copy  is placed on the specified drive. If you give more than one drive </w:t>
        <w:t xml:space="preserve">    for  a  file, then only  the first one is used.   For  example, if  you </w:t>
        <w:t xml:space="preserve">    typed: </w:t>
        <w:t xml:space="preserve">     </w:t>
        <w:t xml:space="preserve">                   ARC4EXT x junk:1 trash/txt:1 trash/txt:2 </w:t>
        <w:t xml:space="preserve">     </w:t>
        <w:t xml:space="preserve">    then TRASH/TXT will be placed on drive 1. </w:t>
        <w:t xml:space="preserve">     </w:t>
        <w:t xml:space="preserve">     </w:t>
        <w:t xml:space="preserve">     </w:t>
        <w:t xml:space="preserve">    DELETING FILES </w:t>
        <w:t xml:space="preserve">    -------- ----- </w:t>
        <w:t xml:space="preserve">     </w:t>
        <w:t xml:space="preserve">    Archive  entries are  deleted  with  the "D"  (Delete)  command.    For </w:t>
        <w:t xml:space="preserve">    example, if you  had  an  archive named  "JUNK/ARC",  and you wished to </w:t>
        <w:t xml:space="preserve">    delete all entries in it with a file name extension  of "/C", you could </w:t>
        <w:t xml:space="preserve">    type: </w:t>
        <w:t xml:space="preserve">     </w:t>
        <w:t xml:space="preserve">                              ARC4EXT d junk $/c </w:t>
        <w:t xml:space="preserve">     </w:t>
        <w:t xml:space="preserve">    Note  that deleted files  cannot be recovered (unless you  specified to </w:t>
        <w:t xml:space="preserve">    keep  a  backup  copy of the archive). ARC4EXT recovers all space  from </w:t>
        <w:t xml:space="preserve">    deleted  files.  Note  also  that  the  archive  did not  have a  drive </w:t>
        <w:t xml:space="preserve">    specified. As  a  result,  the  new  archive  (made  after the file was </w:t>
        <w:t xml:space="preserve">    deleted) will be created on drive 0! </w:t>
        <w:t xml:space="preserve">    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a list of the  contents of  an  archive by using the "L" </w:t>
        <w:t xml:space="preserve">    (List) command or the  "V"  (Verbose list) command. For example, to see </w:t>
        <w:t xml:space="preserve">    what is in an archive named "JUNK/ARC", you could type: </w:t>
        <w:t xml:space="preserve">     </w:t>
        <w:t xml:space="preserve">                                ARC4EXT l junk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7 </w:t>
        <w:t xml:space="preserve">     </w:t>
        <w:t xml:space="preserve">     </w:t>
        <w:t xml:space="preserve">    If you are  only interested in files with  an extension of "/DOC", then </w:t>
        <w:t xml:space="preserve">    you could type: </w:t>
        <w:t xml:space="preserve">     </w:t>
        <w:t xml:space="preserve">                             ARC4EXT l junk *.doc </w:t>
        <w:t xml:space="preserve">     </w:t>
        <w:t xml:space="preserve">    ARC4EXT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of  disk space  which  the  file  would take  up  if  it were </w:t>
        <w:t xml:space="preserve">    extracted. </w:t>
        <w:t xml:space="preserve">     </w:t>
        <w:t xml:space="preserve">    "Date" is the date on which the file had last been modified, as 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EXT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 "Length",  "Date", and  "Total"  are the  same as for a  short </w:t>
        <w:t xml:space="preserve">    listing. </w:t>
        <w:t xml:space="preserve">     </w:t>
        <w:t xml:space="preserve">    "Stowage"  is  the compression  method  used. The following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8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 stowage  factor for the archive  as a  whole, not counting archive </w:t>
        <w:t xml:space="preserve">    overhead. </w:t>
        <w:t xml:space="preserve">     </w:t>
        <w:t xml:space="preserve">    "Size  now" is the number of bytes the file is occupying  while  in the </w:t>
        <w:t xml:space="preserve">    archive. </w:t>
        <w:t xml:space="preserve">     </w:t>
        <w:t xml:space="preserve">    "Time" is the  time of last modification of the file, and is associated </w:t>
        <w:t xml:space="preserve">    with the date of last modification. </w:t>
        <w:t xml:space="preserve">     </w:t>
        <w:t xml:space="preserve">    "CRC" is the CRC-16 check value  which has been  stored with the  file. </w:t>
        <w:t xml:space="preserve">    Another CRC-16 value will be calculated when the  file is 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PRINTING FILES </w:t>
        <w:t xml:space="preserve">    -------- ----- </w:t>
        <w:t xml:space="preserve">     </w:t>
        <w:t xml:space="preserve">    Archive  entries may  be examined  with the  "P" (Print) command.  This </w:t>
        <w:t xml:space="preserve">    works the same as the Extract  command, except  that the files are  not </w:t>
        <w:t xml:space="preserve">    created  on  disk, the high bit  is set to zero, unprintable characters </w:t>
        <w:t xml:space="preserve">    are converted to periods and, the contents of  the files are written to </w:t>
        <w:t xml:space="preserve">    the CRT.   For example,  if  you wanted  to see  the  contents of every </w:t>
        <w:t xml:space="preserve">    "/TXT" file  in an archive named "JUNK/ARC", but didn't want them saved </w:t>
        <w:t xml:space="preserve">    on disk, you could type: </w:t>
        <w:t xml:space="preserve">     </w:t>
        <w:t xml:space="preserve">                             ARC4EXT p junk $/txt </w:t>
        <w:t xml:space="preserve">     </w:t>
        <w:t xml:space="preserve">    Note that you can pause the output to your CRT by pressing shift "@" or </w:t>
        <w:t xml:space="preserve">    Control  "S" and then can resume  by pressing any key. Pressing &lt;BREAK&gt; </w:t>
        <w:t xml:space="preserve">    will exit you from the program back to DOS. </w:t>
        <w:t xml:space="preserve">     </w:t>
        <w:t xml:space="preserve">    If you wanted  the files  to be  printed on your  printer instead of on </w:t>
        <w:t xml:space="preserve">    your screen, you could type: </w:t>
        <w:t xml:space="preserve">     </w:t>
        <w:t xml:space="preserve">                           ARC4EXT p junk $/txt &gt;*pr </w:t>
        <w:t xml:space="preserve">     </w:t>
        <w:t xml:space="preserve">    Note that no check is done to ensure your printer is online. The "&gt;" is </w:t>
        <w:t xml:space="preserve">    one of the redirection operators and will be  discussed  later in  this </w:t>
        <w:t xml:space="preserve">    document. </w:t>
        <w:t xml:space="preserve">     </w:t>
        <w:t xml:space="preserve">     </w:t>
        <w:t xml:space="preserve">     </w:t>
        <w:t xml:space="preserve">    TESTING AN ARCHIVE </w:t>
        <w:t xml:space="preserve">    ------- -- ------- </w:t>
        <w:t xml:space="preserve">     </w:t>
        <w:t xml:space="preserve">    The integrity of  an archive may be  tested by  use of the  "T"  (Test) </w:t>
        <w:t xml:space="preserve">    command. This  checks to make  sure that  all of the file  headers  are </w:t>
        <w:t xml:space="preserve">    properly placed, and that all of the files are in good shape. </w:t>
        <w:t xml:space="preserve">     </w:t>
        <w:t xml:space="preserve">    This  can be  very  useful for critical archives, where  data integrity </w:t>
        <w:t xml:space="preserve">    must be assured. When an archive is tested, all of  the entries in  the </w:t>
        <w:t xml:space="preserve">    archive  are unpacked (without  saving them anywhere) so that a  CRC-16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9 </w:t>
        <w:t xml:space="preserve">     </w:t>
        <w:t xml:space="preserve">    check value may  be calculated and compared  with the  recorded  CRC-16 </w:t>
        <w:t xml:space="preserve">    value. </w:t>
        <w:t xml:space="preserve">     </w:t>
        <w:t xml:space="preserve">    For  example,  if you just received an archive named "JUNK/ARC"  over a </w:t>
        <w:t xml:space="preserve">    phone line, and you want to make  sure  that  you received it properly, </w:t>
        <w:t xml:space="preserve">    you could type: </w:t>
        <w:t xml:space="preserve">     </w:t>
        <w:t xml:space="preserve">                                ARC4EXT t junk </w:t>
        <w:t xml:space="preserve">     </w:t>
        <w:t xml:space="preserve">    Any errors  that occur  will  be displayed and a total  count  will  be </w:t>
        <w:t xml:space="preserve">    given. If no errors occur on a file, it will be displayed as "okay". </w:t>
        <w:t xml:space="preserve">     </w:t>
        <w:t xml:space="preserve">    Warnings are forced to ON during testing. </w:t>
        <w:t xml:space="preserve">     </w:t>
        <w:t xml:space="preserve">     </w:t>
        <w:t xml:space="preserve">     </w:t>
        <w:t xml:space="preserve">                                ARC4EXT OPTIONS </w:t>
        <w:t xml:space="preserve">                                ======= ======= </w:t>
        <w:t xml:space="preserve">     </w:t>
        <w:t xml:space="preserve">    This section  describes the options which  are available to  modify how </w:t>
        <w:t xml:space="preserve">    ARC4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 Any of these options  can  be  combined with any of the </w:t>
        <w:t xml:space="preserve">    commands, though  the result may not always be something  you'd want to </w:t>
        <w:t xml:space="preserve">    do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 ARC4EXT changes  an archive  (during  Delete)  it  creates  a new </w:t>
        <w:t xml:space="preserve">    archive with  the  same name,  but  with  an  extension  of "/TMP". For </w:t>
        <w:t xml:space="preserve">    example,  if  you delete a file  in   an archive  named STUFF/ARC, then </w:t>
        <w:t xml:space="preserve">    ARC4EXT will create a  new archive  named STUFF/TMP.  ARC4EXT will read </w:t>
        <w:t xml:space="preserve">    from your existing  archive  and write  out  the  new archive with  any </w:t>
        <w:t xml:space="preserve">    changes to the "/TMP" copy. </w:t>
        <w:t xml:space="preserve">     </w:t>
        <w:t xml:space="preserve">    Normally when  ARC4EXT is finished it deletes  the original and renames </w:t>
        <w:t xml:space="preserve">    the  new archive  to the original  name (ie. STUFF/ARC  goes  away, and </w:t>
        <w:t xml:space="preserve">    STUFF/TMP  becomes the new  STUFF/ARC). Among other things,  this means </w:t>
        <w:t xml:space="preserve">    that if anything goes wrong and ARC4EXT is unable to finish, then  your </w:t>
        <w:t xml:space="preserve">    original archive will still be intact. </w:t>
        <w:t xml:space="preserve">     </w:t>
        <w:t xml:space="preserve">    In some  circumstances you may wish to retain  the original  version of </w:t>
        <w:t xml:space="preserve">    the  archive as a backup  copy.  You  can  do this  easily by using the </w:t>
        <w:t xml:space="preserve">    Backup option.  Add  the  letter  "B" to your command, and ARC4EXT will </w:t>
        <w:t xml:space="preserve">    rename  your original archive to have an extension of "/BAK" instead of </w:t>
        <w:t xml:space="preserve">    deleting it. </w:t>
        <w:t xml:space="preserve">     </w:t>
        <w:t xml:space="preserve">    In other words, if you wanted to delete "WASTE/TXT" in an archive named </w:t>
        <w:t xml:space="preserve">    "JUNK/ARC", but wanted to keep a backup copy, then you would type: </w:t>
        <w:t xml:space="preserve">     </w:t>
        <w:t xml:space="preserve">                           ARC4EXT db junk waste/txt </w:t>
        <w:t xml:space="preserve">     </w:t>
        <w:t xml:space="preserve">    Your original  archive would  become  "JUNK/BAK", which  would  contain </w:t>
        <w:t xml:space="preserve">    "WASTE/TXT", while "JUNK/ARC" would not contain the "WASTE/TXT"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0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"/TMP" file and/or the  "/BAK" file are kept on the  same </w:t>
        <w:t xml:space="preserve">    drive as your "/ARC" file unless you failed to add a drive specifier to </w:t>
        <w:t xml:space="preserve">    the archive name on the command line. In that case, the  /TMP file will </w:t>
        <w:t xml:space="preserve">    be created on drive 0 and subsequently renamed  to /ARC. The /BAK  file </w:t>
        <w:t xml:space="preserve">    will be located on the drive where the original archive was located. </w:t>
        <w:t xml:space="preserve">    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EXT can remove Line  Feeds (LF)  after  Carriage Returns (CR)  when </w:t>
        <w:t xml:space="preserve">    extracting  from an archive. This  feature was provided  primarily  for </w:t>
        <w:t xml:space="preserve">    those that transfer files from an  MS-DOS or CP/M type environment  and </w:t>
        <w:t xml:space="preserve">    wish to have the text files readable under TRS/LS-DOS without the extra </w:t>
        <w:t xml:space="preserve">    line feeds. This feature is normally off and  must  be set to on by the </w:t>
        <w:t xml:space="preserve">    user using the "N" option. For example: </w:t>
        <w:t xml:space="preserve">     </w:t>
        <w:t xml:space="preserve">                           ARC4EXT en junk:1 $.txt:2 </w:t>
        <w:t xml:space="preserve">     </w:t>
        <w:t xml:space="preserve">    In the above  example, ARC4EXT will extract all files ending  in "/TXT" </w:t>
        <w:t xml:space="preserve">    from the archive "JUNK/ARC" on drive 1 and place them on drive 2. While </w:t>
        <w:t xml:space="preserve">    extracting  these files,  ARC4EXT  will remove any LF's following  CR's </w:t>
        <w:t xml:space="preserve">    that it encounters. </w:t>
        <w:t xml:space="preserve">     </w:t>
        <w:t xml:space="preserve">    Note  that  ARC4EXT can also  remove a LF  after  every CR  in ANY file </w:t>
        <w:t xml:space="preserve">    extracted when the "N"  option  is in effect. A CR is a hex 0D and in a </w:t>
        <w:t xml:space="preserve">    machine  language program (Z80) represents the assembly instruction DEC </w:t>
        <w:t xml:space="preserve">    C. In addition, a LF is a hex 0A and represents LD  A,(BC) in assembly. </w:t>
        <w:t xml:space="preserve">    Obviously, changing  machine language programs  by removing  characters </w:t>
        <w:t xml:space="preserve">    can cause a disastrous  effect. Please  be  careful  and only use  this </w:t>
        <w:t xml:space="preserve">    option on TEXT files. </w:t>
        <w:t xml:space="preserve">     </w:t>
        <w:t xml:space="preserve">    The New Line Mode can  also be used when option "P" (Printing) is being </w:t>
        <w:t xml:space="preserve">    used to a CRT or redirected to a printer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EXT prints three types of messages: warnings, remarks, and errors. </w:t>
        <w:t xml:space="preserve">     </w:t>
        <w:t xml:space="preserve">    Warnings are messages about suspected error  conditions, such as when a </w:t>
        <w:t xml:space="preserve">    file to  be extracted  already exists, or  when an extracted file fails </w:t>
        <w:t xml:space="preserve">    the CRC-16 error check. Warnings  may be  suppressed by use of the  "W" </w:t>
        <w:t xml:space="preserve">    (Warn)  option. You should  use  this command sparingly. In  fact,  you </w:t>
        <w:t xml:space="preserve">    should probably not use this command at all. </w:t>
        <w:t xml:space="preserve">     </w:t>
        <w:t xml:space="preserve">    Remarks (or  comments) are  informative messages, such  as naming  each </w:t>
        <w:t xml:space="preserve">    file as it is extracted from the archive.  Remarks and comments can  be </w:t>
        <w:t xml:space="preserve">    suppressed by the use of the "R" (Remark) option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1 </w:t>
        <w:t xml:space="preserve">     </w:t>
        <w:t xml:space="preserve">    Errors are actual system  problems, such as running out  of disk space. </w:t>
        <w:t xml:space="preserve">    You cannot suppress errors. </w:t>
        <w:t xml:space="preserve">     </w:t>
        <w:t xml:space="preserve">    For  example,  suppose  you extracted  all files  with an  extension of </w:t>
        <w:t xml:space="preserve">    "/BAS"  from  an  archive  named  "JUNK/ARC".  Then,  after making some </w:t>
        <w:t xml:space="preserve">    changes which  you  decide not  to  keep, you decide that  you  want to </w:t>
        <w:t xml:space="preserve">    extract them all again, but you don't want to be asked to confirm every </w:t>
        <w:t xml:space="preserve">    one. In this case, you could type: </w:t>
        <w:t xml:space="preserve">     </w:t>
        <w:t xml:space="preserve">                             ARC4EXT xw junk *.bas </w:t>
        <w:t xml:space="preserve">     </w:t>
        <w:t xml:space="preserve">    Or,  if  you  were going to extract  fifty files  with the extension of </w:t>
        <w:t xml:space="preserve">    "/MSG" from an  archive named "TRASH/ARC", and you didn't  want ARC4EXT </w:t>
        <w:t xml:space="preserve">    to list them as it extracts them, you could type: </w:t>
        <w:t xml:space="preserve">     </w:t>
        <w:t xml:space="preserve">                          ARC4EXT er trash:1 $.msg:3 </w:t>
        <w:t xml:space="preserve">     </w:t>
        <w:t xml:space="preserve">    A special case is provided when extracting files  from an  archive. One </w:t>
        <w:t xml:space="preserve">    of  the various warnings  that can occur is when a file being extracted </w:t>
        <w:t xml:space="preserve">    already exists on the target disk. ARC4EXT will stop and ask you if you </w:t>
        <w:t xml:space="preserve">    want  to  overwrite  the  file.  This can be suppressed  with  the  "W" </w:t>
        <w:t xml:space="preserve">    command, but that  will suppress any  warnings about other things, like </w:t>
        <w:t xml:space="preserve">    failed CRC-16 checks and such. </w:t>
        <w:t xml:space="preserve">     </w:t>
        <w:t xml:space="preserve">    The "O" (Overwrite)  option suppresses only  the warning that the  file </w:t>
        <w:t xml:space="preserve">    already exists. For example, in our earlier case of  extracting all the </w:t>
        <w:t xml:space="preserve">    "/BAS" files from "JUNK/ARC", a much safer way to do it is to type: </w:t>
        <w:t xml:space="preserve">     </w:t>
        <w:t xml:space="preserve">                             ARC4EXT xo junk *.bas </w:t>
        <w:t xml:space="preserve">     </w:t>
        <w:t xml:space="preserve">     </w:t>
        <w:t xml:space="preserve">     </w:t>
        <w:t xml:space="preserve">    DECRYPTION </w:t>
        <w:t xml:space="preserve">    ---------- </w:t>
        <w:t xml:space="preserve">     </w:t>
        <w:t xml:space="preserve">    Archive entries may  be decrypted by using the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example, if you wanted to extract a file named  "WASTE/TXT" from an </w:t>
        <w:t xml:space="preserve">    archive  named "JUNK/ARC",  and  you  wanted  to decrypt  it using  the </w:t>
        <w:t xml:space="preserve">    password "DEBRIS", then you would type: </w:t>
        <w:t xml:space="preserve">     </w:t>
        <w:t xml:space="preserve">                        ARC4EXT egdebris junk waste/txt </w:t>
        <w:t xml:space="preserve">     </w:t>
        <w:t xml:space="preserve">    The password  you  supply  is  used to decrypt  the  archive  entry  by </w:t>
        <w:t xml:space="preserve">    performing an exclusive OR between each  byte  of  the packed data  and </w:t>
        <w:t xml:space="preserve">    each  byte of  the password.  Each byte  of  the  password  is used  in </w:t>
        <w:t xml:space="preserve">    rotation. The password is converted to uppercase before  it is used, so </w:t>
        <w:t xml:space="preserve">    it is not case sensit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2 </w:t>
        <w:t xml:space="preserve">     </w:t>
        <w:t xml:space="preserve">     </w:t>
        <w:t xml:space="preserve">    REDIRECTION </w:t>
        <w:t xml:space="preserve">    ----------- </w:t>
        <w:t xml:space="preserve">     </w:t>
        <w:t xml:space="preserve">    As was discussed in  the "P" (Printing)  command, ARC4EXT is capable of </w:t>
        <w:t xml:space="preserve">    redirecting  certain  outputs  normally  displayed  on  the CRT  to the </w:t>
        <w:t xml:space="preserve">    printer by appending "&gt;*pr"  as the last  command on  the command line. </w:t>
        <w:t xml:space="preserve">    This  redirection  operator  "&gt;"  is  also  capable  of providing  such </w:t>
        <w:t xml:space="preserve">    redirection to a file.  That sounds like kind  of an empty  enhancement </w:t>
        <w:t xml:space="preserve">    considering the "E" and "X" commands available, doesn't it? </w:t>
        <w:t xml:space="preserve">     </w:t>
        <w:t xml:space="preserve">    Well,  not  really.  There  are  several  other  practical   usages  of </w:t>
        <w:t xml:space="preserve">    redirection to a file. These are  particularly beneficial to BBS SYSOPS </w:t>
        <w:t xml:space="preserve">    who may be using ARC4 utilities. </w:t>
        <w:t xml:space="preserve">     </w:t>
        <w:t xml:space="preserve">    The "Q"  (Quash)  cursor positioning  option  suppresses the output  of </w:t>
        <w:t xml:space="preserve">    scroll  protection commands, screen  clearing, and  cursor  positioning </w:t>
        <w:t xml:space="preserve">    given  by  ARC4EXT.  This allows BBS operators  to output  an archive's </w:t>
        <w:t xml:space="preserve">    directory to a file. For example, the command </w:t>
        <w:t xml:space="preserve">     </w:t>
        <w:t xml:space="preserve">                          ARC4EXT vq junk &gt;junk/doc:4 </w:t>
        <w:t xml:space="preserve">     </w:t>
        <w:t xml:space="preserve">    will  output  a  verbose  listing  of  the  directory  of  the  archive </w:t>
        <w:t xml:space="preserve">    "JUNK/ARC" to a  file called "JUNK/DOC" on drive  4. A BBS operator may </w:t>
        <w:t xml:space="preserve">    then add any additional comments wished with a  text  editor (TED comes </w:t>
        <w:t xml:space="preserve">    to mind) for the benefit of those downloading the archive. </w:t>
        <w:t xml:space="preserve">     </w:t>
        <w:t xml:space="preserve">    Alternatively, if the  descriptive comments had already been made about </w:t>
        <w:t xml:space="preserve">    an archive "TRASH/ARC" in  a  text  file called "TRASH/DOC", the output </w:t>
        <w:t xml:space="preserve">    from a  "V" or "L" listing  could be  appended to the existing  file by </w:t>
        <w:t xml:space="preserve">    using the append redirection operator "&gt;&gt;" as in: </w:t>
        <w:t xml:space="preserve">     </w:t>
        <w:t xml:space="preserve">                       ARC4EXT vq trash:2 &gt;&gt;trash/doc:4 </w:t>
        <w:t xml:space="preserve">     </w:t>
        <w:t xml:space="preserve">    Note that you must use a forward slash "/" as an extension separator if </w:t>
        <w:t xml:space="preserve">    an extension is used for the redirected file. </w:t>
        <w:t xml:space="preserve">     </w:t>
        <w:t xml:space="preserve">    Of course, the "Q" option  along with  printer or  file redirection  is </w:t>
        <w:t xml:space="preserve">    just as useful for the rest of us as well. </w:t>
        <w:t xml:space="preserve">     </w:t>
        <w:t xml:space="preserve">    (Note that redirection is NOT available in ARC4ADD!) </w:t>
        <w:t xml:space="preserve">    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of file names given to ARC4EXT may include indirect references </w:t>
        <w:t xml:space="preserve">    over and above the indirect references inherent in wildcard usage. If a </w:t>
        <w:t xml:space="preserve">    file name  on the command  line  begins with an "at  sign" ("@"), it is </w:t>
        <w:t xml:space="preserve">    taken to be the name  of a file which contains a list of file names - a </w:t>
        <w:t xml:space="preserve">    "submit" file. The  list of file names may include  further indirection </w:t>
        <w:t xml:space="preserve">    (i.e., wildcards). If no extension  is given,  "/SUB" is assumed. If an </w:t>
        <w:t xml:space="preserve">    extension is given, the extension delimeter  may either be a period "." </w:t>
        <w:t xml:space="preserve">    or  a forward  slash "/".  A drive specifier  may be app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  <w:t xml:space="preserve">    without an extension. For example, the command: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3 </w:t>
        <w:t xml:space="preserve">     </w:t>
        <w:t xml:space="preserve">                      ARC4EXT e waste:1 junk.txt:3 @trash </w:t>
        <w:t xml:space="preserve">     </w:t>
        <w:t xml:space="preserve">    would  cause  ARC4EXT to  extract "JUNK/TXT" to drive 3 plus  all files </w:t>
        <w:t xml:space="preserve">    listed in  "TRASH/SUB"  from an archive  named "WASTE/ARC" on drive  1. </w:t>
        <w:t xml:space="preserve">    There is a 99 character limit on the amount of characters found in  the </w:t>
        <w:t xml:space="preserve">    file templates  in  a  submit  file  (white  space  - spaces,  carriage </w:t>
        <w:t xml:space="preserve">    returns, etc., are not  counted in this  limit).  The submit  file is a </w:t>
        <w:t xml:space="preserve">    straight ASCII file which can be created by a program such  as TED. The </w:t>
        <w:t xml:space="preserve">    file names may be  listed sequentially across a line or one or more per </w:t>
        <w:t xml:space="preserve">    line in the submit file. </w:t>
        <w:t xml:space="preserve">     </w:t>
        <w:t xml:space="preserve">    When the "R"  option (suppress Remarks and  comments) is used with  the </w:t>
        <w:t xml:space="preserve">    "L" (List files) command, it causes a terse listing of file names only, </w:t>
        <w:t xml:space="preserve">    suitable for use with redirection. </w:t>
        <w:t xml:space="preserve">     </w:t>
        <w:t xml:space="preserve">    For example, the command </w:t>
        <w:t xml:space="preserve">     </w:t>
        <w:t xml:space="preserve">                        ARC4EXT lr waste &gt;extract/sub:2 </w:t>
        <w:t xml:space="preserve">     </w:t>
        <w:t xml:space="preserve">    would  cause  ARC4EXT  to  just  list  the  file  names  contained   in </w:t>
        <w:t xml:space="preserve">    "WASTE/ARC", one per line, in the submit file "EXTRACT/SUB". </w:t>
        <w:t xml:space="preserve">     </w:t>
        <w:t xml:space="preserve">     </w:t>
        <w:t xml:space="preserve">     </w:t>
        <w:t xml:space="preserve">                           MS-DOS ARC COMPATIBILITY </w:t>
        <w:t xml:space="preserve">                           ====== === ============= </w:t>
        <w:t xml:space="preserve">     </w:t>
        <w:t xml:space="preserve">    The ARC4  utilities use the exact same conventions in  file creation as </w:t>
        <w:t xml:space="preserve">    does MS-DOS ARC. Therefore, archives created  by ARC4ADD can be read by </w:t>
        <w:t xml:space="preserve">    ARC and extracted properly. Of course, "/CMD" files and tokenized basic </w:t>
        <w:t xml:space="preserve">    files will not run under MS-DOS. </w:t>
        <w:t xml:space="preserve">     </w:t>
        <w:t xml:space="preserve">    ARC4EXT can  read  archives created by  MS-DOS ARC.  It will  allow the </w:t>
        <w:t xml:space="preserve">    extraction  of  files that were  stored, packed, squeezed,  or crunched </w:t>
        <w:t xml:space="preserve">    without giving  error messages  and  exiting  to  DOS.  In the process, </w:t>
        <w:t xml:space="preserve">    ARC4EXT  will ensure  that the file names  and extensions are legal for </w:t>
        <w:t xml:space="preserve">    TRS/LS-DOS and  will  substitute  the letter "Z"  for any character not </w:t>
        <w:t xml:space="preserve">    legal under TRS/LS-DOS conventions. </w:t>
        <w:t xml:space="preserve">     </w:t>
        <w:t xml:space="preserve">    If you  wish to be able to fully  extract  files from an MS-DOS archive </w:t>
        <w:t xml:space="preserve">    that contains "squashed" members, then you should get a copy of XARC4. </w:t>
        <w:t xml:space="preserve">     </w:t>
        <w:t xml:space="preserve">    There  are a few command    and  option  differences  between  the ARC4 </w:t>
        <w:t xml:space="preserve">    utilities and MS-DOS ARC: </w:t>
        <w:t xml:space="preserve">     </w:t>
        <w:t xml:space="preserve">    1)  The  "R" command  in MS-DOS  ARC  is  used to run  a file  from the </w:t>
        <w:t xml:space="preserve">    archive. The ARC4 utilities use it as an option to suppress remarks. </w:t>
        <w:t xml:space="preserve">    Running a file isn't possible in the ARC4 implementations. </w:t>
        <w:t xml:space="preserve">     </w:t>
        <w:t xml:space="preserve">    2)  The "N" (New  Line  Mode)  in  ARC4  is  used to suppress notes and </w:t>
        <w:t xml:space="preserve">    comments in MS-DOS ARC. This is the same as the "R" command in the ARC4 </w:t>
        <w:t xml:space="preserve">    utilities. </w:t>
        <w:t xml:space="preserve">     </w:t>
        <w:t xml:space="preserve">    3) The "C" (Convert) command is not implemented in the ARC4 utilities. </w:t>
        <w:t xml:space="preserve">     </w:t>
        <w:t xml:space="preserve">    4) The "S" (Store only) option  in MS-DOS ARC is used  as a compression </w:t>
        <w:t xml:space="preserve">    method toggle in ARC4ADD. Store only is not implemented in ARC4AD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4 </w:t>
        <w:t xml:space="preserve">     </w:t>
        <w:t xml:space="preserve">     </w:t>
        <w:t xml:space="preserve">    5) The "Q" (Quash) option is not available in MS-DOS ARC and "Q" is not </w:t>
        <w:t xml:space="preserve">    used for any other command or option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ARCHIVE HEADER FORMAT </w:t>
        <w:t xml:space="preserve">    ------- ------ ------ </w:t>
        <w:t xml:space="preserve">     </w:t>
        <w:t xml:space="preserve">    The  following describes  the  format of an  archive file header.  This </w:t>
        <w:t xml:space="preserve">    information was requested by  Guy Omer and while it is available in the </w:t>
        <w:t xml:space="preserve">    published source code for  MS-DOS ARC,  it  would  take  some effort to </w:t>
        <w:t xml:space="preserve">    locate  and  extract  the  information.  The ARC4 utilities  and  ARC31 </w:t>
        <w:t xml:space="preserve">    utilize  the  exact  same  file  header  format  as  MS-DOS  ARC.   The </w:t>
        <w:t xml:space="preserve">    information provided is  of  limited usefulness even to programmers. In </w:t>
        <w:t xml:space="preserve">    the unlikely event that the header information is  damaged, very little </w:t>
        <w:t xml:space="preserve">    repair work would actually be possible. </w:t>
        <w:t xml:space="preserve">     </w:t>
        <w:t xml:space="preserve">    Each entry in an archive  begins with a  1 byte archive marker which is </w:t>
        <w:t xml:space="preserve">    set to 26.  This marker  is followed by a 1 byte archive type code from </w:t>
        <w:t xml:space="preserve">    zero to 9. </w:t>
        <w:t xml:space="preserve">     </w:t>
        <w:t xml:space="preserve">        Archive Type Code   Meaning </w:t>
        <w:t xml:space="preserve">        -----------------   ------- </w:t>
        <w:t xml:space="preserve">                0           End marker, no more data should be read from </w:t>
        <w:t xml:space="preserve">                            the archive. </w:t>
        <w:t xml:space="preserve">                1           Old style archive. Indicates no compression </w:t>
        <w:t xml:space="preserve">                            was used. (Obsolete) </w:t>
        <w:t xml:space="preserve">                2           New style archive. Indicates no compression </w:t>
        <w:t xml:space="preserve">                            was used. </w:t>
        <w:t xml:space="preserve">                3           Compression of repeated characters only - </w:t>
        <w:t xml:space="preserve">                            Packing. </w:t>
        <w:t xml:space="preserve">                4           Compression of repeated characters plus </w:t>
        <w:t xml:space="preserve">                            Huffman squeezing. </w:t>
        <w:t xml:space="preserve">                5           Lempel-Ziv packing of repeated strings (old </w:t>
        <w:t xml:space="preserve">                            style). (12 bit static without non-repeat) </w:t>
        <w:t xml:space="preserve">                6           Lempel-Ziv packing of repeated strings (new </w:t>
        <w:t xml:space="preserve">                            style). (12 bit static with non-repeat) </w:t>
        <w:t xml:space="preserve">                7           Lempel-Ziv Williams packing with improved </w:t>
        <w:t xml:space="preserve">                            has function. (Internal to ARC) </w:t>
        <w:t xml:space="preserve">                8           Dynamic Lempel-Ziv packing with adaptive </w:t>
        <w:t xml:space="preserve">                            reset. The initial  code size  is  9-bits  with </w:t>
        <w:t xml:space="preserve">                            a  maximum code size  of  12 bits (note  1). An </w:t>
        <w:t xml:space="preserve">                            adaptive  reset is  used  on the table  when it </w:t>
        <w:t xml:space="preserve">                            becomes full. Non-repeat packing is used. </w:t>
        <w:t xml:space="preserve">                9           Dynamic Lempel-Ziv packing with adaptive </w:t>
        <w:t xml:space="preserve">                            reset. The initial  code size  is  9-bits  with </w:t>
        <w:t xml:space="preserve">                            a maximum code size  of 13  bits (note  2).  An </w:t>
        <w:t xml:space="preserve">                            adaptive reset  is used  on the  table when  it </w:t>
        <w:t xml:space="preserve">                            becomes  full.   Non-repeat   packing  is   not </w:t>
        <w:t xml:space="preserve">                            used. </w:t>
        <w:t xml:space="preserve">     </w:t>
        <w:t xml:space="preserve">    Note 1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5 </w:t>
        <w:t xml:space="preserve">     </w:t>
        <w:t xml:space="preserve">        The first  byte of the data  area following  the  header is used to </w:t>
        <w:t xml:space="preserve">        indicate  the  maximum  code  size,  however, only a  value  of  12 </w:t>
        <w:t xml:space="preserve">        (decimal) is currently  used or  accepted by existing ARC programs. </w:t>
        <w:t xml:space="preserve">        This is the method noted as "Crunching" in an archive directory and </w:t>
        <w:t xml:space="preserve">        is the currently used Lempel-Ziv compression methodology. </w:t>
        <w:t xml:space="preserve">     </w:t>
        <w:t xml:space="preserve">    Note 2: </w:t>
        <w:t xml:space="preserve">        Unlike type  8 files, the  first byte following the file  header is </w:t>
        <w:t xml:space="preserve">        actual data. No maximum  code  size is stored.  This is  the method </w:t>
        <w:t xml:space="preserve">        previously noted as "squashing" and now is referred to as "Deviant" </w:t>
        <w:t xml:space="preserve">        by MS-DOS ARC. </w:t>
        <w:t xml:space="preserve">     </w:t>
        <w:t xml:space="preserve">    If the header type code is in the range 2 to  9, then it is followed by </w:t>
        <w:t xml:space="preserve">    a standard archive header. If  the header type code is  one, then it is </w:t>
        <w:t xml:space="preserve">    followed by an older format archive header. The older format header did </w:t>
        <w:t xml:space="preserve">    not contain the true length of the file. </w:t>
        <w:t xml:space="preserve">     </w:t>
        <w:t xml:space="preserve">    The standard archive header is composed as follows: </w:t>
        <w:t xml:space="preserve">     </w:t>
        <w:t xml:space="preserve">    Mneomonic           Bytes           Description </w:t>
        <w:t xml:space="preserve">    ---------           -----           ----------- </w:t>
        <w:t xml:space="preserve">    Name                13 bytes        file name </w:t>
        <w:t xml:space="preserve">    Size                 4 bytes        current file size </w:t>
        <w:t xml:space="preserve">    date                 2 bytes        creation date </w:t>
        <w:t xml:space="preserve">    time                 2 bytes        creation time </w:t>
        <w:t xml:space="preserve">    crc                  2 bytes        cyclic redundancy check </w:t>
        <w:t xml:space="preserve">    length               4 bytes        true file length </w:t>
        <w:t xml:space="preserve">     </w:t>
        <w:t xml:space="preserve">     </w:t>
        <w:t xml:space="preserve">    The general format for an ARC file is: </w:t>
        <w:t xml:space="preserve">     </w:t>
        <w:t xml:space="preserve">    ((archive  mark  + header  version +  file  header + file data)....)  + </w:t>
        <w:t xml:space="preserve">    archive mark + end of archive mark. </w:t>
        <w:t xml:space="preserve">     </w:t>
        <w:t xml:space="preserve">     </w:t>
        <w:t xml:space="preserve">     </w:t>
        <w:t xml:space="preserve">    BREAK AND PAUSE </w:t>
        <w:t xml:space="preserve">    ----- --- ----- </w:t>
        <w:t xml:space="preserve">     </w:t>
        <w:t xml:space="preserve">    The  BREAK  key is enabled  in this  version  of  the  ARC4  utilities. </w:t>
        <w:t xml:space="preserve">    However, I found that continuous scanning of the keyboard slowed adding </w:t>
        <w:t xml:space="preserve">    and extracting files by a substantial margin. Therefore, the  key press </w:t>
        <w:t xml:space="preserve">    representing the BREAK key is now  stored  by the  ARC4 utilities until </w:t>
        <w:t xml:space="preserve">    the  current process  has been completed  (extraction  of  one  file or </w:t>
        <w:t xml:space="preserve">    adding  of one file).  At the  earliest  opportunity, the program  will </w:t>
        <w:t xml:space="preserve">    terminate. </w:t>
        <w:t xml:space="preserve">     </w:t>
        <w:t xml:space="preserve">    The pause function in an "L", "V", or "P" command can now be  caused by </w:t>
        <w:t xml:space="preserve">    either pressing the shift  "@" or  Control  "S". Pressing any key  will </w:t>
        <w:t xml:space="preserve">    resume output. </w:t>
        <w:t xml:space="preserve">     </w:t>
        <w:t xml:space="preserve">    ARC4EXT will stop and ask for input  if  a file to be extracted matches </w:t>
        <w:t xml:space="preserve">    the file name  of  a file already on disk. Allowable responses to  this </w:t>
        <w:t xml:space="preserve">    question are the ENTER (RETURN) key which will be read as "N" for No as </w:t>
        <w:t xml:space="preserve">    is the "N" or "n" key, the "Y" or "y" key for yes, and the BREAK key to </w:t>
        <w:t xml:space="preserve">    terminate execution of the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6 </w:t>
        <w:t xml:space="preserve">    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 order to facilitate the  selection of  files in the ARC4 utilities, </w:t>
        <w:t xml:space="preserve">    wildcards are utilized. Numerous examples of  wildcard  usage have been </w:t>
        <w:t xml:space="preserve">    given  in the  previous sections of this document. The  following is  a </w:t>
        <w:t xml:space="preserve">    more basic treatment of their usage. </w:t>
        <w:t xml:space="preserve">     </w:t>
        <w:t xml:space="preserve">    Two of the wildcards  have exactly the same  usage. The "$" and the "*" </w:t>
        <w:t xml:space="preserve">    mean and do  exactly  the same thing. In MS-DOS,  the "*"  is in common </w:t>
        <w:t xml:space="preserve">    usage as a wildcard. In  TRS/LS-DOS, the  "$" is used  as a partspec. A </w:t>
        <w:t xml:space="preserve">    file  specification  is  composed  of  the  file  name,  an   extension </w:t>
        <w:t xml:space="preserve">    (optional) and a drive specification (also optional). The wildcards "$" </w:t>
        <w:t xml:space="preserve">    and "*"  can substitute  for  the characters that normally occur in the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or the extension  from  the position that they are placed in </w:t>
        <w:t xml:space="preserve">    the  file name or extension to the end of the file  name or  extension. </w:t>
        <w:t xml:space="preserve">    For instance, the file specification  </w:t>
        <w:t xml:space="preserve">     </w:t>
        <w:t xml:space="preserve">                                      $/$ </w:t>
        <w:t xml:space="preserve">                                      or </w:t>
        <w:t xml:space="preserve">                                      */* </w:t>
        <w:t xml:space="preserve">     </w:t>
        <w:t xml:space="preserve">    would  mean to the ARC4 utilities that ALL files existing on ALL drives </w:t>
        <w:t xml:space="preserve">    would match the specification given. Whereas </w:t>
        <w:t xml:space="preserve">     </w:t>
        <w:t xml:space="preserve">                                    ab$.ba$ </w:t>
        <w:t xml:space="preserve">                                      or </w:t>
        <w:t xml:space="preserve">                                    ab*/ba* </w:t>
        <w:t xml:space="preserve">     </w:t>
        <w:t xml:space="preserve">    would mean that all files  on all  drives whose file names started with </w:t>
        <w:t xml:space="preserve">    "AB" and whose extension started with "BA" would be the only files that </w:t>
        <w:t xml:space="preserve">    would  match.  All  of  the  following  files  would  match  the  above </w:t>
        <w:t xml:space="preserve">    specification: </w:t>
        <w:t xml:space="preserve">     </w:t>
        <w:t xml:space="preserve">                                     AB/BA </w:t>
        <w:t xml:space="preserve">                                 ABSTRACT/BAS </w:t>
        <w:t xml:space="preserve">                                   ABORT/BAD </w:t>
        <w:t xml:space="preserve">     </w:t>
        <w:t xml:space="preserve">    So,  as  you can see from  the above examples, one  file  specification </w:t>
        <w:t xml:space="preserve">    could result in numerous "hits" (matches). </w:t>
        <w:t xml:space="preserve">     </w:t>
        <w:t xml:space="preserve">    It should be noted here  that failure to  supply a  drive specification </w:t>
        <w:t xml:space="preserve">    (i.e., ":2") is also a  wildcard in that all  available drives  will be </w:t>
        <w:t xml:space="preserve">    searched for the specified file templates when adding to a file. </w:t>
        <w:t xml:space="preserve">     </w:t>
        <w:t xml:space="preserve">    In a variation of the above, the "?" wildcard character is also allowed </w:t>
        <w:t xml:space="preserve">    (it wouldn't  make sense to  have the  "?" follow a "$" or a "*" in the </w:t>
        <w:t xml:space="preserve">    same  field, however). The  "?"  substitutes  for ONE character in  the </w:t>
        <w:t xml:space="preserve">    particular location in which it was placed. For instance, if you wanted </w:t>
        <w:t xml:space="preserve">    to select all  files with  exactly a 3  character extension whose first </w:t>
        <w:t xml:space="preserve">    character  started with  a "B",  the  following file template could  be </w:t>
        <w:t xml:space="preserve">    used: </w:t>
        <w:t xml:space="preserve">     </w:t>
        <w:t xml:space="preserve">                                     $.b??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7 </w:t>
        <w:t xml:space="preserve">     </w:t>
        <w:t xml:space="preserve">    And to add  even more functionality, the "!" was provided.  This can be </w:t>
        <w:t xml:space="preserve">    considered  as the negation  or  NOT operator in that  it reverses  the </w:t>
        <w:t xml:space="preserve">    sense  of what it precedes.  For  example, if you wanted to select  all </w:t>
        <w:t xml:space="preserve">    files EXCEPT those that had an extension of "/BAS", you could type: </w:t>
        <w:t xml:space="preserve">     </w:t>
        <w:t xml:space="preserve">                                    !$.bas </w:t>
        <w:t xml:space="preserve">     </w:t>
        <w:t xml:space="preserve">    In the  previous versions of ARC4, there was a realistic upper limit on </w:t>
        <w:t xml:space="preserve">    how many files a wildcard  expansion  could be  allowed  to select. The </w:t>
        <w:t xml:space="preserve">    added  memory requirements of this version have  lowered that expansion </w:t>
        <w:t xml:space="preserve">    even further - about  10  or 12 in ARC4ADD using the crunching  method. </w:t>
        <w:t xml:space="preserve">    There  is a  much larger  capacity  using the squeezing method  or when </w:t>
        <w:t xml:space="preserve">    extracting. In  order to  alleviate this somewhat severe restriction on </w:t>
        <w:t xml:space="preserve">    an  otherwise   useful  capability,  coding   has   been  changed  and, </w:t>
        <w:t xml:space="preserve">    effectively, there is no longer a  limit on how many files you can  add </w:t>
        <w:t xml:space="preserve">    or  extract through  wildcard expansion  at any  one session. The  ARC4 </w:t>
        <w:t xml:space="preserve">    utilities will process the files in batches of as many as it can handle </w:t>
        <w:t xml:space="preserve">    at one time and then repeat until all selected files are taken care of. </w:t>
        <w:t xml:space="preserve">     </w:t>
        <w:t xml:space="preserve">     </w:t>
        <w:t xml:space="preserve">     </w:t>
        <w:t xml:space="preserve">    ADDING OR DELETING - EXISTING ARCHIVES </w:t>
        <w:t xml:space="preserve">    ------ -- -------- - -------- -------- </w:t>
        <w:t xml:space="preserve">     </w:t>
        <w:t xml:space="preserve">    A low-level file  copy routine has  been implemented to  speed-up  bulk </w:t>
        <w:t xml:space="preserve">    data moves. Deleting or adding  a  file to a large  existing archive is </w:t>
        <w:t xml:space="preserve">    now much faster. </w:t>
        <w:t xml:space="preserve">     </w:t>
        <w:t xml:space="preserve">     </w:t>
        <w:t xml:space="preserve">     </w:t>
        <w:t xml:space="preserve">    CORRUPTED ARCHIVES </w:t>
        <w:t xml:space="preserve">    --------- -------- </w:t>
        <w:t xml:space="preserve">     </w:t>
        <w:t xml:space="preserve">    If changes are made to a corrupted archive, the  corrupted entries  are </w:t>
        <w:t xml:space="preserve">    discarded.  This makes it possible to lose  data accidentally. The ARC4 </w:t>
        <w:t xml:space="preserve">    utilities will now  only make changes to a corrupted archive if the "W" </w:t>
        <w:t xml:space="preserve">    (suppress Warnings) option has been given. </w:t>
        <w:t xml:space="preserve">    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The  ARC4  utilities  will  report the  amount  of time (in minutes and </w:t>
        <w:t xml:space="preserve">    seconds) that  it  took to perform changes  (adding,  deleting)  to  an </w:t>
        <w:t xml:space="preserve">    archive or the amount of time it  takes to extract files from  archives </w:t>
        <w:t xml:space="preserve">    upon completion of the program. This time report can be  suppressed  by </w:t>
        <w:t xml:space="preserve">    using the "R" (Remarks) option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8 </w:t>
        <w:t xml:space="preserve">     </w:t>
        <w:t xml:space="preserve">     </w:t>
        <w:t xml:space="preserve">    OVERLAY USAGE </w:t>
        <w:t xml:space="preserve">    ------- ----- </w:t>
        <w:t xml:space="preserve">     </w:t>
        <w:t xml:space="preserve">    The ARC4 utilities each use  four overlay programs. Because some of you </w:t>
        <w:t xml:space="preserve">    will be unable to fully utilize some  of the  overlays (crunching,  for </w:t>
        <w:t xml:space="preserve">    example)  or wish to  maximize available disk space  by  eliminating  a </w:t>
        <w:t xml:space="preserve">    little used overlay, the following table may be of use: </w:t>
        <w:t xml:space="preserve">     </w:t>
        <w:t xml:space="preserve">    NAME            FUNCTION </w:t>
        <w:t xml:space="preserve">    -------------   ------------------------------------------------------ </w:t>
        <w:t xml:space="preserve">    ARC4ADD/CMD     "Root" program, performs I/O, calls in overlays. Must </w:t>
        <w:t xml:space="preserve">                    be available if you want to add to an archive. </w:t>
        <w:t xml:space="preserve">     </w:t>
        <w:t xml:space="preserve">    ARC4ADD/OV1     Provides the help display. </w:t>
        <w:t xml:space="preserve">     </w:t>
        <w:t xml:space="preserve">    ARC4ADD/OV2     Adds files, performs storing, packing, and squeezing. </w:t>
        <w:t xml:space="preserve">     </w:t>
        <w:t xml:space="preserve">    ARC4ADD/OV3     Adds files, performs storing, packing, and crunching. </w:t>
        <w:t xml:space="preserve">     </w:t>
        <w:t xml:space="preserve">    ARC4ADD/OV4     Provides the directory display ("L" or "V"). </w:t>
        <w:t xml:space="preserve">     </w:t>
        <w:t xml:space="preserve">     </w:t>
        <w:t xml:space="preserve">    ARC4EXT/CMD     "Root" program, performs I/O, calls in overlays. Must </w:t>
        <w:t xml:space="preserve">                    be available if you want to extract from an archive. </w:t>
        <w:t xml:space="preserve">     </w:t>
        <w:t xml:space="preserve">    ARC4EXT/OV1     Provides the help display. </w:t>
        <w:t xml:space="preserve">     </w:t>
        <w:t xml:space="preserve">    ARC4EXT/OV2     Provides the directory display ("L" or "V"). </w:t>
        <w:t xml:space="preserve">     </w:t>
        <w:t xml:space="preserve">    ARC4EXT/OV3     Performs unpacking and unsqueezing. </w:t>
        <w:t xml:space="preserve">     </w:t>
        <w:t xml:space="preserve">    ARC4EXT/OV4     Performs uncrunching. </w:t>
        <w:t xml:space="preserve">     </w:t>
        <w:t xml:space="preserve">     </w:t>
        <w:t xml:space="preserve">    The obvious  candidates  for  elimination in a "minimum"  configuration </w:t>
        <w:t xml:space="preserve">    would be  ARC4ADD/OV1, /OV3 and ARC4EXT/OV1,  /OV2. If crunching cannot </w:t>
        <w:t xml:space="preserve">    be performed because of lack  of appropriate hardware or software, then </w:t>
        <w:t xml:space="preserve">    ARC4ADD/OV3 can also be removed. </w:t>
        <w:t xml:space="preserve">    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Almost all of the memory requirements  needed  in this version  of  the </w:t>
        <w:t xml:space="preserve">    ARC4 utilities are now obtained dynamically from the "heap". This makes </w:t>
        <w:t xml:space="preserve">    it much easier  to trap  a hang-up due to insufficient memory before it </w:t>
        <w:t xml:space="preserve">    can occur. </w:t>
        <w:t xml:space="preserve">     </w:t>
        <w:t xml:space="preserve">     </w:t>
        <w:t xml:space="preserve">     </w:t>
        <w:t xml:space="preserve">    COMPATIBILITY WITH PREVIOUS VERSIONS </w:t>
        <w:t xml:space="preserve">    ------------- ---- -------- -------- </w:t>
        <w:t xml:space="preserve">     </w:t>
        <w:t xml:space="preserve">    The ARC4  utilities  are  fully  compatible  with ARC31 (the Model  1/3 </w:t>
        <w:t xml:space="preserve">    version) as well as previous versions of ARC4 - as long as crunching i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9 </w:t>
        <w:t xml:space="preserve">     </w:t>
        <w:t xml:space="preserve">    not utilized. Archives created by either can be read and extracted from </w:t>
        <w:t xml:space="preserve">    by the  other.  XARC4 can  also extract  from  ARC4  and ARC31  created </w:t>
        <w:t xml:space="preserve">    archives as well as from MS-DOS and PKARC created archives. </w:t>
        <w:t xml:space="preserve">     </w:t>
        <w:t xml:space="preserve">     </w:t>
        <w:t xml:space="preserve">     </w:t>
        <w:t xml:space="preserve">    WHEN COMPUTER PROBLEMS ARISE </w:t>
        <w:t xml:space="preserve">    ---- -------- -------- ----- </w:t>
        <w:t xml:space="preserve">     </w:t>
        <w:t xml:space="preserve">    If a  problem  should arise with your computer  when adding or deleting </w:t>
        <w:t xml:space="preserve">    files from an archive, you could be left with only an  archive with the </w:t>
        <w:t xml:space="preserve">    "/TMP" extension or you could have both the original archive (/ARC) and </w:t>
        <w:t xml:space="preserve">    the temporary archive (/TMP). DO NOT ATTEMPT  to access an archive with </w:t>
        <w:t xml:space="preserve">    the "/TMP" extension for any purpose other  than extraction or  listing </w:t>
        <w:t xml:space="preserve">    of the contents. ARC4EXT and ARC4ADD do  NOT expect to find a file with </w:t>
        <w:t xml:space="preserve">    the  same  name  and the  extension  of "/TMP" on your disk. They  will </w:t>
        <w:t xml:space="preserve">    attempt to create  another "/TMP"  file if  you try to add  or  delete. </w:t>
        <w:t xml:space="preserve">    There is NO error checking to ensure that another "/TMP" file  does not </w:t>
        <w:t xml:space="preserve">    exist. A computer "hang" will be the likely result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The  ARC4  utilities  now fully  utilize  the date  and  time  of  last </w:t>
        <w:t xml:space="preserve">    modification of  files when  adding or  extracting. When adding a file, </w:t>
        <w:t xml:space="preserve">    the  date and  time are  placed  in the archive  and when this  file is </w:t>
        <w:t xml:space="preserve">    extracted,  its original date  and  time (as  stored in the archive) is </w:t>
        <w:t xml:space="preserve">    restored. </w:t>
        <w:t xml:space="preserve">     </w:t>
        <w:t xml:space="preserve">    Additionally, the archives' modification date and time is maintained to </w:t>
        <w:t xml:space="preserve">    always match that of the file  with the latest  date and time added  to </w:t>
        <w:t xml:space="preserve">    the archive. </w:t>
        <w:t xml:space="preserve">     </w:t>
        <w:t xml:space="preserve">    For those of  you using LS-DOS  pre-6.3 (Why would you do that? Contact </w:t>
        <w:t xml:space="preserve">    MISOSYS now for  6.3), there is no time field. The  ARC4 utilities will </w:t>
        <w:t xml:space="preserve">    add the file and indicate the  time as 0:00a. When extracting, only the </w:t>
        <w:t xml:space="preserve">    date  will be placed  on  the file extracted. This holds true for  LDOS </w:t>
        <w:t xml:space="preserve">    pre- 5.3 disks as well. </w:t>
        <w:t xml:space="preserve">     </w:t>
        <w:t xml:space="preserve">    You  should have the DATE and  TIME  options  of your operating  system </w:t>
        <w:t xml:space="preserve">    turned ON to make full use of the ARC4 utilities. </w:t>
        <w:t xml:space="preserve">     </w:t>
        <w:t xml:space="preserve">    XARC4 also extracts files and updates the date and time. </w:t>
        <w:t xml:space="preserve">     </w:t>
        <w:t xml:space="preserve">     </w:t>
        <w:t xml:space="preserve">     </w:t>
        <w:t xml:space="preserve">    CUSTOMIZING ARC4 UTILITIES </w:t>
        <w:t xml:space="preserve">    ----------- ---- --------- </w:t>
        <w:t xml:space="preserve">     </w:t>
        <w:t xml:space="preserve">    In  the  original provided archive, the  ARC4  utilities  have  certain </w:t>
        <w:t xml:space="preserve">    default  configurations  which are  changeable  by the use of  software </w:t>
        <w:t xml:space="preserve">    switches. For example, backup retention  is normally off  and it may be </w:t>
        <w:t xml:space="preserve">    turned on by the use of the "B" option on the command line. Some of you </w:t>
        <w:t xml:space="preserve">    may wish to have backup retention always on and  only turned off when a </w:t>
        <w:t xml:space="preserve">    "B"  is  placed on the  command line.  That's  where  TOGGLE  comes in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0 </w:t>
        <w:t xml:space="preserve">     </w:t>
        <w:t xml:space="preserve">    TOGGLE/CMD is  provided  in the  ARC4V2  distribution  archive.  TOGGLE </w:t>
        <w:t xml:space="preserve">    allows you to change the normal configuration of ARC4ADD and/or ARC4EXT </w:t>
        <w:t xml:space="preserve">    to suit your own personal  preferences.  The following table  indicates </w:t>
        <w:t xml:space="preserve">    the normal  default state  of  the change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</w:t>
        <w:t xml:space="preserve">    the ARC4 utilities: </w:t>
        <w:t xml:space="preserve">     </w:t>
        <w:t xml:space="preserve">    ARC4ADD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NEW LINE MODE       OFF </w:t>
        <w:t xml:space="preserve">                REMARKS             ON </w:t>
        <w:t xml:space="preserve">                METHOD              SQUEEZE </w:t>
        <w:t xml:space="preserve">                WARNINGS            ON </w:t>
        <w:t xml:space="preserve">     </w:t>
        <w:t xml:space="preserve">     </w:t>
        <w:t xml:space="preserve">    ARC4EXT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NEW LINE MODE       OFF </w:t>
        <w:t xml:space="preserve">                OVERWRITE FILES     OFF </w:t>
        <w:t xml:space="preserve">                QUASH CURSOR        OFF </w:t>
        <w:t xml:space="preserve">                REMARKS             ON </w:t>
        <w:t xml:space="preserve">                WARNINGS            ON </w:t>
        <w:t xml:space="preserve">     </w:t>
        <w:t xml:space="preserve">     </w:t>
        <w:t xml:space="preserve">    For instance, to change  ARC4ADD so that backup  copies of archives are </w:t>
        <w:t xml:space="preserve">    always  retained and  the  default  methods  for  compression  will  be </w:t>
        <w:t xml:space="preserve">    storing, packing, and crunching, the following command can be executed: </w:t>
        <w:t xml:space="preserve">     </w:t>
        <w:t xml:space="preserve">                               TOGGLE bs arc4add </w:t>
        <w:t xml:space="preserve">     </w:t>
        <w:t xml:space="preserve">    TOGGLE  will  then  present  a  display  that  indicates  the  previous </w:t>
        <w:t xml:space="preserve">    configuration and the new configuration which was requested. Two things </w:t>
        <w:t xml:space="preserve">    are notable: </w:t>
        <w:t xml:space="preserve">     </w:t>
        <w:t xml:space="preserve">    1) The modification date and time for ARC4ADD/CMD will not be changed. </w:t>
        <w:t xml:space="preserve">     </w:t>
        <w:t xml:space="preserve">    2)  The help display  for  ARC4ADD  will  now  reflect the  changes  by </w:t>
        <w:t xml:space="preserve">    indicating that  "B" will NOT keep a backup copy of the archive and "S" </w:t>
        <w:t xml:space="preserve">    will cause squeezing to be implemented rather than crunching. </w:t>
        <w:t xml:space="preserve">     </w:t>
        <w:t xml:space="preserve">    TOGGLE by itself will display a help screen. As in ARC4ADD and ARC4EXT, </w:t>
        <w:t xml:space="preserve">    "/CMD" is assumed to be the extension of  the target ARC4 utility and a </w:t>
        <w:t xml:space="preserve">    drivespec may be appended. </w:t>
        <w:t xml:space="preserve">     </w:t>
        <w:t xml:space="preserve">    TOGGLE will not allow modification to any  program  other  than ARC4ADD </w:t>
        <w:t xml:space="preserve">    and ARC4EXT. </w:t>
        <w:t xml:space="preserve">     </w:t>
        <w:t xml:space="preserve">    If you provide the  ARC4 utilities to  a  BBS or another person, please </w:t>
        <w:t xml:space="preserve">    provide only the unmodified original archive - ARC4V2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1 </w:t>
        <w:t xml:space="preserve">     </w:t>
        <w:t xml:space="preserve">     </w:t>
        <w:t xml:space="preserve">    USING @EXMEM WITH ERAMDISK </w:t>
        <w:t xml:space="preserve">    ----- ------ ---- -------- </w:t>
        <w:t xml:space="preserve">     </w:t>
        <w:t xml:space="preserve">    ARC4ADD  utilizes  @EXMEM  when it  is requested to perform  crunching. </w:t>
        <w:t xml:space="preserve">    Therefore, @EXMEM  must be  resident  if crunching is to  be performed. </w:t>
        <w:t xml:space="preserve">    Recently  Roy  Soltoff (MISOSYS) provided on  DISK NOTES III,ii Michael </w:t>
        <w:t xml:space="preserve">    Houde's ERAMDISK  software. This software  allows for the creation of a </w:t>
        <w:t xml:space="preserve">    ramdisk  driver in  either  upper  or lower  memory  and preferentially </w:t>
        <w:t xml:space="preserve">    utilizes @EXMEM  (in anticipation of its modification  to  only perform </w:t>
        <w:t xml:space="preserve">    double  buffering  when   needed).  Currently  @EXMEM  performs  double </w:t>
        <w:t xml:space="preserve">    buffering ALL of the  time which makes it unsuitable for use interfaced </w:t>
        <w:t xml:space="preserve">    to a ramdisk  driver. Michael Houde  anticipated that  problem and also </w:t>
        <w:t xml:space="preserve">    provided PEXMEM  which doesn't do  the  double  buffering. If you run a </w:t>
        <w:t xml:space="preserve">    ramdisk  using  ERAMDISK, then you need to utilize PEXMEM. If  you also </w:t>
        <w:t xml:space="preserve">    use ARC4ADD  and  perform  crunching,  then you need  @EXMEM.  However, </w:t>
        <w:t xml:space="preserve">    having @EXMEM  present  when using  ERAMDISK will give you  all kind of </w:t>
        <w:t xml:space="preserve">    headaches with your ramdisk.  Resolving  this conflict turned out to be </w:t>
        <w:t xml:space="preserve">    relatively easy  if  somewhat  wasteful of  memory  space  - but, until </w:t>
        <w:t xml:space="preserve">    someone fixes @EXMEM... </w:t>
        <w:t xml:space="preserve">     </w:t>
        <w:t xml:space="preserve">    . ERAMP/FIX by David Huelsmann 12/13/88 </w:t>
        <w:t xml:space="preserve">    . Usage: PATCH ERAMDISK/CMD USING ERAMP </w:t>
        <w:t xml:space="preserve">    . Patch to force ERAMDISK by Michael Houde to use PEXMEM SVC 125 bank </w:t>
        <w:t xml:space="preserve">    . page utility even when @EXMEM SVC 108 is present. </w:t>
        <w:t xml:space="preserve">    . Modifies version from 2.0 to 2.P </w:t>
        <w:t xml:space="preserve">    D05,C7=00 00 00 00 00 00 00 00 </w:t>
        <w:t xml:space="preserve">    F05,C7=11 44 3B 3E 53 EF 28 0B </w:t>
        <w:t xml:space="preserve">    D06,C3=50 </w:t>
        <w:t xml:space="preserve">    F06,C3=30 </w:t>
        <w:t xml:space="preserve">    . eop </w:t>
        <w:t xml:space="preserve">    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It should be obvious by now that SEA  cannot  provide technical support </w:t>
        <w:t xml:space="preserve">    even  though they  wrote the original  ARC that the  ARC4 utilities are </w:t>
        <w:t xml:space="preserve">    based upon. They do not have access to the source code nor do they have </w:t>
        <w:t xml:space="preserve">    a  Model  IV Tandy computer. The  ARC4 utilities are NOT  in the public </w:t>
        <w:t xml:space="preserve">    domain  and can only be  modified with the permission  of the  original </w:t>
        <w:t xml:space="preserve">    copyright holders of ARC and myself.  You should  not be contacting SEA </w:t>
        <w:t xml:space="preserve">    for support for the ARC4 utilities. </w:t>
        <w:t xml:space="preserve">     </w:t>
        <w:t xml:space="preserve">    Please address all inquiries concerning the ARC4 utilities to: </w:t>
        <w:t xml:space="preserve">     </w:t>
        <w:t xml:space="preserve">                                David Huelsmann </w:t>
        <w:t xml:space="preserve">                              9112 Dempsey Dr NE </w:t>
        <w:t xml:space="preserve">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2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 version  number  of  the  ARC4  utilities  is  given as  follows: 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 = an  essential revision  that corrects  minor  "bugs"  or  a minor </w:t>
        <w:t xml:space="preserve">    enhancement that was added.. </w:t>
        <w:t xml:space="preserve">     </w:t>
        <w:t xml:space="preserve">    ZZ  =  a minor revision  that will probably only be desired by specific </w:t>
        <w:t xml:space="preserve">    individuals or by die-hard "latest version" fanatics. </w:t>
        <w:t xml:space="preserve">     </w:t>
        <w:t xml:space="preserve">    The ARC4 utilities also display their date of last edit.   A  change of </w:t>
        <w:t xml:space="preserve">    the date without a corresponding change  in  version number indicates a </w:t>
        <w:t xml:space="preserve">    truly trivial change, such as fixing a spelling error. </w:t>
        <w:t xml:space="preserve">     </w:t>
        <w:t xml:space="preserve">     </w:t>
        <w:t xml:space="preserve">     </w:t>
        <w:t xml:space="preserve">                         COMMON QUESTIONS AND ANSWERS </w:t>
        <w:t xml:space="preserve">                         ====== ========= === ======= </w:t>
        <w:t xml:space="preserve">     </w:t>
        <w:t xml:space="preserve">    Q:  Why do the ARC4 utilities seem to  run out of room if I  attempt to </w:t>
        <w:t xml:space="preserve">    add to or delete from an archive bigger than about 180k? </w:t>
        <w:t xml:space="preserve">     </w:t>
        <w:t xml:space="preserve">    A:  Because  you are working  on a  floppy disk. If you are using DS DD </w:t>
        <w:t xml:space="preserve">    disks,  you are  limited to  about  a  180K archive  size if you add or </w:t>
        <w:t xml:space="preserve">    delete to  or from  the archive. Of course, if  you are creating  a new </w:t>
        <w:t xml:space="preserve">    archive,  you  could fill  up the  entire  disk (about 360K). The  ARC4 </w:t>
        <w:t xml:space="preserve">    utilities  create a copy of your archive, incorporating  any changes as </w:t>
        <w:t xml:space="preserve">    they go.  When they are done, they  delete the original  and rename the </w:t>
        <w:t xml:space="preserve">    new one. There are a number of reasons for doing it this way, one being </w:t>
        <w:t xml:space="preserve">    that  your original archive  is still intact if anything  happens while </w:t>
        <w:t xml:space="preserve">    ARC4 utilities are running. </w:t>
        <w:t xml:space="preserve">     </w:t>
        <w:t xml:space="preserve">    If you need to make a larger  archive, and  if you have  a fixed  disk, </w:t>
        <w:t xml:space="preserve">    then  you can create the archive on the fixed disk and then copy it  to </w:t>
        <w:t xml:space="preserve">    the floppy. </w:t>
        <w:t xml:space="preserve">     </w:t>
        <w:t xml:space="preserve">     </w:t>
        <w:t xml:space="preserve">    Q:  Can I  use  the  ARC4 utilities  to distribute  my public domain or </w:t>
        <w:t xml:space="preserve">    freeware program? </w:t>
        <w:t xml:space="preserve">     </w:t>
        <w:t xml:space="preserve">    A: Yes, of course. </w:t>
        <w:t xml:space="preserve">     </w:t>
        <w:t xml:space="preserve">     </w:t>
        <w:t xml:space="preserve">    Q:  Can I  use the ARC4 utilities to  distribute my commercial software </w:t>
        <w:t xml:space="preserve">    package? </w:t>
        <w:t xml:space="preserve">     </w:t>
        <w:t xml:space="preserve">    A:  Yes.  By special  permission of  SEA, you are allowed to distribute </w:t>
        <w:t xml:space="preserve">    your  commercial  software  package using  the  ARC4 utilities  without </w:t>
        <w:t xml:space="preserve">    paying a license fee. You MUST pay the license fee if you are using the </w:t>
        <w:t xml:space="preserve">    MS-DOS version of ARC!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3 </w:t>
        <w:t xml:space="preserve">     </w:t>
        <w:t xml:space="preserve">    Q: Why  not  allow  me  to  select which method of  compression  I want </w:t>
        <w:t xml:space="preserve">    ARC4ADD to use? </w:t>
        <w:t xml:space="preserve">     </w:t>
        <w:t xml:space="preserve">    A: We do now - in a way. Because of  hardware  memory restriction,  you </w:t>
        <w:t xml:space="preserve">    have the choice of either squeezing or crunching. Further choices would </w:t>
        <w:t xml:space="preserve">    needlessly complicate  ARC4ADD, both  internally and in use. The  exact </w:t>
        <w:t xml:space="preserve">    nature  of  the  compression   methods  used  are  complex,  and  quite </w:t>
        <w:t xml:space="preserve">    different. The only sure way to tell which will  be  best in  any given </w:t>
        <w:t xml:space="preserve">    case is to analyze the data, as ARC4ADD does. The method chosen may not </w:t>
        <w:t xml:space="preserve">    always be what you expect. </w:t>
        <w:t xml:space="preserve">     </w:t>
        <w:t xml:space="preserve">     </w:t>
        <w:t xml:space="preserve">    Q: How can I get the latest version of the ARC4 utilities? </w:t>
        <w:t xml:space="preserve">     </w:t>
        <w:t xml:space="preserve">    A:  ARC4 updates are  distributed through normal freeware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as well  as many other  fine  commercial and private 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REVISION HISTORY </w:t>
        <w:t xml:space="preserve">                               ======== ======= </w:t>
        <w:t xml:space="preserve">     </w:t>
        <w:t xml:space="preserve">    Version 01.00.00 12/11/86 of ARC4/CMD was released on 12/28/86. </w:t>
        <w:t xml:space="preserve">     </w:t>
        <w:t xml:space="preserve">    Version  01.01.00 03/20/87 of  ARC4/CMD  was released on 03/22/87. This </w:t>
        <w:t xml:space="preserve">    version incorporates a number of minor fixes such as: </w:t>
        <w:t xml:space="preserve">    Time display of 12:00 to 12:59 will  now correctly  display "p"  rather </w:t>
        <w:t xml:space="preserve">    than "a" (This is a bug in MS-DOS ARC as well). </w:t>
        <w:t xml:space="preserve">    Errors discovered while  Testing  an  archive  will  now  be  correctly </w:t>
        <w:t xml:space="preserve">    counted  rather than doubled as in the original version (This is also a </w:t>
        <w:t xml:space="preserve">    bug in MS-DOS ARC). </w:t>
        <w:t xml:space="preserve">    Failure to supply a drivespec to an archive name will no longer cause a </w:t>
        <w:t xml:space="preserve">    display of extraneous characters.. </w:t>
        <w:t xml:space="preserve">    After  moving files to an  archive, the  display of those  files  being </w:t>
        <w:t xml:space="preserve">    removed will no longer be displayed unformatted  across a line but will </w:t>
        <w:t xml:space="preserve">    be displayed formatted as does TRSDOS. </w:t>
        <w:t xml:space="preserve">    The  minor enhancement added in this version was the ability to display </w:t>
        <w:t xml:space="preserve">    an MS-DOS archive directory and extract files that were stored, packed, </w:t>
        <w:t xml:space="preserve">    or squeezed with the appropriate coding  added to  prevent  problems if </w:t>
        <w:t xml:space="preserve">    some of the other features are attempted on an MS-DOS archive. </w:t>
        <w:t xml:space="preserve">     </w:t>
        <w:t xml:space="preserve">    Version  01.02.00 06/20/87  of ARC4/CMD  was released on  6/20/87. This </w:t>
        <w:t xml:space="preserve">    version corrects a problem introduced into 01.01.00 that caused certain </w:t>
        <w:t xml:space="preserve">    files added to the  archive  to  fail the CRC-16 check.  Also, in  this </w:t>
        <w:t xml:space="preserve">    version, removal of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R was made non-automatic. </w:t>
        <w:t xml:space="preserve">     </w:t>
        <w:t xml:space="preserve">    Version  02.00.00  12/21/88 of  the  ARC4  utilities  was  released  on </w:t>
        <w:t xml:space="preserve">    12/21/88.  This was a complete  re-write to MISOSYS MC and incorporate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4 </w:t>
        <w:t xml:space="preserve">     </w:t>
        <w:t xml:space="preserve">    many significant new enhancements  (see documentation  and any READ/FST </w:t>
        <w:t xml:space="preserve">    file in archive ARC4V2/ARC). </w:t>
        <w:t xml:space="preserve">     </w:t>
        <w:t xml:space="preserve">     </w:t>
        <w:t xml:space="preserve">     </w:t>
        <w:t xml:space="preserve">                          PROGRAM HISTORY AND CREDITS </w:t>
        <w:t xml:space="preserve">                          ======= ======= === ======= </w:t>
        <w:t xml:space="preserve">     </w:t>
        <w:t xml:space="preserve">    The ARC4 utilities are based on ARC Version 5.2.1 of System Enhancement </w:t>
        <w:t xml:space="preserve">    Associates  (the  current version is  5.32 created  on  11/09/88). Thom </w:t>
        <w:t xml:space="preserve">    Henderson graciously gave his  permission to release a modified version </w:t>
        <w:t xml:space="preserve">    of ARC for  the  TANDY  Model  IV  users  on  12/11/86.  Most  recently </w:t>
        <w:t xml:space="preserve">    (12/8/88),  Thom  Henderson  allowed  release  of the ARC4 utilities to </w:t>
        <w:t xml:space="preserve">    Tandy Model 4/4P/4D  users  and commercial users  without  a  shareware </w:t>
        <w:t xml:space="preserve">    contribution  or license fee requirement. While a number of changes and </w:t>
        <w:t xml:space="preserve">    adaptations had to be made to the existing source code, the majority of </w:t>
        <w:t xml:space="preserve">    the program is the original work of SEA,  now, almost 4 years  old. The </w:t>
        <w:t xml:space="preserve">    following is the program history and credits, as  described by SEA, for </w:t>
        <w:t xml:space="preserve">    MS-DOS ARC: </w:t>
        <w:t xml:space="preserve">     </w:t>
        <w:t xml:space="preserve">    In its short life  thus far, ARC has astounded us  with its popularity. </w:t>
        <w:t xml:space="preserve">    We first wrote it in March of 1985 because we wanted an archive utility </w:t>
        <w:t xml:space="preserve">    that  used a  distributive directory approach,  since this  has certain </w:t>
        <w:t xml:space="preserve">    advantages  over the more  popular central directory approach. We added </w:t>
        <w:t xml:space="preserve">    automatic  squeezing in  version 2 at  the prompting of  a  friend.  In </w:t>
        <w:t xml:space="preserve">    version 2.1  we added the code to test for the best compression method. </w:t>
        <w:t xml:space="preserve">    In less than a  year, we find that our humble little program has spread </w:t>
        <w:t xml:space="preserve">    across the country, and seems to have become a new institution. </w:t>
        <w:t xml:space="preserve">     </w:t>
        <w:t xml:space="preserve">    We  are thankful  for the support and appreciation we have received. We </w:t>
        <w:t xml:space="preserve">    hope that you find this program of use. </w:t>
        <w:t xml:space="preserve">     </w:t>
        <w:t xml:space="preserve">     </w:t>
        <w:t xml:space="preserve">    If we have achieved  greatness, it  is because we have  stood upon  the </w:t>
        <w:t xml:space="preserve">    shoulders of giants. Nothing is created as a thing unto itself, and ARC </w:t>
        <w:t xml:space="preserve">    is no  exception. Therefore, we  would  like  to  give  credit  to  the </w:t>
        <w:t xml:space="preserve">    following people, without whose efforts ARC could not exist: </w:t>
        <w:t xml:space="preserve">     </w:t>
        <w:t xml:space="preserve">     </w:t>
        <w:t xml:space="preserve">     Brian  W.  Kernighan  and P. J. Plauger,  whose book "Software  Tools" </w:t>
        <w:t xml:space="preserve">    provided many of  the ideas behind  the distributive directory approach </w:t>
        <w:t xml:space="preserve">    used by ARC. </w:t>
        <w:t xml:space="preserve">     </w:t>
        <w:t xml:space="preserve">    Dick  Greenlaw, who  wrote the public  domain  SQ and  USQ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language  we use), thus  providing us with  important parts of our </w:t>
        <w:t xml:space="preserve">    squeezing logic. </w:t>
        <w:t xml:space="preserve">     </w:t>
        <w:t xml:space="preserve">    Kent Williams, who graciously allowed us to use his LZWCOM  and  LZWUNC </w:t>
        <w:t xml:space="preserve">    programs as  a  basis  for our Lempel-Ziv  compression  logic, and  who </w:t>
        <w:t xml:space="preserve">    continues to make valuable contributions. </w:t>
        <w:t xml:space="preserve">     </w:t>
        <w:t xml:space="preserve">    David Schwaderer,  whose article in  the  April 1985 issue of  PC  Tech </w:t>
        <w:t xml:space="preserve">    Journal  provided  us with the  logic for calculating the  CRC  16  bit </w:t>
        <w:t xml:space="preserve">    polynomial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5 </w:t>
        <w:t xml:space="preserve">     </w:t>
        <w:t xml:space="preserve">     </w:t>
        <w:t xml:space="preserve">    Terry A. Welch, whose  article "A Technique  for  High Performance Data </w:t>
        <w:t xml:space="preserve">    Compression",  IEEE Computer Vol  17 No  6  (June  1984)  seems to have </w:t>
        <w:t xml:space="preserve">    started all the research on Lempel-Ziv coding. </w:t>
        <w:t xml:space="preserve">     </w:t>
        <w:t xml:space="preserve">    Spencer  W. Thomas,  Jim McKie, Steve Davies, Ken  Turkowski, James  A. </w:t>
        <w:t xml:space="preserve">    Woods, and Joe Orost, who are the authors of the UNIX compress utility. </w:t>
        <w:t xml:space="preserve">     </w:t>
        <w:t xml:space="preserve">    Karl Schinke, who is the friend that suggested that we  add compression </w:t>
        <w:t xml:space="preserve">    to ARC. </w:t>
        <w:t xml:space="preserve">     </w:t>
        <w:t xml:space="preserve">    Alex  Jacobs  who, in June  1985,  sent  us  the  very  first shareware </w:t>
        <w:t xml:space="preserve">    contribution we ever received. </w:t>
        <w:t xml:space="preserve">     </w:t>
        <w:t xml:space="preserve">    And many, many others whom we could not identif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6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7 </w:t>
        <w:t xml:space="preserve">    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