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ARC4/CMD </w:t>
        <w:t xml:space="preserve">     </w:t>
        <w:t xml:space="preserve">                             File Archive Utility </w:t>
        <w:t xml:space="preserve">                           Version 01.00.00 12/11/86 </w:t>
        <w:t xml:space="preserve">                               for TRSDOS 6.x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(C) COPYRIGHT 1985, 1986 by System Enhancement Associates; </w:t>
        <w:t xml:space="preserve">                              ALL RIGHTS RESERVED </w:t>
        <w:t xml:space="preserve">     </w:t>
        <w:t xml:space="preserve">        TRSDOS 6.x.x adaptations (C) COPYRIGHT 1986 by David Huelsmann; </w:t>
        <w:t xml:space="preserve">                              ALL RIGHTS RESERVED </w:t>
        <w:t xml:space="preserve">     </w:t>
        <w:t xml:space="preserve">     </w:t>
        <w:t xml:space="preserve">    This document describes the ARC4 file utility, version 01.00.00,  which </w:t>
        <w:t xml:space="preserve">    was based on the MS-DOS ARC created by System Enhancement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2 </w:t>
        <w:t xml:space="preserve">     </w:t>
        <w:t xml:space="preserve">     </w:t>
        <w:t xml:space="preserve">                               Table of Contents </w:t>
        <w:t xml:space="preserve">     </w:t>
        <w:t xml:space="preserve">     </w:t>
        <w:t xml:space="preserve">     </w:t>
        <w:t xml:space="preserve">    Table of contents  ...............................................   2 </w:t>
        <w:t xml:space="preserve">    Introduction  ....................................................   3 </w:t>
        <w:t xml:space="preserve">    Using ARC4 .......................................................   5 </w:t>
        <w:t xml:space="preserve">    ARC4 commands  ...................................................   6 </w:t>
        <w:t xml:space="preserve">        Adding files  ................................................   6 </w:t>
        <w:t xml:space="preserve">        Extracting files  ............................................   7 </w:t>
        <w:t xml:space="preserve">        Deleting files  ..............................................   8 </w:t>
        <w:t xml:space="preserve">        Listing archive entries  .....................................   8 </w:t>
        <w:t xml:space="preserve">        Printing files  ..............................................   9 </w:t>
        <w:t xml:space="preserve">        Testing an archive  ..........................................  10 </w:t>
        <w:t xml:space="preserve">    ARC4 options  ....................................................  10 </w:t>
        <w:t xml:space="preserve">        Backup retention  ............................................  10 </w:t>
        <w:t xml:space="preserve">        Encryption/decryption  .......................................  11 </w:t>
        <w:t xml:space="preserve">    MS-DOS ARC File Compatibility  ...................................  12 </w:t>
        <w:t xml:space="preserve">    Technical Support  ...............................................  12 </w:t>
        <w:t xml:space="preserve">    Version numbers  .................................................  13 </w:t>
        <w:t xml:space="preserve">    Common questions and answers  ....................................  13 </w:t>
        <w:t xml:space="preserve">    Revision history  ................................................  14 </w:t>
        <w:t xml:space="preserve">    Program history and credits  .....................................  14 </w:t>
        <w:t xml:space="preserve">    Site license  ....................................................  16 </w:t>
        <w:t xml:space="preserve">    Site License Agreement  ..........................................  17 </w:t>
        <w:t xml:space="preserve">    Order form  ......................................................  18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3 </w:t>
        <w:t xml:space="preserve">     </w:t>
        <w:t xml:space="preserve">     </w:t>
        <w:t xml:space="preserve">                                 INTRODUCTION </w:t>
        <w:t xml:space="preserve">     </w:t>
        <w:t xml:space="preserve">     </w:t>
        <w:t xml:space="preserve">     </w:t>
        <w:t xml:space="preserve">    ARC is the copyrighted property of System Enhancement Associates. Since </w:t>
        <w:t xml:space="preserve">    ARC4 is a derivative  work based  on ARC,  it,  too, is the copyrighted </w:t>
        <w:t xml:space="preserve">    property  of   System   Enhancement   Associates.   The  TRSDOS   6.x.x </w:t>
        <w:t xml:space="preserve">    modifications are the  copyrighted property of David Huelsmann. You     </w:t>
        <w:t xml:space="preserve">    are  granted  a  limited  license  to use  ARC4,  and  to  copy it  and </w:t>
        <w:t xml:space="preserve">    distribute it, provided that the following conditions are met: </w:t>
        <w:t xml:space="preserve">     </w:t>
        <w:t xml:space="preserve">         1) No fee may be charged for such copying and distribution. </w:t>
        <w:t xml:space="preserve">     </w:t>
        <w:t xml:space="preserve">         2) ARC4 may ONLY be distributed in its original, unmodified state. </w:t>
        <w:t xml:space="preserve">     </w:t>
        <w:t xml:space="preserve">     </w:t>
        <w:t xml:space="preserve">    Any  voluntary contributions  for  the  use  of  this program  will  be </w:t>
        <w:t xml:space="preserve">    appreciated, and should be sent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You may  not  use  this  product  in  a  commercial  environment  or  a </w:t>
        <w:t xml:space="preserve">    governmental  organization without paying  a  license fee of  $35. Site </w:t>
        <w:t xml:space="preserve">    licenses and commercial distribution  licenses  are  available. See the </w:t>
        <w:t xml:space="preserve">    order form in the back of this manual for more details. </w:t>
        <w:t xml:space="preserve">     </w:t>
        <w:t xml:space="preserve">     </w:t>
        <w:t xml:space="preserve">     </w:t>
        <w:t xml:space="preserve">    A word about user supported software: </w:t>
        <w:t xml:space="preserve">     </w:t>
        <w:t xml:space="preserve">    The user supported software concept (usually referred to  as  freeware) </w:t>
        <w:t xml:space="preserve">    is an attempt  to provide software at low cost. The  cost of offering a </w:t>
        <w:t xml:space="preserve">    new product by conventional means is  staggering,  and  hence dissuades </w:t>
        <w:t xml:space="preserve">    many  independent authors  and  small  companies  from  developing  and </w:t>
        <w:t xml:space="preserve">    promoting their ideas. User supported software is an attempt to develop </w:t>
        <w:t xml:space="preserve">    a new marketing channel, where products can be introduced at low cost. </w:t>
        <w:t xml:space="preserve">     </w:t>
        <w:t xml:space="preserve">    If  user supported software works, then everyone will benefit. The user </w:t>
        <w:t xml:space="preserve">    will benefit by  receiving quality products at low cost,  and  by being </w:t>
        <w:t xml:space="preserve">    able  to  "test drive"  software thoroughly  before  purchasing it. The </w:t>
        <w:t xml:space="preserve">    author  benefits  by being able to enter the commercial  software arena </w:t>
        <w:t xml:space="preserve">    without first needing large sources of venture capital. </w:t>
        <w:t xml:space="preserve">     </w:t>
        <w:t xml:space="preserve">    But it  can only work with  your support. We're not just talking  about </w:t>
        <w:t xml:space="preserve">    ARC and ARC4 here, but  about all user  supported software. If you find </w:t>
        <w:t xml:space="preserve">    that you   are still using a  program  after a  couple  of  weeks, then </w:t>
        <w:t xml:space="preserve">    pretty obviously it is worth something to you, and you should send in a </w:t>
        <w:t xml:space="preserve">    contribution. </w:t>
        <w:t xml:space="preserve">     </w:t>
        <w:t xml:space="preserve">    And now, back to ARC4: </w:t>
        <w:t xml:space="preserve">     </w:t>
        <w:t xml:space="preserve">    ARC4  is used to create  and maintain file archives.  An  archive  is a </w:t>
        <w:t xml:space="preserve">    group of files collected together into one file in such a way that the  </w:t>
        <w:t xml:space="preserve">    individual files may be recovered intact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4 </w:t>
        <w:t xml:space="preserve">     </w:t>
        <w:t xml:space="preserve">     </w:t>
        <w:t xml:space="preserve">    ARC4 is different from other archive and  library utilities in that  it </w:t>
        <w:t xml:space="preserve">    automatically   compresses  the  files  being  archived,  so  that  the </w:t>
        <w:t xml:space="preserve">    resulting archive takes up a minimum amount of space. </w:t>
        <w:t xml:space="preserve">     </w:t>
        <w:t xml:space="preserve">    When ARC4  is used to add a file to an  archive it analyzes the file to </w:t>
        <w:t xml:space="preserve">    determine which of three storage methods will result in  the  greatest  </w:t>
        <w:t xml:space="preserve">    savings. These three methods are: </w:t>
        <w:t xml:space="preserve">     </w:t>
        <w:t xml:space="preserve">    1) No compression; the file is stored as is. </w:t>
        <w:t xml:space="preserve">     </w:t>
        <w:t xml:space="preserve">    2) Repeated-character compression;  repeated sequences of the same byte </w:t>
        <w:t xml:space="preserve">    value are collapsed into a three-byte code sequence. </w:t>
        <w:t xml:space="preserve">     </w:t>
        <w:t xml:space="preserve">    3) Huffman  squeezing with repeated-character compression; the  file is </w:t>
        <w:t xml:space="preserve">    compressed into variable length bit strings, similar to the method used </w:t>
        <w:t xml:space="preserve">    by the SQ programs. </w:t>
        <w:t xml:space="preserve">     </w:t>
        <w:t xml:space="preserve">     </w:t>
        <w:t xml:space="preserve">    Note  that since  one of the three  methods  involves no compression at </w:t>
        <w:t xml:space="preserve">    all, the resulting archive entry will never be larger than the original </w:t>
        <w:t xml:space="preserve">    file. </w:t>
        <w:t xml:space="preserve">     </w:t>
        <w:t xml:space="preserve">     </w:t>
        <w:t xml:space="preserve">    An interesting note: It has been brought to SEA's attention that BASIC  </w:t>
        <w:t xml:space="preserve">    programs compress to a smaller size when they are not tokenized. If you </w:t>
        <w:t xml:space="preserve">    are  more concerned with space than speed, you may wish to convert your </w:t>
        <w:t xml:space="preserve">    BASIC  programs to  ASCII form before adding  them to  an archive. Your </w:t>
        <w:t xml:space="preserve">    BASIC manual should give instructions on how to do this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5 </w:t>
        <w:t xml:space="preserve">     </w:t>
        <w:t xml:space="preserve">     </w:t>
        <w:t xml:space="preserve">                                  USING ARC4 </w:t>
        <w:t xml:space="preserve">     </w:t>
        <w:t xml:space="preserve">     </w:t>
        <w:t xml:space="preserve">     </w:t>
        <w:t xml:space="preserve">    ARC4 is invoked with a command of the following format: </w:t>
        <w:t xml:space="preserve">     </w:t>
        <w:t xml:space="preserve">                     ARC4 &lt;x&gt; &lt;arcname&gt; [&lt;template&gt; . . .] </w:t>
        <w:t xml:space="preserve">     </w:t>
        <w:t xml:space="preserve">    Where: </w:t>
        <w:t xml:space="preserve">     </w:t>
        <w:t xml:space="preserve">    &lt;x&gt; is an ARC4 command  letter  (see  below), in either upper  or lower </w:t>
        <w:t xml:space="preserve">    case. </w:t>
        <w:t xml:space="preserve">     </w:t>
        <w:t xml:space="preserve">    &lt;arcname&gt; is the name  of  the archive  to  act on, with or  without an </w:t>
        <w:t xml:space="preserve">    extension. If  no  extension is supplied,  then  "/ARC" is assumed. The </w:t>
        <w:t xml:space="preserve">    archive name may include a drive specifier. </w:t>
        <w:t xml:space="preserve">     </w:t>
        <w:t xml:space="preserve">    &lt;template&gt;  is  one  or  more  file  name  templates.   The  "wildcard" </w:t>
        <w:t xml:space="preserve">    characters "$", "*" and  "?" may be used. A "!"  may be used to reverse </w:t>
        <w:t xml:space="preserve">    the sense of the wildcard following. A file name template may include a </w:t>
        <w:t xml:space="preserve">    drive specifier. </w:t>
        <w:t xml:space="preserve">     </w:t>
        <w:t xml:space="preserve">    If  ARC4  is  invoked with no arguments (by typing "ARC4", and pressing </w:t>
        <w:t xml:space="preserve">    "enter"), then a brief command summary is displayed. </w:t>
        <w:t xml:space="preserve">     </w:t>
        <w:t xml:space="preserve">     </w:t>
        <w:t xml:space="preserve">     </w:t>
        <w:t xml:space="preserve">    The following is an example of the display when ARC4 is invoked with no </w:t>
        <w:t xml:space="preserve">    arguments: </w:t>
        <w:t xml:space="preserve">     </w:t>
        <w:t xml:space="preserve">                      ARC4/CMD Version 01.00.00 12/11/86   </w:t>
        <w:t xml:space="preserve">          (C) COPYRIGHT 1985,1986 by System Enhancement Associates   </w:t>
        <w:t xml:space="preserve">                            ALL RIGHTS RESERVED  </w:t>
        <w:t xml:space="preserve">       TRSDOS 6.x.x adaptations (C) COPYRIGHT 1986 by David Huelsmann  </w:t>
        <w:t xml:space="preserve">                            ALL RIGHTS RESERVED </w:t>
        <w:t xml:space="preserve">                      Distributed with permission of SEA </w:t>
        <w:t xml:space="preserve">     </w:t>
        <w:t xml:space="preserve">    Usage: ARC4 [aumdexplvt][b][g{password}] archive [file(s)][&gt;*pr][&gt;file] </w:t>
        <w:t xml:space="preserve">              Where:   a,u = Add (update) file(s) to archive </w:t>
        <w:t xml:space="preserve">                       m   = Move file(s) to archive </w:t>
        <w:t xml:space="preserve">                       d   = Delete file(s) in archive </w:t>
        <w:t xml:space="preserve">                       e,x = Extract file(s) from archive </w:t>
        <w:t xml:space="preserve">                       p   = Print file(s) in archive to CRT </w:t>
        <w:t xml:space="preserve">                       l,v = List table of contents (verbose) to CRT </w:t>
        <w:t xml:space="preserve">                       t   = Test archive integrity </w:t>
        <w:t xml:space="preserve">                       b   = Backup copy of archive retained </w:t>
        <w:t xml:space="preserve">                       g   = Garble (encrypt/decrypt) archive file(s) </w:t>
        <w:t xml:space="preserve">     </w:t>
        <w:t xml:space="preserve">           Refer to program documentation for complete instructions </w:t>
        <w:t xml:space="preserve">         and limitations on copying and distribution of this program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6 </w:t>
        <w:t xml:space="preserve">     </w:t>
        <w:t xml:space="preserve">     </w:t>
        <w:t xml:space="preserve">                                 ARC4 COMMANDS </w:t>
        <w:t xml:space="preserve">     </w:t>
        <w:t xml:space="preserve">     </w:t>
        <w:t xml:space="preserve">     </w:t>
        <w:t xml:space="preserve">    This section describes each of the commands. ARC4  will accept  any one </w:t>
        <w:t xml:space="preserve">    command at a time. If  no commands are given, then a brief command list </w:t>
        <w:t xml:space="preserve">   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hown on the previous page. </w:t>
        <w:t xml:space="preserve">     </w:t>
        <w:t xml:space="preserve">     </w:t>
        <w:t xml:space="preserve">     </w:t>
        <w:t xml:space="preserve">    ADDING FILES </w:t>
        <w:t xml:space="preserve">     </w:t>
        <w:t xml:space="preserve">    Files are added to an archive using the "A" (Add), "U" (Update), or "M" </w:t>
        <w:t xml:space="preserve">    (Move)  commands.  Add and Update are the same and always add the file. </w:t>
        <w:t xml:space="preserve">    Move differs from  Add  and  Update in that  the source file is deleted </w:t>
        <w:t xml:space="preserve">    once it has been added to the archive. </w:t>
        <w:t xml:space="preserve">     </w:t>
        <w:t xml:space="preserve">     </w:t>
        <w:t xml:space="preserve">     </w:t>
        <w:t xml:space="preserve">    For  example, if you  wish to add a file named "TEST/DAT" to an archive </w:t>
        <w:t xml:space="preserve">    named "MY/ARC", you would use a command of the form: </w:t>
        <w:t xml:space="preserve">     </w:t>
        <w:t xml:space="preserve">                              ARC4 a my test/dat </w:t>
        <w:t xml:space="preserve">                                      or </w:t>
        <w:t xml:space="preserve">                              ARC4 a my test.dat </w:t>
        <w:t xml:space="preserve">                                      or </w:t>
        <w:t xml:space="preserve">                              ARC4 u my test/dat </w:t>
        <w:t xml:space="preserve">     </w:t>
        <w:t xml:space="preserve">    Note  that ARC4 will automatically supply the extension /ARC. You could </w:t>
        <w:t xml:space="preserve">    also supply the  drive specifier on the archive without  the  extension </w:t>
        <w:t xml:space="preserve">    such  as "my:1". ARC4 will  read  this as MY/ARC:1.  ARC4 will accept a </w:t>
        <w:t xml:space="preserve">    different extension than  /ARC for the archive  file if you wish. Note, </w:t>
        <w:t xml:space="preserve">    also, that ARC4 will  accept either the slash "/" or a period "." as an </w:t>
        <w:t xml:space="preserve">    extension delimeter in the extensions of files. </w:t>
        <w:t xml:space="preserve">     </w:t>
        <w:t xml:space="preserve">    If you wanted to  add all files  with a  "/C" extension,  and all files </w:t>
        <w:t xml:space="preserve">    named "STUFF"  to  an  archive named "JUNK/ARC" located on drive 1, you </w:t>
        <w:t xml:space="preserve">    could type: </w:t>
        <w:t xml:space="preserve">     </w:t>
        <w:t xml:space="preserve">                            ARC4 a junk *.c stuff.* </w:t>
        <w:t xml:space="preserve">                                      or </w:t>
        <w:t xml:space="preserve">                           ARC4 a junk:1 $/c stuff.* </w:t>
        <w:t xml:space="preserve">     </w:t>
        <w:t xml:space="preserve">    Note that failure to supply a drive specifier when using wildcards will </w:t>
        <w:t xml:space="preserve">    cause the addition of all files that match the wildcard on ALL drives. </w:t>
        <w:t xml:space="preserve">     </w:t>
        <w:t xml:space="preserve">    If  you wanted to  move all files on  drive  2  into  an archive  named </w:t>
        <w:t xml:space="preserve">    "SUM/ARC" on drive 1, you could use a command of the form: </w:t>
        <w:t xml:space="preserve">     </w:t>
        <w:t xml:space="preserve">                              ARC4 m sum:1 $/$:2 </w:t>
        <w:t xml:space="preserve">     </w:t>
        <w:t xml:space="preserve">    Note that after the  files are placed in  the archive, they are  killed </w:t>
        <w:t xml:space="preserve">    from the source drive. </w:t>
        <w:t xml:space="preserve">    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7 </w:t>
        <w:t xml:space="preserve">     </w:t>
        <w:t xml:space="preserve">    Archive entries are  always maintained  in  alphabetic  order.  Archive </w:t>
        <w:t xml:space="preserve">    entries may not have duplicate names. If you add  a file to  an archive </w:t>
        <w:t xml:space="preserve">    that already contains a file by that name,  then the existing entry  in </w:t>
        <w:t xml:space="preserve">    the archive is replaced.  Also, the  archive itself and its backup will </w:t>
        <w:t xml:space="preserve">    not be added. </w:t>
        <w:t xml:space="preserve">     </w:t>
        <w:t xml:space="preserve">    You cannot  add two  files with  the same name.  In other words, if you </w:t>
        <w:t xml:space="preserve">    have a  file  named "STUFF/TXT:0" and another file named "STUFF/TXT:1", </w:t>
        <w:t xml:space="preserve">    then typing: </w:t>
        <w:t xml:space="preserve">     </w:t>
        <w:t xml:space="preserve">                        ARC4 a junk stuff/$:0 stuff/$:1 </w:t>
        <w:t xml:space="preserve">     </w:t>
        <w:t xml:space="preserve">    will not work. </w:t>
        <w:t xml:space="preserve">     </w:t>
        <w:t xml:space="preserve">     </w:t>
        <w:t xml:space="preserve">    ARC4 does  not save  the  drive  specifier or  any  passwords. In other </w:t>
        <w:t xml:space="preserve">    words, if you specify a drive and/or password when adding  a file, only </w:t>
        <w:t xml:space="preserve">    the actual file name is stored in the archive. </w:t>
        <w:t xml:space="preserve">     </w:t>
        <w:t xml:space="preserve">     </w:t>
        <w:t xml:space="preserve">    ARC4 will never add an archive to itself, nor will it add the temporary </w:t>
        <w:t xml:space="preserve">    copy or a backup copy of the archive. </w:t>
        <w:t xml:space="preserve">     </w:t>
        <w:t xml:space="preserve">     </w:t>
        <w:t xml:space="preserve">     </w:t>
        <w:t xml:space="preserve">    EXTRACTING FILES </w:t>
        <w:t xml:space="preserve">     </w:t>
        <w:t xml:space="preserve">    Archive entries  are extracted with the "E" (Extract) and "X" (eXtract) </w:t>
        <w:t xml:space="preserve">    commands.  For example, if you had an archive named "JUNK/ARC", and you </w:t>
        <w:t xml:space="preserve">    wanted all  files in it with an extension  of  "/TXT"  or "/DOC"  to be </w:t>
        <w:t xml:space="preserve">    recreated on your disk, you could type: </w:t>
        <w:t xml:space="preserve">     </w:t>
        <w:t xml:space="preserve">                            ARC4 e junk $/txt $/doc </w:t>
        <w:t xml:space="preserve">                                      or </w:t>
        <w:t xml:space="preserve">                            ARC4 x junk $/txt $/doc </w:t>
        <w:t xml:space="preserve">     </w:t>
        <w:t xml:space="preserve">    Note that in the above examples, the files would be  extracted to drive </w:t>
        <w:t xml:space="preserve">    0. </w:t>
        <w:t xml:space="preserve">     </w:t>
        <w:t xml:space="preserve">    If  you  wanted  to extract  all of  the  files  in  an  archive  named </w:t>
        <w:t xml:space="preserve">    "JUNK/ARC", you could simply type: </w:t>
        <w:t xml:space="preserve">     </w:t>
        <w:t xml:space="preserve">                                  ARC4 e junk </w:t>
        <w:t xml:space="preserve">                                      or </w:t>
        <w:t xml:space="preserve">                                 ARC4 e $/$:2 </w:t>
        <w:t xml:space="preserve">     </w:t>
        <w:t xml:space="preserve">    Note that in the first example, all files would be extracted to drive 0 </w:t>
        <w:t xml:space="preserve">    and in the second example, all files would be extracted to drive 2. </w:t>
        <w:t xml:space="preserve">     </w:t>
        <w:t xml:space="preserve">    Whatever method of  file  compression was used in storing  the files is </w:t>
        <w:t xml:space="preserve">    reversed, and uncompressed  copies are created. If a file with the same </w:t>
        <w:t xml:space="preserve">    name already exists on  the drive specified,  you  will be asked if you </w:t>
        <w:t xml:space="preserve">    wish to overwrite the file. </w:t>
        <w:t xml:space="preserve">     </w:t>
        <w:t xml:space="preserve">    You can also specify a  drive specifier, in which case the decompressed </w:t>
        <w:t xml:space="preserve">    copy is  placed on the specified  drive.If you give more than one driv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8 </w:t>
        <w:t xml:space="preserve">     </w:t>
        <w:t xml:space="preserve">    for a file,  then  only the  first one is used.    For  example, if you </w:t>
        <w:t xml:space="preserve">    typed: </w:t>
        <w:t xml:space="preserve">     </w:t>
        <w:t xml:space="preserve">                     ARC4 x junk:1 trash/txt:1 trash/txt:2 </w:t>
        <w:t xml:space="preserve">     </w:t>
        <w:t xml:space="preserve">    then TRASH/TXT will be placed on drive 1. </w:t>
        <w:t xml:space="preserve">     </w:t>
        <w:t xml:space="preserve">     </w:t>
        <w:t xml:space="preserve">     </w:t>
        <w:t xml:space="preserve">    DELETING FILES </w:t>
        <w:t xml:space="preserve">     </w:t>
        <w:t xml:space="preserve">    Archive  entries  are deleted  with  the  "D"  (Delete)  command.   For </w:t>
        <w:t xml:space="preserve">    example,  if  you had an archive named "JUNK/ARC", and  you  wished  to </w:t>
        <w:t xml:space="preserve">    delete all entries in it with a  filename extension of "/C",  you could </w:t>
        <w:t xml:space="preserve">    type: </w:t>
        <w:t xml:space="preserve">     </w:t>
        <w:t xml:space="preserve">                                ARC4 d junk $/c </w:t>
        <w:t xml:space="preserve">     </w:t>
        <w:t xml:space="preserve">    Note that deleted files  cannot be  recovered (unless you  specified to </w:t>
        <w:t xml:space="preserve">    keep  a  backup copy of  the  archive).  ARC4 recovers  all space  from </w:t>
        <w:t xml:space="preserve">    deleted files. </w:t>
        <w:t xml:space="preserve">     </w:t>
        <w:t xml:space="preserve">     </w:t>
        <w:t xml:space="preserve">    LISTING ARCHIVE ENTRIES </w:t>
        <w:t xml:space="preserve">     </w:t>
        <w:t xml:space="preserve">    You can obtain a  list of the  contents of an archive  by using the "L" </w:t>
        <w:t xml:space="preserve">    (List) command or the "V" (Verbose list) command. Both commands display </w:t>
        <w:t xml:space="preserve">    exactly the same  thing  in ARC4. For  example,  to  see what  is in an </w:t>
        <w:t xml:space="preserve">    archive named "JUNK/ARC", you could type: </w:t>
        <w:t xml:space="preserve">     </w:t>
        <w:t xml:space="preserve">                                  ARC4 l junk </w:t>
        <w:t xml:space="preserve">                                      or </w:t>
        <w:t xml:space="preserve">                                  ARC4 v junk </w:t>
        <w:t xml:space="preserve">     </w:t>
        <w:t xml:space="preserve">     </w:t>
        <w:t xml:space="preserve">    ARC4 prints a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Squeezed   45%     15248  28 Dec 86   1:23p  69e4 </w:t>
        <w:t xml:space="preserve">  ARC4.H            5239  Squeezed   40%      3194  28 Dec 86   1:26p  5f5d </w:t>
        <w:t xml:space="preserve">  ARC42.C          20620  Squeezed   44%     11617  28 Dec 86   1:26p  6d9e </w:t>
        <w:t xml:space="preserve">  ARC42.H           5245  Squeezed   38%      3265  28 Dec 86   1:28p  2f7f </w:t>
        <w:t xml:space="preserve">  ARC43.C          23682  Squeezed   43%     13538  28 Dec 86   1:28p  2a53 </w:t>
        <w:t xml:space="preserve">  ARC43.JCL          161     --       0%       161  28 Dec 86   1:30p  4fd8 </w:t>
        <w:t xml:space="preserve">  COMPARC.JCL        249     --       0%       249  28 Dec 86   1:31p  c134 </w:t>
        <w:t xml:space="preserve">          ====  ========            ====  ======== </w:t>
        <w:t xml:space="preserve">  Total      7     82514             43%     47272   </w:t>
        <w:t xml:space="preserve">     </w:t>
        <w:t xml:space="preserve">     </w:t>
        <w:t xml:space="preserve">    "Name" is simply the name of the file. </w:t>
        <w:t xml:space="preserve">     </w:t>
        <w:t xml:space="preserve">    "Length" is the unpacked file length.  In other words, it is the number </w:t>
        <w:t xml:space="preserve">    of  bytes  of  disk space which the  file  would take  up  if  it  were </w:t>
        <w:t xml:space="preserve">    extracted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9 </w:t>
        <w:t xml:space="preserve">     </w:t>
        <w:t xml:space="preserve">    "Date"  is  the  date  on  which the file  had last  been added  to the </w:t>
        <w:t xml:space="preserve">    archive. </w:t>
        <w:t xml:space="preserve">     </w:t>
        <w:t xml:space="preserve">    "Total" is pretty obvious, I think. </w:t>
        <w:t xml:space="preserve">     </w:t>
        <w:t xml:space="preserve">    "Stowage"  is the compression method  used.  The  following compression </w:t>
        <w:t xml:space="preserve">    methods are currently employed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stowage factor  for  the archive as a whole,  not  counting archive </w:t>
        <w:t xml:space="preserve">    overhead. </w:t>
        <w:t xml:space="preserve">     </w:t>
        <w:t xml:space="preserve">    "Size  now" is the number  of bytes the file is  occupying while in the </w:t>
        <w:t xml:space="preserve">    archive. </w:t>
        <w:t xml:space="preserve">     </w:t>
        <w:t xml:space="preserve">    "Time" is the time of last  addition  to the archive, and is associated </w:t>
        <w:t xml:space="preserve">    with the date of last addition. </w:t>
        <w:t xml:space="preserve">     </w:t>
        <w:t xml:space="preserve">    "CRC" is the  CRC-16 check value which has  been stored with  the file. </w:t>
        <w:t xml:space="preserve">    Another CRC-16 value will  be calculated when the  file is extracted or </w:t>
        <w:t xml:space="preserve">    tested to ensure data integrity. There is no especially good reason for </w:t>
        <w:t xml:space="preserve">    displaying this value. </w:t>
        <w:t xml:space="preserve">     </w:t>
        <w:t xml:space="preserve">     </w:t>
        <w:t xml:space="preserve">     </w:t>
        <w:t xml:space="preserve">    PRINTING FILES </w:t>
        <w:t xml:space="preserve">     </w:t>
        <w:t xml:space="preserve">    Archive entries  may  be  examined  with the  "P" (Print) command. This </w:t>
        <w:t xml:space="preserve">    works the same as the Extract  command, except that  the files are  not </w:t>
        <w:t xml:space="preserve">    created  on  disk  and  the high bit is  set  to zero  and  unprintable </w:t>
        <w:t xml:space="preserve">    characters are converted to periods. Instead, the contents of the files </w:t>
        <w:t xml:space="preserve">    are written to the CRT.  For example, if you wanted to see the contents </w:t>
        <w:t xml:space="preserve">    of  every "/TXT" file in an archive  named  "JUNK/ARC", but didn't want </w:t>
        <w:t xml:space="preserve">    them saved on disk, you could type: </w:t>
        <w:t xml:space="preserve">     </w:t>
        <w:t xml:space="preserve">                               ARC4 p junk $/txt </w:t>
        <w:t xml:space="preserve">     </w:t>
        <w:t xml:space="preserve">    Note that you can pause the output to  your CRT by pressing shift @ and </w:t>
        <w:t xml:space="preserve">    then can  resume  by pressing any key. Pressing &lt;BREAK&gt; during printing </w:t>
        <w:t xml:space="preserve">    will exit you from the program back to DOS. </w:t>
        <w:t xml:space="preserve">     </w:t>
        <w:t xml:space="preserve">    If  you wanted  the files to be printed on  your  printer instead of on </w:t>
        <w:t xml:space="preserve">    your screen, you could type: </w:t>
        <w:t xml:space="preserve">     </w:t>
        <w:t xml:space="preserve">                            ARC4 p junk $/txt &gt;*pr </w:t>
        <w:t xml:space="preserve">     </w:t>
        <w:t xml:space="preserve">    Note  that  no  check is  done to ensure your printer is online and the </w:t>
        <w:t xml:space="preserve">    program will appear to "hang" until the printer is onlin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10 </w:t>
        <w:t xml:space="preserve">     </w:t>
        <w:t xml:space="preserve">     </w:t>
        <w:t xml:space="preserve">    TESTING AN ARCHIVE </w:t>
        <w:t xml:space="preserve">     </w:t>
        <w:t xml:space="preserve">    The  integrity  of an archive  may  be  tested by use of the "T" (Test) </w:t>
        <w:t xml:space="preserve">    command. This checks  to make sure that  all  of the file  headers  are </w:t>
        <w:t xml:space="preserve">    properly placed, and that all of the files are in good shape. </w:t>
        <w:t xml:space="preserve">     </w:t>
        <w:t xml:space="preserve">    This  can be very  useful  for critical archives,  where data integrity </w:t>
        <w:t xml:space="preserve">    must be as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an archive is tested,  all of the entries in the </w:t>
        <w:t xml:space="preserve">    archive are  unpacked (without saving them  anywhere) so that a  CRC-16 </w:t>
        <w:t xml:space="preserve">    check value may  be calculated and  compared with the  recorded  CRC-16 </w:t>
        <w:t xml:space="preserve">    value. </w:t>
        <w:t xml:space="preserve">     </w:t>
        <w:t xml:space="preserve">    For example, if you  just  received  an archive named "JUNK/ARC" over a </w:t>
        <w:t xml:space="preserve">    phone line, and  you want  to  make sure that you received it properly, </w:t>
        <w:t xml:space="preserve">    you could type: </w:t>
        <w:t xml:space="preserve">     </w:t>
        <w:t xml:space="preserve">                                  ARC4 t junk </w:t>
        <w:t xml:space="preserve">     </w:t>
        <w:t xml:space="preserve">    Any  errors  that  occur will  be displayed and a total  count will  be </w:t>
        <w:t xml:space="preserve">    given. If no errors occur on a file, it will be displayed as "okay". </w:t>
        <w:t xml:space="preserve">     </w:t>
        <w:t xml:space="preserve">                                 ARC4 OPTIONS </w:t>
        <w:t xml:space="preserve">     </w:t>
        <w:t xml:space="preserve">     </w:t>
        <w:t xml:space="preserve">     </w:t>
        <w:t xml:space="preserve">    This section describes  the options which  are available  to modify how </w:t>
        <w:t xml:space="preserve">    ARC4  works.  Any  of  these options can  be combined  with any of  the </w:t>
        <w:t xml:space="preserve">    commands, though the result may not always be  something you'd want  to </w:t>
        <w:t xml:space="preserve">    do. </w:t>
        <w:t xml:space="preserve">     </w:t>
        <w:t xml:space="preserve">     </w:t>
        <w:t xml:space="preserve">    BACKUP RETENTION </w:t>
        <w:t xml:space="preserve">     </w:t>
        <w:t xml:space="preserve">    When ARC4 changes an archive (during an  Add, Update, Move,  or Delete) </w:t>
        <w:t xml:space="preserve">    it  creates a new archive with the same name,  but with an extension of </w:t>
        <w:t xml:space="preserve">    "/TMP". For example, if you add a  file to  an archive named STUFF/ARC, </w:t>
        <w:t xml:space="preserve">    then ARC4 will create  a  new archive  named STUFF/TMP. ARC4 will  read </w:t>
        <w:t xml:space="preserve">    from your  existing archive  and write  out  the  new  archive with any </w:t>
        <w:t xml:space="preserve">    changes to the "/TMP" copy. </w:t>
        <w:t xml:space="preserve">     </w:t>
        <w:t xml:space="preserve">    Normally when ARC4 is finished it deletes the original and renames  the </w:t>
        <w:t xml:space="preserve">    new  archive  to  the  original  name  (ie.  STUFF/ARC  goes away,  and </w:t>
        <w:t xml:space="preserve">    STUFF/TMP becomes  the new STUFF/ARC). Among  other things, this  means </w:t>
        <w:t xml:space="preserve">    that  if anything goes wrong and ARC4 is  unable  to finish,  then your </w:t>
        <w:t xml:space="preserve">    original archive will still be intact. </w:t>
        <w:t xml:space="preserve">     </w:t>
        <w:t xml:space="preserve">     </w:t>
        <w:t xml:space="preserve">    In some circumstances you may  wish to retain the  original  version of </w:t>
        <w:t xml:space="preserve">    the archive as  a backup  copy. You can  do  this  easily  by using the </w:t>
        <w:t xml:space="preserve">    Backup option. Add the letter "B" to your command, and ARC4 will rename </w:t>
        <w:t xml:space="preserve">    your original archive  to  have  an  extension  of  "/BAK"  instead  of </w:t>
        <w:t xml:space="preserve">    deleting it. </w:t>
        <w:t xml:space="preserve">     </w:t>
        <w:t xml:space="preserve">     </w:t>
        <w:t xml:space="preserve">    In  other  words, if you wanted to add "WASTE/TXT"  to an archive named </w:t>
        <w:t xml:space="preserve">    "JUNK/ARC", but wanted to keep a backup copy, then you would type: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11 </w:t>
        <w:t xml:space="preserve">     </w:t>
        <w:t xml:space="preserve">     </w:t>
        <w:t xml:space="preserve">                            ARC4 ab junk waste/txt </w:t>
        <w:t xml:space="preserve">     </w:t>
        <w:t xml:space="preserve">    Your original archive  would become "JUNK/BAK", while  "JUNK/ARC" would </w:t>
        <w:t xml:space="preserve">    contain the new "WASTE/TXT" file. </w:t>
        <w:t xml:space="preserve">     </w:t>
        <w:t xml:space="preserve">     </w:t>
        <w:t xml:space="preserve">    If you keep a backup of an archive which already has a backup, then the </w:t>
        <w:t xml:space="preserve">    older backup copy is deleted. </w:t>
        <w:t xml:space="preserve">     </w:t>
        <w:t xml:space="preserve">     </w:t>
        <w:t xml:space="preserve">    Note that the  "/TMP"  file and/or the "/BAK" file are kept on the same </w:t>
        <w:t xml:space="preserve">    drive as your "/ARC" file. </w:t>
        <w:t xml:space="preserve">     </w:t>
        <w:t xml:space="preserve">     </w:t>
        <w:t xml:space="preserve">    ENCRYPTION/DECRYPTION </w:t>
        <w:t xml:space="preserve">     </w:t>
        <w:t xml:space="preserve">    Archive  entries may  be  encrypted  and  decrypted  by using  the  "G" </w:t>
        <w:t xml:space="preserve">    (Garble)  option. The Garble option takes the remainder of the  command </w:t>
        <w:t xml:space="preserve">    string as the password to use, so it must be the last option. </w:t>
        <w:t xml:space="preserve">     </w:t>
        <w:t xml:space="preserve">     </w:t>
        <w:t xml:space="preserve">    For  example, if  you wanted  to add  a file  named  "WASTE/TXT" to  an </w:t>
        <w:t xml:space="preserve">    archive named  "JUNK/ARC", and  you  wanted  to  encrypt  it  using the </w:t>
        <w:t xml:space="preserve">    password "DEBRIS", then you would type: </w:t>
        <w:t xml:space="preserve">     </w:t>
        <w:t xml:space="preserve">                         ARC4 agdebris junk waste/txt </w:t>
        <w:t xml:space="preserve">     </w:t>
        <w:t xml:space="preserve">    Later on, when you want to extract it again, you would type: </w:t>
        <w:t xml:space="preserve">     </w:t>
        <w:t xml:space="preserve">                         ARC4 egdebris junk waste/txt </w:t>
        <w:t xml:space="preserve">     </w:t>
        <w:t xml:space="preserve">     </w:t>
        <w:t xml:space="preserve">    The password you  supply is used  to encrypt (or decrypt)  the  archive </w:t>
        <w:t xml:space="preserve">    entry  by performing an  exclusive OR between each byte  of the  packed </w:t>
        <w:t xml:space="preserve">    data and each byte of the password. The password can be any length, and </w:t>
        <w:t xml:space="preserve">    each of its  bytes  is used in rotation. The password  is converted  to </w:t>
        <w:t xml:space="preserve">    uppercase before it  is  used, so it is  not case sensitive.  Since the </w:t>
        <w:t xml:space="preserve">    encryption is performed on the packed data, it has no effect on stowage </w:t>
        <w:t xml:space="preserve">    factors. </w:t>
        <w:t xml:space="preserve">     </w:t>
        <w:t xml:space="preserve">    This is not a particularly sophisticated means of encryption, and it is </w:t>
        <w:t xml:space="preserve">    theoretically possible to  crack.  Still, since it is  performed on the </w:t>
        <w:t xml:space="preserve">    packed data, the result should be quite sufficient for casual use. </w:t>
        <w:t xml:space="preserve">     </w:t>
        <w:t xml:space="preserve">     </w:t>
        <w:t xml:space="preserve">    You can, if you wish, use different passwords for different files in an </w:t>
        <w:t xml:space="preserve">    archive, but it  is not  advisable.  If you are  going  to  encrypt  an </w:t>
        <w:t xml:space="preserve">    archive, use  the same password for  every file, and give the  password </w:t>
        <w:t xml:space="preserve">    whenever  you do  anything at all with the archive. It  is possible  to </w:t>
        <w:t xml:space="preserve">    list the entries in an encrypted archive using the "L" and "V" commands </w:t>
        <w:t xml:space="preserve">    without giving the password, but nothing else will work properly. </w:t>
        <w:t xml:space="preserve">     </w:t>
        <w:t xml:space="preserve">     </w:t>
        <w:t xml:space="preserve">    It  is advisable that you use this option sparingly, if at all.  If you </w:t>
        <w:t xml:space="preserve">    should  forget or mistype your password, it is highly unlikely that you </w:t>
        <w:t xml:space="preserve">    will ever recover your data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12 </w:t>
        <w:t xml:space="preserve">     </w:t>
        <w:t xml:space="preserve">     </w:t>
        <w:t xml:space="preserve">     </w:t>
        <w:t xml:space="preserve">                         MS-DOS ARC File Compatibility </w:t>
        <w:t xml:space="preserve">     </w:t>
        <w:t xml:space="preserve">     </w:t>
        <w:t xml:space="preserve">     </w:t>
        <w:t xml:space="preserve">    ARC4  uses the exact  same  conventions in  its file  creation  as does </w:t>
        <w:t xml:space="preserve">    MS-DOS ARC. Therefore, archives created by ARC4 can be read by ARC  and </w:t>
        <w:t xml:space="preserve">    extracted properly. Of course, CMD files and tokenized basic files will </w:t>
        <w:t xml:space="preserve">    not run under MS-DOS. Also, there has been no provision made in ARC4 to </w:t>
        <w:t xml:space="preserve">    add  a  line feed after every  carriage  return.  This  would  make  it </w:t>
        <w:t xml:space="preserve">    difficult for an  MS-DOS  ARC user  to  read  text files extracted from </w:t>
        <w:t xml:space="preserve">    archives  created by ARC4. This is not a problem with ARC4!  Rather, it </w:t>
        <w:t xml:space="preserve">    is  differing conventions  used  in  the  different  computers. An easy </w:t>
        <w:t xml:space="preserve">    solution  would be  for the ARC4  user to first squeeze  the text  file </w:t>
        <w:t xml:space="preserve">    using  SQ4/CMD  and the  new line option.  After unsqueezing  and  then </w:t>
        <w:t xml:space="preserve">    adding to the archive, a line feed would follow every carriage return. </w:t>
        <w:t xml:space="preserve">     </w:t>
        <w:t xml:space="preserve">    ARC4 cannot read archives  created by MS-DOS ARC  except in some unique </w:t>
        <w:t xml:space="preserve">    circumstances. A table of contents listing (L,V) would error out on the </w:t>
        <w:t xml:space="preserve">    first encounter  of a file crunched  under  ARC.  It would  also have a </w:t>
        <w:t xml:space="preserve">    problem with the old style headers because it does no conversion to the </w:t>
        <w:t xml:space="preserve">    newer style  header.  Therefore, if the first few  files  are what  you </w:t>
        <w:t xml:space="preserve">    wanted  to obtain AND they were squeezed, packed, or  stored, you would </w:t>
        <w:t xml:space="preserve">    be  able to extract. If the first file in the archive was crunched, you </w:t>
        <w:t xml:space="preserve">    could not  proceed. Watch  for  XARC4 to extract  files from an  MS-DOS </w:t>
        <w:t xml:space="preserve">    archive sometime in January. </w:t>
        <w:t xml:space="preserve">     </w:t>
        <w:t xml:space="preserve">     </w:t>
        <w:t xml:space="preserve">                               TECHNICAL SUPPORT </w:t>
        <w:t xml:space="preserve">     </w:t>
        <w:t xml:space="preserve">     </w:t>
        <w:t xml:space="preserve">     </w:t>
        <w:t xml:space="preserve">    It should be obvious  by  now that SEA cannot provide technical support </w:t>
        <w:t xml:space="preserve">    even though they wrote the original ARC that ARC4 is based on. They  do </w:t>
        <w:t xml:space="preserve">    not have access to the source  code nor do they have  a  Model IV Tandy </w:t>
        <w:t xml:space="preserve">    computer. ARC4 is NOT in  the  public domain  and  can only be modified </w:t>
        <w:t xml:space="preserve">    with  the  permission  of  the original  copyright holders of  ARC  and </w:t>
        <w:t xml:space="preserve">    myself. Except for providing contributions or obtaining a noncommercial </w:t>
        <w:t xml:space="preserve">    or a  commercial site license,  you  should  not be  contacting SEA for </w:t>
        <w:t xml:space="preserve">    support for ARC4. </w:t>
        <w:t xml:space="preserve">     </w:t>
        <w:t xml:space="preserve">    Please address all inquiries concerning ARC4 technical matters to: </w:t>
        <w:t xml:space="preserve">     </w:t>
        <w:t xml:space="preserve">                                David Huelsmann </w:t>
        <w:t xml:space="preserve">                                3308 Delamar NE </w:t>
        <w:t xml:space="preserve">                             Albuquerque, NM 87107 </w:t>
        <w:t xml:space="preserve">     </w:t>
        <w:t xml:space="preserve">                                     or to </w:t>
        <w:t xml:space="preserve">                                    SSE BBS </w:t>
        <w:t xml:space="preserve">                                (505) 821-7379 </w:t>
        <w:t xml:space="preserve">                             1200/2400 bps anytime </w:t>
        <w:t xml:space="preserve">                          300 bps after 2400 Mountain </w:t>
        <w:t xml:space="preserve">     </w:t>
        <w:t xml:space="preserve">                                     or to </w:t>
        <w:t xml:space="preserve">                              CIS ppn 71525,1363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13 </w:t>
        <w:t xml:space="preserve">     </w:t>
        <w:t xml:space="preserve">     </w:t>
        <w:t xml:space="preserve">                                VERSION NUMBERS </w:t>
        <w:t xml:space="preserve">     </w:t>
        <w:t xml:space="preserve">     </w:t>
        <w:t xml:space="preserve">    The version number of ARC4 is given as follows XX.YY.ZZ. </w:t>
        <w:t xml:space="preserve">     </w:t>
        <w:t xml:space="preserve">    XX = a major revision, such as adding a new packing algorithm. </w:t>
        <w:t xml:space="preserve">     </w:t>
        <w:t xml:space="preserve">    YY = a minor revision that is not essential, but which may be desired. </w:t>
        <w:t xml:space="preserve">     </w:t>
        <w:t xml:space="preserve">    ZZ = a trivial revision that will probably only be desired by  specific </w:t>
        <w:t xml:space="preserve">    individuals or by die-hard "latest version" fanatics. </w:t>
        <w:t xml:space="preserve">     </w:t>
        <w:t xml:space="preserve">    ARC4 also displays its date of last edit.  A change of the date without </w:t>
        <w:t xml:space="preserve">    a  corresponding  change  in  version number indicates a truly  trivial </w:t>
        <w:t xml:space="preserve">    change, such as fixing a spelling error. </w:t>
        <w:t xml:space="preserve">     </w:t>
        <w:t xml:space="preserve">     </w:t>
        <w:t xml:space="preserve">                         COMMON QUESTIONS AND ANSWERS </w:t>
        <w:t xml:space="preserve">     </w:t>
        <w:t xml:space="preserve">     </w:t>
        <w:t xml:space="preserve">     </w:t>
        <w:t xml:space="preserve">    Q: Why isn't crunching available in ARC4? Crunching is much faster. </w:t>
        <w:t xml:space="preserve">     </w:t>
        <w:t xml:space="preserve">    A: Actually, crunching isn't really as fast as it looks. Crunching is a </w:t>
        <w:t xml:space="preserve">    one pass operation, while squeezing  requires two passes. ARC  actually </w:t>
        <w:t xml:space="preserve">    does the  crunching during the  analysis pass,  and  puts the  crunched </w:t>
        <w:t xml:space="preserve">    output in a file named "$ARCTEMP.CRN". If crunching turns out to be the </w:t>
        <w:t xml:space="preserve">    best method, then this temporary  file is  copied into the new archive. </w:t>
        <w:t xml:space="preserve">    In other words, when ARC says  "crunching"  it isn't  really crunching, </w:t>
        <w:t xml:space="preserve">    it's just copying a file. </w:t>
        <w:t xml:space="preserve">     </w:t>
        <w:t xml:space="preserve">    Also, there are a lot of files  out there that squeeze much better than </w:t>
        <w:t xml:space="preserve">    they crunch. </w:t>
        <w:t xml:space="preserve">     </w:t>
        <w:t xml:space="preserve">    Due to the memory limitations of  the  Tandy  Model IV, It  just wasn't </w:t>
        <w:t xml:space="preserve">    possible to add the coding and the tables necessary to handle crunching </w:t>
        <w:t xml:space="preserve">    in ARC4. </w:t>
        <w:t xml:space="preserve">     </w:t>
        <w:t xml:space="preserve">     </w:t>
        <w:t xml:space="preserve">    Q: Why does ARC4 run out of room if I make an archive bigger than about </w:t>
        <w:t xml:space="preserve">    180k? </w:t>
        <w:t xml:space="preserve">     </w:t>
        <w:t xml:space="preserve">    A:  Because  you are working on a floppy  disk. ARC4 creates a copy  of </w:t>
        <w:t xml:space="preserve">    your archive, incorporating any new files as it goes. When  it is done, </w:t>
        <w:t xml:space="preserve">    it  deletes the original and renames the new one. There are a number of </w:t>
        <w:t xml:space="preserve">    reasons for doing it this way, one being that 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is </w:t>
        <w:t xml:space="preserve">    still intact if anything happens while ARC4 is running. </w:t>
        <w:t xml:space="preserve">     </w:t>
        <w:t xml:space="preserve">    If you need  to  make a larger archive,  and if  you have a fixed disk, </w:t>
        <w:t xml:space="preserve">    then you can create the  archive on the fixed disk and then copy  it to </w:t>
        <w:t xml:space="preserve">    the floppy. </w:t>
        <w:t xml:space="preserve">     </w:t>
        <w:t xml:space="preserve">     </w:t>
        <w:t xml:space="preserve">    Q: Can I use ARC4 to distribute my public domain or freeware program? </w:t>
        <w:t xml:space="preserve">     </w:t>
        <w:t xml:space="preserve">    A: Yes, of course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14 </w:t>
        <w:t xml:space="preserve">     </w:t>
        <w:t xml:space="preserve">     </w:t>
        <w:t xml:space="preserve">     </w:t>
        <w:t xml:space="preserve">    Q: Can I use ARC4 to distribute my commercial software package? </w:t>
        <w:t xml:space="preserve">     </w:t>
        <w:t xml:space="preserve">    A: Yes. Please contact SEA for a commercial distribution license. </w:t>
        <w:t xml:space="preserve">     </w:t>
        <w:t xml:space="preserve">     </w:t>
        <w:t xml:space="preserve">    Q: I'm a commercial user. Why should I pay for freeware that others get </w:t>
        <w:t xml:space="preserve">    for free? </w:t>
        <w:t xml:space="preserve">     </w:t>
        <w:t xml:space="preserve">    A: Because you cannot credibly plead poverty.  Freeware, all  freeware, </w:t>
        <w:t xml:space="preserve">    is an attempt to  develop a  new marketing channel to  the  benefit  of </w:t>
        <w:t xml:space="preserve">    everyone.  You can still "test drive" freeware for a short period,  but </w:t>
        <w:t xml:space="preserve">    if you decide to use it in your business, then you should pay for it. </w:t>
        <w:t xml:space="preserve">     </w:t>
        <w:t xml:space="preserve">     </w:t>
        <w:t xml:space="preserve">    Q: Why not allow  me to select which  method of compression I want ARC4 </w:t>
        <w:t xml:space="preserve">    to use? </w:t>
        <w:t xml:space="preserve">     </w:t>
        <w:t xml:space="preserve">    A: It would needlessly complicate ARC4, both internally and in use. The </w:t>
        <w:t xml:space="preserve">    exact nature of  the compression methods  used  are  complex, and quite </w:t>
        <w:t xml:space="preserve">    different. The only sure way to  tell which  will be best in any  given </w:t>
        <w:t xml:space="preserve">    case is to analyze the data, as  ARC4 does.  The method chosen may  not </w:t>
        <w:t xml:space="preserve">    always be what you expect. </w:t>
        <w:t xml:space="preserve">     </w:t>
        <w:t xml:space="preserve">     </w:t>
        <w:t xml:space="preserve">    Q: How can I get the latest version of ARC4? </w:t>
        <w:t xml:space="preserve">     </w:t>
        <w:t xml:space="preserve">    A:  ARC4 updates are  distributed through normal freeware channels, and </w:t>
        <w:t xml:space="preserve">    by FidoNet. </w:t>
        <w:t xml:space="preserve">     </w:t>
        <w:t xml:space="preserve">     </w:t>
        <w:t xml:space="preserve">                               REVISION HISTORY </w:t>
        <w:t xml:space="preserve">     </w:t>
        <w:t xml:space="preserve">     </w:t>
        <w:t xml:space="preserve">    Version 01.00.00 12/11/86 of ARC4/CMD was released on 12/28/86. </w:t>
        <w:t xml:space="preserve">     </w:t>
        <w:t xml:space="preserve">     </w:t>
        <w:t xml:space="preserve">                          PROGRAM HISTORY AND CREDITS </w:t>
        <w:t xml:space="preserve">     </w:t>
        <w:t xml:space="preserve">     </w:t>
        <w:t xml:space="preserve">    ARC4/CMD  is  based  on  ARC  Version   5.1.2   of  System  Enhancement </w:t>
        <w:t xml:space="preserve">    Associates. Thom  Henderson graciously gave his permission to release a </w:t>
        <w:t xml:space="preserve">    modified version of ARC for the TANDY Model IV users on 12/11/86. While </w:t>
        <w:t xml:space="preserve">    a number of  changes and  adaptations had  to  be  made to the existing </w:t>
        <w:t xml:space="preserve">    source  code  (including  eliminating  some  features  like  Lempel-Zev </w:t>
        <w:t xml:space="preserve">    crunching), the  majority of  the program is  the original work of SEA, </w:t>
        <w:t xml:space="preserve">    now,  almost  2 years  old. The  following is the  program  history and </w:t>
        <w:t xml:space="preserve">    credits, as described by SEA, for MS-DOS ARC: </w:t>
        <w:t xml:space="preserve">     </w:t>
        <w:t xml:space="preserve">    In its short life thus far,  ARC has astounded us with  its popularity. </w:t>
        <w:t xml:space="preserve">    We first wrote it in March of 1985 because we wanted an archive utility </w:t>
        <w:t xml:space="preserve">    that  used a distributive  directory  approach,  since this has certain </w:t>
        <w:t xml:space="preserve">    advantages over the more popular central  directory  approach. We added </w:t>
        <w:t xml:space="preserve">    automatic  squeezing in  version  2 at  the  prompting of  a friend. In </w:t>
        <w:t xml:space="preserve">    version 2.1 we added the code to test for the best  compression metho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15 </w:t>
        <w:t xml:space="preserve">     </w:t>
        <w:t xml:space="preserve">    Now  (in  October of 1985) we  find that our humble  little program has </w:t>
        <w:t xml:space="preserve">    spread across the country, and seems to have become a new institution. </w:t>
        <w:t xml:space="preserve">     </w:t>
        <w:t xml:space="preserve">    We are thankful for the support and appreciation we have  received.  We </w:t>
        <w:t xml:space="preserve">    hope that you find this program of use. </w:t>
        <w:t xml:space="preserve">     </w:t>
        <w:t xml:space="preserve">     </w:t>
        <w:t xml:space="preserve">    If we  have achieved greatness,  it is  because we have  stood upon the </w:t>
        <w:t xml:space="preserve">    shoulders of giants. Nothing is created as a thing unto itself, and ARC </w:t>
        <w:t xml:space="preserve">    is  no  exception.  Therefore,  we  would like  to give  credit  to the </w:t>
        <w:t xml:space="preserve">    following people, without whose efforts ARC could not exist: </w:t>
        <w:t xml:space="preserve">     </w:t>
        <w:t xml:space="preserve">     </w:t>
        <w:t xml:space="preserve">     Brian W. Kernighan and P.  J. Plauger,  whose  book  "Software  Tools" </w:t>
        <w:t xml:space="preserve">    provided many of the  ideas behind  the distributive directory approach </w:t>
        <w:t xml:space="preserve">    used by ARC. </w:t>
        <w:t xml:space="preserve">     </w:t>
        <w:t xml:space="preserve">    Dick Greenlaw,  who  wrote the  public domain  SQ and USQ  programs, in </w:t>
        <w:t xml:space="preserve">    which the Huffman squeezing algorithm was first developed. </w:t>
        <w:t xml:space="preserve">     </w:t>
        <w:t xml:space="preserve">    Robert J. Beilstein, who adapted SQ and USQ to Computer Innovations C86 </w:t>
        <w:t xml:space="preserve">    (the language we  use), thus providing us with important  parts of  our </w:t>
        <w:t xml:space="preserve">    squeezing logic. </w:t>
        <w:t xml:space="preserve">     </w:t>
        <w:t xml:space="preserve">    Kent Williams, who  graciously allowed us to  use his LZWCOM and LZWUNC </w:t>
        <w:t xml:space="preserve">    programs  as a basis for our  Lempel-Zev  compression  logic,  and  who </w:t>
        <w:t xml:space="preserve">    continues to make valuable contributions. </w:t>
        <w:t xml:space="preserve">     </w:t>
        <w:t xml:space="preserve">    David Schwaderer,  whose article  in the  April  1985 issue of PC  Tech </w:t>
        <w:t xml:space="preserve">    Journal  provided us with  the  logic for calculating  the  CRC  16 bit </w:t>
        <w:t xml:space="preserve">    polynomial. </w:t>
        <w:t xml:space="preserve">     </w:t>
        <w:t xml:space="preserve">    Terry  A. Welch, whose  article "A Technique for  High Performance Data </w:t>
        <w:t xml:space="preserve">    Compression",  IEEE Computer Vol  17  No 6 (June  1984)  seems  to have </w:t>
        <w:t xml:space="preserve">    started all the research on Lempel-Zev coding. </w:t>
        <w:t xml:space="preserve">     </w:t>
        <w:t xml:space="preserve">    Spencer W. Thomas,  Jim McKie,  Steve Davies,  Ken  Turkowski, James A. </w:t>
        <w:t xml:space="preserve">    Woods, and Joe Orost, who are the authors of the UNIX compress utility. </w:t>
        <w:t xml:space="preserve">     </w:t>
        <w:t xml:space="preserve">     </w:t>
        <w:t xml:space="preserve">    And many, many others whom we could not identify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16 </w:t>
        <w:t xml:space="preserve">     </w:t>
        <w:t xml:space="preserve">     </w:t>
        <w:t xml:space="preserve">                                 SITE LICENSE </w:t>
        <w:t xml:space="preserve">     </w:t>
        <w:t xml:space="preserve">     </w:t>
        <w:t xml:space="preserve">    Corporate  users may wish to obtain a site license for the use of ARC4. </w:t>
        <w:t xml:space="preserve">    Please use the order form in this manual to order  a site license. Site </w:t>
        <w:t xml:space="preserve">    licenses are granted as of when SEA receives your payment. License fees </w:t>
        <w:t xml:space="preserve">    vary depending on the number of  computers on  which ARC4 will be used, </w:t>
        <w:t xml:space="preserve">   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 </w:t>
        <w:t xml:space="preserve">    The following page is a site license  agreement, which should be signed </w:t>
        <w:t xml:space="preserve">    and sent with your payment when ordering a commercial site licens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17 </w:t>
        <w:t xml:space="preserve">     </w:t>
        <w:t xml:space="preserve">     </w:t>
        <w:t xml:space="preserve">                            Site License Agreement </w:t>
        <w:t xml:space="preserve">     </w:t>
        <w:t xml:space="preserve">    The  use of ARC4 in a commercial environment or government organization </w:t>
        <w:t xml:space="preserve">    is granted under the following terms: </w:t>
        <w:t xml:space="preserve">     </w:t>
        <w:t xml:space="preserve">    1.   Payment of the license fee  must  be  made  to  System Enhancement </w:t>
        <w:t xml:space="preserve">    Associates. The fee is based on  the number of  computers which will be </w:t>
        <w:t xml:space="preserve">    used to run ARC,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2.  You may use ARC4 on the number of computers included in the license </w:t>
        <w:t xml:space="preserve">    fee. If you have paid the fee for over 99 copies, then you may use ARC4 </w:t>
        <w:t xml:space="preserve">    on any number of computers within your organization. </w:t>
        <w:t xml:space="preserve">     </w:t>
        <w:t xml:space="preserve">    3.  You may  make copies of the  program,  in its original,  unmodified </w:t>
        <w:t xml:space="preserve">    form, without  restriction.  You  may distribute  these  copies  of the </w:t>
        <w:t xml:space="preserve">    program without restriction. </w:t>
        <w:t xml:space="preserve">     </w:t>
        <w:t xml:space="preserve">    4.  If these copies are distributed  outside of your organization,  you </w:t>
        <w:t xml:space="preserve">    have no obligation to control the use of those copies which are outside </w:t>
        <w:t xml:space="preserve">    of your organization. </w:t>
        <w:t xml:space="preserve">     </w:t>
        <w:t xml:space="preserve">    5.    You  may make  copies of the  program  documentation, in both its </w:t>
        <w:t xml:space="preserve">    printed form and machine readable form, without restriction. </w:t>
        <w:t xml:space="preserve">     </w:t>
        <w:t xml:space="preserve">    6.  You may use future versions of ARC4 under this license. </w:t>
        <w:t xml:space="preserve">     </w:t>
        <w:t xml:space="preserve">    7.  You  may  NOT  modify  the program  or charge  a fee for copying or </w:t>
        <w:t xml:space="preserve">    distributing the program. </w:t>
        <w:t xml:space="preserve">     </w:t>
        <w:t xml:space="preserve">    8.   It  is your responsibility to make  the  necessary  copies  and to </w:t>
        <w:t xml:space="preserve">    deliver them to the computers which they will be used on. </w:t>
        <w:t xml:space="preserve">     </w:t>
        <w:t xml:space="preserve">     </w:t>
        <w:t xml:space="preserve">     </w:t>
        <w:t xml:space="preserve">    I agree to abide by the terms and conditions of this license. </w:t>
        <w:t xml:space="preserve">     </w:t>
        <w:t xml:space="preserve">     </w:t>
        <w:t xml:space="preserve">     _____________________________         __________________________ </w:t>
        <w:t xml:space="preserve">             Signature                             Date </w:t>
        <w:t xml:space="preserve">     </w:t>
        <w:t xml:space="preserve">    _____________________________ </w:t>
        <w:t xml:space="preserve">      Name (please print or type) </w:t>
        <w:t xml:space="preserve">     </w:t>
        <w:t xml:space="preserve">    _____________________________ </w:t>
        <w:t xml:space="preserve">             Title </w:t>
        <w:t xml:space="preserve">     </w:t>
        <w:t xml:space="preserve">    _____________________________ </w:t>
        <w:t xml:space="preserve">           Company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ARC4/CMD </w:t>
        <w:t xml:space="preserve">    Documentation                                          Page 18 </w:t>
        <w:t xml:space="preserve">     </w:t>
        <w:t xml:space="preserve">                                  ORDER FORM </w:t>
        <w:t xml:space="preserve">     </w:t>
        <w:t xml:space="preserve">     </w:t>
        <w:t xml:space="preserve">     </w:t>
        <w:t xml:space="preserve">    Check which items you wish to purchase: </w:t>
        <w:t xml:space="preserve">     </w:t>
        <w:t xml:space="preserve">    (_) Noncommercial license for the use of ARC4. </w:t>
        <w:t xml:space="preserve">     </w:t>
        <w:t xml:space="preserve">    (_) Commercial license for the use of ARC4  on ___ computers (see price </w:t>
        <w:t xml:space="preserve">    schedule and terms on preceding page). </w:t>
        <w:t xml:space="preserve">     </w:t>
        <w:t xml:space="preserve">    (_) Payment of $_____ is enclosed (check or money order). </w:t>
        <w:t xml:space="preserve">     </w:t>
        <w:t xml:space="preserve">    (_) Please charge $_____ to my (_) Visa or (_) MasterCard: </w:t>
        <w:t xml:space="preserve">     </w:t>
        <w:t xml:space="preserve">    Card number: ______________________________ </w:t>
        <w:t xml:space="preserve">     </w:t>
        <w:t xml:space="preserve">    Expiration date: __________________________ </w:t>
        <w:t xml:space="preserve">     </w:t>
        <w:t xml:space="preserve">    _______________________________________________ </w:t>
        <w:t xml:space="preserve">    Name </w:t>
        <w:t xml:space="preserve">     </w:t>
        <w:t xml:space="preserve">    _______________________________________________ </w:t>
        <w:t xml:space="preserve">     </w:t>
        <w:t xml:space="preserve">     </w:t>
        <w:t xml:space="preserve">    _______________________________________________ </w:t>
        <w:t xml:space="preserve">    Address </w:t>
        <w:t xml:space="preserve">     </w:t>
        <w:t xml:space="preserve">    ______________________   ________  ____________ </w:t>
        <w:t xml:space="preserve">    City                     State     Zip </w:t>
        <w:t xml:space="preserve">     </w:t>
        <w:t xml:space="preserve">    _______/_______ </w:t>
        <w:t xml:space="preserve">    FidoNet address </w:t>
        <w:t xml:space="preserve">     </w:t>
        <w:t xml:space="preserve">     </w:t>
        <w:t xml:space="preserve">    Send this completed form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For commercial site license orders, please enclose a signed copy of the </w:t>
        <w:t xml:space="preserve">    site license agreement. </w:t>
        <w:t xml:space="preserve">     </w:t>
        <w:t xml:space="preserve">     </w:t>
        <w:t xml:space="preserve">   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