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                         ARC4/CMD </w:t>
        <w:t xml:space="preserve">     </w:t>
        <w:t xml:space="preserve">                             File Archive Utility </w:t>
        <w:t xml:space="preserve">                           Version 01.02.00 06/20/87 </w:t>
        <w:t xml:space="preserve">                              for TRS/LS-DOS 6.x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(C) COPYRIGHT 1985, 1986 by System Enhancement Associates; </w:t>
        <w:t xml:space="preserve">                              ALL RIGHTS RESERVED </w:t>
        <w:t xml:space="preserve">     </w:t>
        <w:t xml:space="preserve">    TRS/LS-DOS 6.x adaptations (C) COPYRIGHT 1986,1987 by David Huelsmann; </w:t>
        <w:t xml:space="preserve">                              ALL RIGHTS RESERVED </w:t>
        <w:t xml:space="preserve">     </w:t>
        <w:t xml:space="preserve">     </w:t>
        <w:t xml:space="preserve">    This document describes the ARC4 file utility, version 01.02.00,  which </w:t>
        <w:t xml:space="preserve">    was based on the MS-DOS ARC created by System Enhancement Associates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      Page 2 </w:t>
        <w:t xml:space="preserve">     </w:t>
        <w:t xml:space="preserve">     </w:t>
        <w:t xml:space="preserve">                               Table of Contents </w:t>
        <w:t xml:space="preserve">     </w:t>
        <w:t xml:space="preserve">     </w:t>
        <w:t xml:space="preserve">     </w:t>
        <w:t xml:space="preserve">    Table of contents  ...............................................   2 </w:t>
        <w:t xml:space="preserve">    Introduction  ....................................................   3 </w:t>
        <w:t xml:space="preserve">    Using ARC4 .......................................................   5 </w:t>
        <w:t xml:space="preserve">    ARC4 commands  ...................................................   6 </w:t>
        <w:t xml:space="preserve">        Adding files  ................................................   6 </w:t>
        <w:t xml:space="preserve">        Extracting files  ............................................   7 </w:t>
        <w:t xml:space="preserve">        Deleting files  ..............................................   8 </w:t>
        <w:t xml:space="preserve">        Listing archive entries  .....................................   8 </w:t>
        <w:t xml:space="preserve">        Printing files  ..............................................   9 </w:t>
        <w:t xml:space="preserve">        Testing an archive  ..........................................  10 </w:t>
        <w:t xml:space="preserve">    ARC4 options  ....................................................  10 </w:t>
        <w:t xml:space="preserve">        Backup retention  ............................................  10 </w:t>
        <w:t xml:space="preserve">        Encryption/decryption  .......................................  11 </w:t>
        <w:t xml:space="preserve">        New Line Mode  ...............................................  12 </w:t>
        <w:t xml:space="preserve">    MS-DOS ARC File Compatibility  ...................................  12 </w:t>
        <w:t xml:space="preserve">    Technical Notes  .................................................  12 </w:t>
        <w:t xml:space="preserve">    Technical Support  ...............................................  13 </w:t>
        <w:t xml:space="preserve">    Version numbers  .................................................  14 </w:t>
        <w:t xml:space="preserve">    Common questions and answers  ....................................  14 </w:t>
        <w:t xml:space="preserve">    Revision history  ................................................  15 </w:t>
        <w:t xml:space="preserve">    Program history and credits  .....................................  16 </w:t>
        <w:t xml:space="preserve">    Site license  ....................................................  17 </w:t>
        <w:t xml:space="preserve">    Site License Agreement  ..........................................  18 </w:t>
        <w:t xml:space="preserve">    Order form  ......................................................  19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      Page 3 </w:t>
        <w:t xml:space="preserve">     </w:t>
        <w:t xml:space="preserve">     </w:t>
        <w:t xml:space="preserve">                                 INTRODUCTION </w:t>
        <w:t xml:space="preserve">     </w:t>
        <w:t xml:space="preserve">     </w:t>
        <w:t xml:space="preserve">     </w:t>
        <w:t xml:space="preserve">    ARC is the copyrighted property of System Enhancement Associates. Since </w:t>
        <w:t xml:space="preserve">    ARC4 is a derivative  work based  on ARC,  it,  too, is the copyrighted </w:t>
        <w:t xml:space="preserve">    property  of   System  Enhancement  Associates.   The  TRS/LS-DOS   6.x </w:t>
        <w:t xml:space="preserve">    modifications are the  copyrighted property of David Huelsmann. You     </w:t>
        <w:t xml:space="preserve">    are  granted  a  limited  license  to use  ARC4,  and  to  copy it  and </w:t>
        <w:t xml:space="preserve">    distribute it, provided that the following conditions are met: </w:t>
        <w:t xml:space="preserve">     </w:t>
        <w:t xml:space="preserve">    1) No fee may be charged for such copying and distribution. </w:t>
        <w:t xml:space="preserve">     </w:t>
        <w:t xml:space="preserve">    2) ARC4 may ONLY be distributed in its original, unmodified state. </w:t>
        <w:t xml:space="preserve">     </w:t>
        <w:t xml:space="preserve">     </w:t>
        <w:t xml:space="preserve">    Any  voluntary contributions  for  the  use  of  this program  will  be </w:t>
        <w:t xml:space="preserve">    appreciated, and should be sent to: </w:t>
        <w:t xml:space="preserve">     </w:t>
        <w:t xml:space="preserve">                         System Enhancement Associates </w:t>
        <w:t xml:space="preserve">                                 21 New Street </w:t>
        <w:t xml:space="preserve">                               Wayne, NJ   07470 </w:t>
        <w:t xml:space="preserve">     </w:t>
        <w:t xml:space="preserve">    You may  not  use  this  product  in  a  commercial  environment  or  a </w:t>
        <w:t xml:space="preserve">    governmental  organization without paying  a  license fee of  $35. Site </w:t>
        <w:t xml:space="preserve">    licenses and commercial distribution  licenses  are  available. See the </w:t>
        <w:t xml:space="preserve">    order form in the back of this manual for more details. </w:t>
        <w:t xml:space="preserve">     </w:t>
        <w:t xml:space="preserve">     </w:t>
        <w:t xml:space="preserve">     </w:t>
        <w:t xml:space="preserve">    A word about user supported software: </w:t>
        <w:t xml:space="preserve">     </w:t>
        <w:t xml:space="preserve">    The user supported software concept (usually referred to  as  freeware) </w:t>
        <w:t xml:space="preserve">    is an attempt  to provide software at low cost. The  cost of offering a </w:t>
        <w:t xml:space="preserve">    new product by conventional means is  staggering,  and  hence dissuades </w:t>
        <w:t xml:space="preserve">    many  independent authors  and  small  companies  from  developing  and </w:t>
        <w:t xml:space="preserve">    promoting their ideas. User supported software is an attempt to develop </w:t>
        <w:t xml:space="preserve">    a new marketing channel, where products can be introduced at low cost. </w:t>
        <w:t xml:space="preserve">     </w:t>
        <w:t xml:space="preserve">    If  user supported software works, then everyone will benefit. The user </w:t>
        <w:t xml:space="preserve">    will benefit by  receiving quality products at low cost,  and  by being </w:t>
        <w:t xml:space="preserve">    able  to  "test drive"  software thoroughly  before  purchasing it. The </w:t>
        <w:t xml:space="preserve">    author  benefits  by being able to enter the commercial  software arena </w:t>
        <w:t xml:space="preserve">    without first needing large sources of venture capital. </w:t>
        <w:t xml:space="preserve">     </w:t>
        <w:t xml:space="preserve">    But it  can only work with  your support. We're not just talking  about </w:t>
        <w:t xml:space="preserve">    ARC and ARC4 here, but  about all user  supported software. If you find </w:t>
        <w:t xml:space="preserve">    that you   are still using a  program  after a  couple  of  weeks, then </w:t>
        <w:t xml:space="preserve">    pretty obviously it is worth something to you, and you should send in a </w:t>
        <w:t xml:space="preserve">    contribution. </w:t>
        <w:t xml:space="preserve">     </w:t>
        <w:t xml:space="preserve">    And now, back to ARC4: </w:t>
        <w:t xml:space="preserve">     </w:t>
        <w:t xml:space="preserve">    ARC4  is used to create  and maintain file archives.  An  archive  is a </w:t>
        <w:t xml:space="preserve">    group of files collected together into one file in such a way that the  </w:t>
        <w:t xml:space="preserve">    individual files may be recovered intact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      Page 4 </w:t>
        <w:t xml:space="preserve">     </w:t>
        <w:t xml:space="preserve">     </w:t>
        <w:t xml:space="preserve">    ARC4 is different from other archive and  library utilities in that  it </w:t>
        <w:t xml:space="preserve">    automatically   compresses  the  files  being  archived,  so  that  the </w:t>
        <w:t xml:space="preserve">    resulting archive takes up a minimum amount of space. </w:t>
        <w:t xml:space="preserve">     </w:t>
        <w:t xml:space="preserve">    When ARC4  is used to add a file to an  archive it analyzes the file to </w:t>
        <w:t xml:space="preserve">    determine which of three storage methods will result in  the  greatest  </w:t>
        <w:t xml:space="preserve">    savings. These three methods are: </w:t>
        <w:t xml:space="preserve">     </w:t>
        <w:t xml:space="preserve">    1) No compression; the file is stored as is. </w:t>
        <w:t xml:space="preserve">     </w:t>
        <w:t xml:space="preserve">    2) Repeated-character compression;  repeated sequences of the same byte </w:t>
        <w:t xml:space="preserve">    value are collapsed into a three-byte code sequence. </w:t>
        <w:t xml:space="preserve">     </w:t>
        <w:t xml:space="preserve">    3) Huffman  squeezing with repeated-character compression; the  file is </w:t>
        <w:t xml:space="preserve">    compressed into variable length bit strings, similar to the method used </w:t>
        <w:t xml:space="preserve">    by the SQ programs. </w:t>
        <w:t xml:space="preserve">     </w:t>
        <w:t xml:space="preserve">     </w:t>
        <w:t xml:space="preserve">    Note  that since  one of the three  methods  involves no compression at </w:t>
        <w:t xml:space="preserve">    all, the resulting archive entry will never be larger than the original </w:t>
        <w:t xml:space="preserve">    file. </w:t>
        <w:t xml:space="preserve">     </w:t>
        <w:t xml:space="preserve">     </w:t>
        <w:t xml:space="preserve">    An interesting note: It has been brought to SEA's attention that BASIC  </w:t>
        <w:t xml:space="preserve">    programs compress to a smaller size when they are not tokenized. If you </w:t>
        <w:t xml:space="preserve">    are  more concerned with space than speed, you may wish to convert your </w:t>
        <w:t xml:space="preserve">    BASIC  programs to  ASCII form before adding  them to  an archive. Your </w:t>
        <w:t xml:space="preserve">    BASIC manual should give instructions on how to do this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      Page 5 </w:t>
        <w:t xml:space="preserve">     </w:t>
        <w:t xml:space="preserve">     </w:t>
        <w:t xml:space="preserve">                                  USING ARC4 </w:t>
        <w:t xml:space="preserve">     </w:t>
        <w:t xml:space="preserve">     </w:t>
        <w:t xml:space="preserve">     </w:t>
        <w:t xml:space="preserve">    ARC4 is invoked with a command of the following format: </w:t>
        <w:t xml:space="preserve">     </w:t>
        <w:t xml:space="preserve">                     ARC4 &lt;x&gt; &lt;arcname&gt; [&lt;template&gt; . . .] </w:t>
        <w:t xml:space="preserve">     </w:t>
        <w:t xml:space="preserve">    Where: </w:t>
        <w:t xml:space="preserve">     </w:t>
        <w:t xml:space="preserve">    &lt;x&gt; is an ARC4 command  letter  (see  below), in either upper  or lower </w:t>
        <w:t xml:space="preserve">    case. </w:t>
        <w:t xml:space="preserve">     </w:t>
        <w:t xml:space="preserve">    &lt;arcname&gt; is the name  of  the archive  to  act on, with or  without an </w:t>
        <w:t xml:space="preserve">    extension. If  no  extension is supplied,  then  "/ARC" is assumed. The </w:t>
        <w:t xml:space="preserve">    archive name may include a drive specifier and it is recommended that a </w:t>
        <w:t xml:space="preserve">    drive  specifier be  used  when  the Add, Update,  or Move  options are </w:t>
        <w:t xml:space="preserve">    invoked. </w:t>
        <w:t xml:space="preserve">     </w:t>
        <w:t xml:space="preserve">    &lt;template&gt;  is  one  or  more  file  name templates.    The  "wildcard" </w:t>
        <w:t xml:space="preserve">    characters  "$",  "*"  and "?" may be used for the filename  and/or the </w:t>
        <w:t xml:space="preserve">    extension.  The  delimeter  character  between  the  filename  and  the </w:t>
        <w:t xml:space="preserve">    extension  may be either the "/" or a ".". A "!" may be used to reverse </w:t>
        <w:t xml:space="preserve">    the sense of the wildcard following. A file name template may include a </w:t>
        <w:t xml:space="preserve">    drive specifier. </w:t>
        <w:t xml:space="preserve">     </w:t>
        <w:t xml:space="preserve">    If ARC4 is  invoked  with  no arguments (by typing "ARC4", and pressing </w:t>
        <w:t xml:space="preserve">    "enter"), then a brief command summary is displayed. </w:t>
        <w:t xml:space="preserve">     </w:t>
        <w:t xml:space="preserve">     </w:t>
        <w:t xml:space="preserve">     </w:t>
        <w:t xml:space="preserve">    The following is an example of the display when ARC4 is invoked with no </w:t>
        <w:t xml:space="preserve">    arguments: </w:t>
        <w:t xml:space="preserve">     </w:t>
        <w:t xml:space="preserve">                      ARC4/CMD Version 01.02.00 06/20/87   </w:t>
        <w:t xml:space="preserve">          (C) COPYRIGHT 1985,1986 by System Enhancement Associates   </w:t>
        <w:t xml:space="preserve">                            ALL RIGHTS RESERVED  </w:t>
        <w:t xml:space="preserve">     TRS/LS-DOS 6.x adaptations (C) COPYRIGHT 1986,1987 by David Huelsmann  </w:t>
        <w:t xml:space="preserve">                            ALL RIGHTS RESERVED </w:t>
        <w:t xml:space="preserve">                      Distributed with permission of SEA </w:t>
        <w:t xml:space="preserve">     </w:t>
        <w:t xml:space="preserve">  Usage: ARC4 [aumdexplvt][bn][g{password}] archive [file(s)][&gt;*pr][&gt;file] </w:t>
        <w:t xml:space="preserve">              Where:   a,u = Add (update) file(s) to archive </w:t>
        <w:t xml:space="preserve">                       m   = Move file(s) to archive </w:t>
        <w:t xml:space="preserve">                       d   = Delete file(s) in archive </w:t>
        <w:t xml:space="preserve">                       e,x = Extract file(s) from archive </w:t>
        <w:t xml:space="preserve">                       p   = Print file(s) in archive to CRT </w:t>
        <w:t xml:space="preserve">                       l,v = List table of contents (verbose) to CRT </w:t>
        <w:t xml:space="preserve">                       t   = Test archive integrity </w:t>
        <w:t xml:space="preserve">                       b   = Backup copy of archive retained </w:t>
        <w:t xml:space="preserve">                       n   = New Line Mode: Remove LF after CR </w:t>
        <w:t xml:space="preserve">                       g   = Garble (encrypt/decrypt) archive file(s) </w:t>
        <w:t xml:space="preserve">     </w:t>
        <w:t xml:space="preserve">         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gram documentation for complete instructions </w:t>
        <w:t xml:space="preserve">         and limitations on copying and distribution of this program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      Page 6 </w:t>
        <w:t xml:space="preserve">     </w:t>
        <w:t xml:space="preserve">     </w:t>
        <w:t xml:space="preserve">                                 ARC4 COMMANDS </w:t>
        <w:t xml:space="preserve">     </w:t>
        <w:t xml:space="preserve">     </w:t>
        <w:t xml:space="preserve">     </w:t>
        <w:t xml:space="preserve">    This section describes  each  of the commands. ARC4 will accept any one </w:t>
        <w:t xml:space="preserve">    command at a  time. If no commands are given, then a brief command list </w:t>
        <w:t xml:space="preserve">    is displayed as shown on the previous page. </w:t>
        <w:t xml:space="preserve">     </w:t>
        <w:t xml:space="preserve">     </w:t>
        <w:t xml:space="preserve">     </w:t>
        <w:t xml:space="preserve">    ADDING FILES </w:t>
        <w:t xml:space="preserve">     </w:t>
        <w:t xml:space="preserve">    Files are added to an archive using the "A" (Add), "U" (Update), or "M" </w:t>
        <w:t xml:space="preserve">    (Move)  commands. Add and Update are the same and always  add the file. </w:t>
        <w:t xml:space="preserve">    Move  differs  from Add and Update  in  that the source file is deleted </w:t>
        <w:t xml:space="preserve">    once it has been added to the archive. </w:t>
        <w:t xml:space="preserve">     </w:t>
        <w:t xml:space="preserve">     </w:t>
        <w:t xml:space="preserve">     </w:t>
        <w:t xml:space="preserve">    For example, if  you wish to  add a file named "TEST/DAT" to an archive </w:t>
        <w:t xml:space="preserve">    named "MY/ARC", you would use a command of the form: </w:t>
        <w:t xml:space="preserve">     </w:t>
        <w:t xml:space="preserve">                              ARC4 a my test/dat </w:t>
        <w:t xml:space="preserve">                                      or </w:t>
        <w:t xml:space="preserve">                              ARC4 u my test.dat </w:t>
        <w:t xml:space="preserve">                                      or </w:t>
        <w:t xml:space="preserve">                              ARC4 m my test/dat </w:t>
        <w:t xml:space="preserve">     </w:t>
        <w:t xml:space="preserve">    Note that ARC4 will  automatically supply the extension /ARC. You could </w:t>
        <w:t xml:space="preserve">    also supply the drive  specifier on the  archive without the  extension </w:t>
        <w:t xml:space="preserve">    such as "my:1".  ARC4 will  read this  as  MY/ARC:1. ARC4 will accept a </w:t>
        <w:t xml:space="preserve">    different  extension  than /ARC for the archive file if you wish. Note, </w:t>
        <w:t xml:space="preserve">    also, that ARC4 will accept either the slash "/" or  a period "." as an </w:t>
        <w:t xml:space="preserve">    extension delimeter in the extensions of files only. </w:t>
        <w:t xml:space="preserve">     </w:t>
        <w:t xml:space="preserve">    If you  wanted to add all  files with a "/C"  extension, and all  files </w:t>
        <w:t xml:space="preserve">    named "STUFF" to an archive named  "JUNK/ARC"  located on drive 1,  you </w:t>
        <w:t xml:space="preserve">    could type: </w:t>
        <w:t xml:space="preserve">     </w:t>
        <w:t xml:space="preserve">                            ARC4 a junk *.c stuff.* </w:t>
        <w:t xml:space="preserve">                                      or </w:t>
        <w:t xml:space="preserve">                           ARC4 a junk:1 $/c stuff.* </w:t>
        <w:t xml:space="preserve">     </w:t>
        <w:t xml:space="preserve">    Note that failure to supply a drive specifier when using wildcards will </w:t>
        <w:t xml:space="preserve">    cause the addition of all files that  match the wildcard  on ALL drives </w:t>
        <w:t xml:space="preserve">    unless there are duplicate filespecs in which case ARC4 will error exit </w:t>
        <w:t xml:space="preserve">    back to DOS. </w:t>
        <w:t xml:space="preserve">     </w:t>
        <w:t xml:space="preserve">    If  you wanted  to move all files  on  drive  2 into an  archive  named </w:t>
        <w:t xml:space="preserve">    "SUM/ARC" on drive 1, you could use a command of the form: </w:t>
        <w:t xml:space="preserve">     </w:t>
        <w:t xml:space="preserve">                              ARC4 m sum:1 $/$:2 </w:t>
        <w:t xml:space="preserve">     </w:t>
        <w:t xml:space="preserve">    Note that after  the files  are placed in the  archive, they are killed </w:t>
        <w:t xml:space="preserve">    from the source drive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      Page 7 </w:t>
        <w:t xml:space="preserve">     </w:t>
        <w:t xml:space="preserve">     </w:t>
        <w:t xml:space="preserve">     </w:t>
        <w:t xml:space="preserve">    Archive entries  are always  maintained  in alphabetical order. Archive </w:t>
        <w:t xml:space="preserve">    entries may  not  have duplicate names. If you add a file to an archive </w:t>
        <w:t xml:space="preserve">    that already contains a  file by that name,  then the existing entry in </w:t>
        <w:t xml:space="preserve">    the  archive is replaced. Also, the archive itself and its backup  will </w:t>
        <w:t xml:space="preserve">    not be added. </w:t>
        <w:t xml:space="preserve">     </w:t>
        <w:t xml:space="preserve">    You  cannot  add  two files  with the same name. In other words, if you </w:t>
        <w:t xml:space="preserve">    have a file named "STUFF/TXT:0" and another  file  named "STUFF/TXT:1", </w:t>
        <w:t xml:space="preserve">    then typing: </w:t>
        <w:t xml:space="preserve">     </w:t>
        <w:t xml:space="preserve">                        ARC4 a junk stuff/$:0 stuff/$:1 </w:t>
        <w:t xml:space="preserve">     </w:t>
        <w:t xml:space="preserve">    will not work. </w:t>
        <w:t xml:space="preserve">     </w:t>
        <w:t xml:space="preserve">     </w:t>
        <w:t xml:space="preserve">    ARC4 does  not  save the drive  specifier or  any passwords.  In  other </w:t>
        <w:t xml:space="preserve">    words, if you specify a drive and/or password when adding  a file, only </w:t>
        <w:t xml:space="preserve">    the actual file name is stored in the archive. </w:t>
        <w:t xml:space="preserve">     </w:t>
        <w:t xml:space="preserve">     </w:t>
        <w:t xml:space="preserve">    ARC4 will never add an archive to itself, nor will it add the temporary </w:t>
        <w:t xml:space="preserve">    copy or a backup copy of the archive. </w:t>
        <w:t xml:space="preserve">     </w:t>
        <w:t xml:space="preserve">     </w:t>
        <w:t xml:space="preserve">     </w:t>
        <w:t xml:space="preserve">    EXTRACTING FILES </w:t>
        <w:t xml:space="preserve">     </w:t>
        <w:t xml:space="preserve">    Archive  entries are extracted with the "E" (Extract) and "X" (eXtract) </w:t>
        <w:t xml:space="preserve">    commands. For example, if you  had an archive named "JUNK/ARC", and you </w:t>
        <w:t xml:space="preserve">    wanted  all files in it with  an  extension of  "/TXT" or "/DOC" to  be </w:t>
        <w:t xml:space="preserve">    recreated on your disk, you could type: </w:t>
        <w:t xml:space="preserve">     </w:t>
        <w:t xml:space="preserve">                            ARC4 e junk $/txt $/doc </w:t>
        <w:t xml:space="preserve">                                      or </w:t>
        <w:t xml:space="preserve">                            ARC4 x junk $/txt $/doc </w:t>
        <w:t xml:space="preserve">     </w:t>
        <w:t xml:space="preserve">    Note that in the  above examples, the files would be extracted to drive </w:t>
        <w:t xml:space="preserve">    0. </w:t>
        <w:t xml:space="preserve">     </w:t>
        <w:t xml:space="preserve">    If  you  wanted to  extract  all  of  the  files  in  an  archive named </w:t>
        <w:t xml:space="preserve">    "JUNK/ARC", you could simply type: </w:t>
        <w:t xml:space="preserve">     </w:t>
        <w:t xml:space="preserve">                                  ARC4 e junk </w:t>
        <w:t xml:space="preserve">                                      or </w:t>
        <w:t xml:space="preserve">                               ARC4 e junk $/$:2 </w:t>
        <w:t xml:space="preserve">     </w:t>
        <w:t xml:space="preserve">    Note that in the first example, all files would be extracted to drive 0 </w:t>
        <w:t xml:space="preserve">    and in the second example, all files would be extracted to drive 2. </w:t>
        <w:t xml:space="preserve">     </w:t>
        <w:t xml:space="preserve">    Whatever method of file  compression was used in storing the  files  is </w:t>
        <w:t xml:space="preserve">    reversed, and uncompressed  copies are created. If a file with the same </w:t>
        <w:t xml:space="preserve">    name already exists on the  drive  specified, you will  be asked if you </w:t>
        <w:t xml:space="preserve">    wish to overwrite the file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      Page 8 </w:t>
        <w:t xml:space="preserve">     </w:t>
        <w:t xml:space="preserve">    You can also specify a drive specifier, in which case the  decompressed </w:t>
        <w:t xml:space="preserve">    copy is placed on the  specified drive.If you give  more than one drive </w:t>
        <w:t xml:space="preserve">    for  a file, then  only the  first one is  used.   For example, if  you </w:t>
        <w:t xml:space="preserve">    typed: </w:t>
        <w:t xml:space="preserve">     </w:t>
        <w:t xml:space="preserve">                     ARC4 x junk:1 trash/txt:1 trash/txt:2 </w:t>
        <w:t xml:space="preserve">     </w:t>
        <w:t xml:space="preserve">    then TRASH/TXT will be placed on drive 1. </w:t>
        <w:t xml:space="preserve">     </w:t>
        <w:t xml:space="preserve">     </w:t>
        <w:t xml:space="preserve">     </w:t>
        <w:t xml:space="preserve">    DELETING FILES </w:t>
        <w:t xml:space="preserve">     </w:t>
        <w:t xml:space="preserve">    Archive  entries  are deleted  with  the "D"  (Delete)  command.    For </w:t>
        <w:t xml:space="preserve">    example, if you  had an  archive named  "JUNK/ARC", and you  wished  to </w:t>
        <w:t xml:space="preserve">    delete all entries in it  with a filename  extension of "/C", you could </w:t>
        <w:t xml:space="preserve">    type: </w:t>
        <w:t xml:space="preserve">     </w:t>
        <w:t xml:space="preserve">                                ARC4 d junk $/c </w:t>
        <w:t xml:space="preserve">     </w:t>
        <w:t xml:space="preserve">    Note that deleted files cannot be  recovered  (unless you  specified to </w:t>
        <w:t xml:space="preserve">    keep  a backup copy  of  the  archive).  ARC4  recovers all space  from </w:t>
        <w:t xml:space="preserve">    deleted  files.  Note  also  that  the archive  did not  have  a  drive </w:t>
        <w:t xml:space="preserve">    specified.  As a  result,  the new archive (made  after  the  file  was </w:t>
        <w:t xml:space="preserve">    deleted) will be created on drive 0! </w:t>
        <w:t xml:space="preserve">     </w:t>
        <w:t xml:space="preserve">     </w:t>
        <w:t xml:space="preserve">    LISTING ARCHIVE ENTRIES </w:t>
        <w:t xml:space="preserve">     </w:t>
        <w:t xml:space="preserve">    You can obtain a  list of the contents of  an archive by using  the "L" </w:t>
        <w:t xml:space="preserve">    (List) command or the "V" (Verbose list) command. Both commands display </w:t>
        <w:t xml:space="preserve">    exactly  the  same  thing  in ARC4.  For example, to see what  is in an </w:t>
        <w:t xml:space="preserve">    archive named "JUNK/ARC", you could type: </w:t>
        <w:t xml:space="preserve">     </w:t>
        <w:t xml:space="preserve">                                  ARC4 l junk </w:t>
        <w:t xml:space="preserve">                                      or </w:t>
        <w:t xml:space="preserve">                                  ARC4 v junk </w:t>
        <w:t xml:space="preserve">     </w:t>
        <w:t xml:space="preserve">     </w:t>
        <w:t xml:space="preserve">    ARC4 prints a listing of an archive's contents like this: </w:t>
        <w:t xml:space="preserve">     </w:t>
        <w:t xml:space="preserve">     </w:t>
        <w:t xml:space="preserve">  Name          Length    Stowage    SF   Size now  Date       Time    CRC </w:t>
        <w:t xml:space="preserve">  ============  ========  ========  ====  ========  =========  ======  ==== </w:t>
        <w:t xml:space="preserve">  ARC4.C           27318  Squeezed   45%     15248  28 Dec 86   1:23p  69e4 </w:t>
        <w:t xml:space="preserve">  ARC4.H            5239  Squeezed   40%      3194  28 Dec 86   1:26p  5f5d </w:t>
        <w:t xml:space="preserve">  ARC42.C          20620  Squeezed   44%     11617  28 Dec 86   1:26p  6d9e </w:t>
        <w:t xml:space="preserve">  ARC42.H           5245  Squeezed   38%      3265  28 Dec 86   1:28p  2f7f </w:t>
        <w:t xml:space="preserve">  ARC43.C          23682  Squeezed   43%     13538  28 Dec 86   1:28p  2a53 </w:t>
        <w:t xml:space="preserve">  ARC43.JCL          161     --       0%       161  28 Dec 86   1:30p  4fd8 </w:t>
        <w:t xml:space="preserve">  COMPARC.JCL        249     --       0%       249  28 Dec 86   1:31p  c134 </w:t>
        <w:t xml:space="preserve">          ====  ========            ====  ======== </w:t>
        <w:t xml:space="preserve">  Total      7     82514             43%     47272   </w:t>
        <w:t xml:space="preserve">     </w:t>
        <w:t xml:space="preserve">     </w:t>
        <w:t xml:space="preserve">    "Name" is simply the name of the file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      Page 9 </w:t>
        <w:t xml:space="preserve">     </w:t>
        <w:t xml:space="preserve">    "Length" is the unpacked file length.  In other words, it is the number </w:t>
        <w:t xml:space="preserve">    of  bytes  of  disk  space  which the  file would take up  if  it  were </w:t>
        <w:t xml:space="preserve">    extracted. </w:t>
        <w:t xml:space="preserve">     </w:t>
        <w:t xml:space="preserve">    "Total" is pretty obvious, I think. </w:t>
        <w:t xml:space="preserve">     </w:t>
        <w:t xml:space="preserve">    "Stowage"  is  the  compression method  used. The following compression </w:t>
        <w:t xml:space="preserve">    methods are currently employed: </w:t>
        <w:t xml:space="preserve">     </w:t>
        <w:t xml:space="preserve">                --          No compression. </w:t>
        <w:t xml:space="preserve">              Packed        Runs of repeated byte values are collapsed. </w:t>
        <w:t xml:space="preserve">             Squeezed       Huffman squeeze technique employed. </w:t>
        <w:t xml:space="preserve">     </w:t>
        <w:t xml:space="preserve">    "SF" is the stowage factor. In other words, it is the percentage of the </w:t>
        <w:t xml:space="preserve">    file length which was saved by compression. The total stowage factor is </w:t>
        <w:t xml:space="preserve">    the  stowage factor for the archive  as a  whole,  not counting archive </w:t>
        <w:t xml:space="preserve">    overhead. </w:t>
        <w:t xml:space="preserve">     </w:t>
        <w:t xml:space="preserve">    "Size now" is the number  of  bytes the file is occupying  while in the </w:t>
        <w:t xml:space="preserve">    archive. </w:t>
        <w:t xml:space="preserve">     </w:t>
        <w:t xml:space="preserve">    "Date"  is the  date on  which the  file had last  been  added  to  the </w:t>
        <w:t xml:space="preserve">    archive. </w:t>
        <w:t xml:space="preserve">     </w:t>
        <w:t xml:space="preserve">    "Time"  is the time of last addition  to the archive, and is associated </w:t>
        <w:t xml:space="preserve">    with the date of last addition. </w:t>
        <w:t xml:space="preserve">     </w:t>
        <w:t xml:space="preserve">    "CRC" is  the  CRC-16 check value which has been stored with the  file. </w:t>
        <w:t xml:space="preserve">    Another  CRC-16 value will  be calculated when the file is extracted or </w:t>
        <w:t xml:space="preserve">    tested to ensure data integrity. There is no especially good reason for </w:t>
        <w:t xml:space="preserve">    displaying this value. </w:t>
        <w:t xml:space="preserve">     </w:t>
        <w:t xml:space="preserve">     </w:t>
        <w:t xml:space="preserve">    Note that  you  can  specify in an "L" or  "V" command for ARC4 to list </w:t>
        <w:t xml:space="preserve">    just files matching a template such as: </w:t>
        <w:t xml:space="preserve">                               ARC4 v junk:1 *.c </w:t>
        <w:t xml:space="preserve">    The above example  will display a listing  of  all files that  have  an </w:t>
        <w:t xml:space="preserve">    extension of "C" in the archive. </w:t>
        <w:t xml:space="preserve">     </w:t>
        <w:t xml:space="preserve">     </w:t>
        <w:t xml:space="preserve">     </w:t>
        <w:t xml:space="preserve">    PRINTING FILES </w:t>
        <w:t xml:space="preserve">     </w:t>
        <w:t xml:space="preserve">    Archive  entries  may be  examined  with the "P"  (Print) command. This </w:t>
        <w:t xml:space="preserve">    works the same  as  the Extract command,  except that the files are not </w:t>
        <w:t xml:space="preserve">    created  on disk,  the high bit is set to zero, unprintable  characters </w:t>
        <w:t xml:space="preserve">    are converted to  periods and, the contents of the files are written to </w:t>
        <w:t xml:space="preserve">    the CRT.   For example, if  you wanted to see  the  contents  of  every </w:t>
        <w:t xml:space="preserve">    "/TXT" file in  an archive named "JUNK/ARC", but didn't want them saved </w:t>
        <w:t xml:space="preserve">    on disk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</w:t>
        <w:t xml:space="preserve">                               ARC4 p junk $/txt </w:t>
        <w:t xml:space="preserve">     </w:t>
        <w:t xml:space="preserve">    Note that you  can pause the output to your CRT by pressing shift @ and </w:t>
        <w:t xml:space="preserve">    then can  resume by pressing  any key. Pressing &lt;BREAK&gt; during printing </w:t>
        <w:t xml:space="preserve">    will exit you from the program back to DOS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      Page 10 </w:t>
        <w:t xml:space="preserve">     </w:t>
        <w:t xml:space="preserve">    If you wanted the files  to be  printed on your  printer instead of  on </w:t>
        <w:t xml:space="preserve">    your screen, you could type: </w:t>
        <w:t xml:space="preserve">     </w:t>
        <w:t xml:space="preserve">                            ARC4 p junk $/txt &gt;*pr </w:t>
        <w:t xml:space="preserve">     </w:t>
        <w:t xml:space="preserve">    Note that  no  check is  done  to ensure your printer is online and the </w:t>
        <w:t xml:space="preserve">    program may appear to "hang" until the printer is online. </w:t>
        <w:t xml:space="preserve">     </w:t>
        <w:t xml:space="preserve">     </w:t>
        <w:t xml:space="preserve">    TESTING AN ARCHIVE </w:t>
        <w:t xml:space="preserve">     </w:t>
        <w:t xml:space="preserve">    The integrity of  an archive  may be tested  by use  of the  "T" (Test) </w:t>
        <w:t xml:space="preserve">    command. This  checks to  make sure that all  of the  file headers  are </w:t>
        <w:t xml:space="preserve">    properly placed, and that all of the files are in good shape. </w:t>
        <w:t xml:space="preserve">     </w:t>
        <w:t xml:space="preserve">    This can  be very useful  for  critical archives, where  data integrity </w:t>
        <w:t xml:space="preserve">    must  be assured. When an  archive is tested, all of the entries in the </w:t>
        <w:t xml:space="preserve">    archive  are unpacked (without saving them  anywhere)  so that a CRC-16 </w:t>
        <w:t xml:space="preserve">    check value  may be calculated and  compared  with the  recorded CRC-16 </w:t>
        <w:t xml:space="preserve">    value. </w:t>
        <w:t xml:space="preserve">     </w:t>
        <w:t xml:space="preserve">    For example, if you  just received  an archive  named "JUNK/ARC" over a </w:t>
        <w:t xml:space="preserve">    phone line,  and  you want to make sure that you received it  properly, </w:t>
        <w:t xml:space="preserve">    you could type: </w:t>
        <w:t xml:space="preserve">     </w:t>
        <w:t xml:space="preserve">                                  ARC4 t junk </w:t>
        <w:t xml:space="preserve">     </w:t>
        <w:t xml:space="preserve">    Any errors that occur  will be  displayed and  a total  count  will  be </w:t>
        <w:t xml:space="preserve">    given. If no errors occur on a file, it will be displayed as "okay". </w:t>
        <w:t xml:space="preserve">     </w:t>
        <w:t xml:space="preserve">                                 ARC4 OPTIONS </w:t>
        <w:t xml:space="preserve">     </w:t>
        <w:t xml:space="preserve">     </w:t>
        <w:t xml:space="preserve">     </w:t>
        <w:t xml:space="preserve">    This section  describes the  options which are available  to modify how </w:t>
        <w:t xml:space="preserve">    ARC4 works.  Any  of  these  options can be  combined with any  of  the </w:t>
        <w:t xml:space="preserve">    commands, though the result may not always  be something you'd want  to </w:t>
        <w:t xml:space="preserve">    do. </w:t>
        <w:t xml:space="preserve">     </w:t>
        <w:t xml:space="preserve">     </w:t>
        <w:t xml:space="preserve">    BACKUP RETENTION </w:t>
        <w:t xml:space="preserve">     </w:t>
        <w:t xml:space="preserve">    When  ARC4 changes an  archive (during an Add, Update, Move, or Delete) </w:t>
        <w:t xml:space="preserve">    it creates a new archive with  the  same name, but with an extension of </w:t>
        <w:t xml:space="preserve">    "/TMP".  For example, if you add a file to an archive named  STUFF/ARC, </w:t>
        <w:t xml:space="preserve">    then  ARC4  will create  a new archive named  STUFF/TMP. ARC4 will read </w:t>
        <w:t xml:space="preserve">    from your existing  archive  and write out  the  new archive  with  any </w:t>
        <w:t xml:space="preserve">    changes to the "/TMP" copy. </w:t>
        <w:t xml:space="preserve">     </w:t>
        <w:t xml:space="preserve">    Normally  when ARC4 is finished it deletes the original and renames the </w:t>
        <w:t xml:space="preserve">    new  archive  to  the  original  name  (ie. STUFF/ARC  goes  away,  and </w:t>
        <w:t xml:space="preserve">    STUFF/TMP  becomes the new STUFF/ARC). Among other  things, this  means </w:t>
        <w:t xml:space="preserve">    that  if anything goes wrong and ARC4 is unable  to  finish, then  your </w:t>
        <w:t xml:space="preserve">    original archive will still be intact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      Page 11 </w:t>
        <w:t xml:space="preserve">     </w:t>
        <w:t xml:space="preserve">    In some circumstances you may wish  to  retain the  original version of </w:t>
        <w:t xml:space="preserve">    the archive as  a backup copy.  You  can do this  easily  by  using the </w:t>
        <w:t xml:space="preserve">    Backup option. Add the letter "B" to your command, and ARC4 will rename </w:t>
        <w:t xml:space="preserve">    your  original  archive  to  have  an extension of  "/BAK"  instead  of </w:t>
        <w:t xml:space="preserve">    deleting it. </w:t>
        <w:t xml:space="preserve">     </w:t>
        <w:t xml:space="preserve">     </w:t>
        <w:t xml:space="preserve">    In other words, if  you wanted to add "WASTE/TXT" to  an archive  named </w:t>
        <w:t xml:space="preserve">    "JUNK/ARC", but wanted to keep a backup copy, then you would type: </w:t>
        <w:t xml:space="preserve">     </w:t>
        <w:t xml:space="preserve">                            ARC4 ab junk waste/txt </w:t>
        <w:t xml:space="preserve">     </w:t>
        <w:t xml:space="preserve">    Your original archive  would  become "JUNK/BAK", while "JUNK/ARC" would </w:t>
        <w:t xml:space="preserve">    contain the new "WASTE/TXT" file. </w:t>
        <w:t xml:space="preserve">     </w:t>
        <w:t xml:space="preserve">     </w:t>
        <w:t xml:space="preserve">    If you keep a backup of an archive which already has a backup, then the </w:t>
        <w:t xml:space="preserve">    older backup copy is deleted. </w:t>
        <w:t xml:space="preserve">     </w:t>
        <w:t xml:space="preserve">     </w:t>
        <w:t xml:space="preserve">    Note that the "/TMP"  file and/or the  "/BAK" file are kept on the same </w:t>
        <w:t xml:space="preserve">    drive as your "/ARC" file unless you failed to add a drive specifier to </w:t>
        <w:t xml:space="preserve">    the archive name on the command line. In that  case, the /TMP file will </w:t>
        <w:t xml:space="preserve">    be created  on drive 0 and subsequently renamed to  /ARC. The /BAK file </w:t>
        <w:t xml:space="preserve">    wil be located on the drive where the original archive was located. </w:t>
        <w:t xml:space="preserve">     </w:t>
        <w:t xml:space="preserve">     </w:t>
        <w:t xml:space="preserve">    ENCRYPTION/DECRYPTION </w:t>
        <w:t xml:space="preserve">     </w:t>
        <w:t xml:space="preserve">    Archive  entries  may  be  encrypted  and  decrypted by  using the  "G" </w:t>
        <w:t xml:space="preserve">    (Garble)  option. The Garble option takes the remainder of the  command </w:t>
        <w:t xml:space="preserve">    string as the password to use, so it must be the last option. </w:t>
        <w:t xml:space="preserve">     </w:t>
        <w:t xml:space="preserve">     </w:t>
        <w:t xml:space="preserve">    For  example, if you  wanted  to add  a file named  "WASTE/TXT"  to  an </w:t>
        <w:t xml:space="preserve">    archive  named  "JUNK/ARC",  and  you  wanted to encrypt  it  using the </w:t>
        <w:t xml:space="preserve">    password "DEBRIS", then you would type: </w:t>
        <w:t xml:space="preserve">     </w:t>
        <w:t xml:space="preserve">                         ARC4 agdebris junk waste/txt </w:t>
        <w:t xml:space="preserve">     </w:t>
        <w:t xml:space="preserve">    Later on, when you want to extract it again, you would type: </w:t>
        <w:t xml:space="preserve">     </w:t>
        <w:t xml:space="preserve">                         ARC4 egdebris junk waste/txt </w:t>
        <w:t xml:space="preserve">     </w:t>
        <w:t xml:space="preserve">     </w:t>
        <w:t xml:space="preserve">    The password you supply  is  used to encrypt (or  decrypt) the  archive </w:t>
        <w:t xml:space="preserve">    entry by performing  an exclusive OR  between each  byte of the  packed </w:t>
        <w:t xml:space="preserve">    data and each byte of the password. The password can be any length, and </w:t>
        <w:t xml:space="preserve">    each of its  bytes  is used  in rotation. The password  is converted to </w:t>
        <w:t xml:space="preserve">    uppercase before it  is  used, so it is not case sensitive.  Since  the </w:t>
        <w:t xml:space="preserve">    encryption is performed on the packed data, it has no effect on stowage </w:t>
        <w:t xml:space="preserve">    factors. </w:t>
        <w:t xml:space="preserve">     </w:t>
        <w:t xml:space="preserve">    This is not a particularly sophisticated means of encryption, and it is </w:t>
        <w:t xml:space="preserve">    theoretically possible to crack.   Still, since it is  performed on the </w:t>
        <w:t xml:space="preserve">    packed data, the result should be quite sufficient for casual use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      Page 12 </w:t>
        <w:t xml:space="preserve">     </w:t>
        <w:t xml:space="preserve">     </w:t>
        <w:t xml:space="preserve">    You can, if you wish, use different passwords for different files in an </w:t>
        <w:t xml:space="preserve">    archive,  but it  is not advisable.  If you  are going  to  encrypt  an </w:t>
        <w:t xml:space="preserve">    archive, use the same  password for every  file, and  give the password </w:t>
        <w:t xml:space="preserve">    whenever you do anything  at  all with the archive.  It is  possible to </w:t>
        <w:t xml:space="preserve">    list the entries in an encrypted archive using the "L" and "V" commands </w:t>
        <w:t xml:space="preserve">    without giving the password, but nothing else will work properly. </w:t>
        <w:t xml:space="preserve">     </w:t>
        <w:t xml:space="preserve">     </w:t>
        <w:t xml:space="preserve">    It is advisable that you use  this option sparingly, if  at all. If you </w:t>
        <w:t xml:space="preserve">    should forget or mistype your password, it  is highly unlikely that you </w:t>
        <w:t xml:space="preserve">    will ever recover your data. </w:t>
        <w:t xml:space="preserve">     </w:t>
        <w:t xml:space="preserve">     </w:t>
        <w:t xml:space="preserve">    NEW LINE MODE </w:t>
        <w:t xml:space="preserve">     </w:t>
        <w:t xml:space="preserve">    ARC4 can remove  Line Feeds after Carriage returns when extracting from </w:t>
        <w:t xml:space="preserve">    an archive (not during printing). This feature was  added primarily for </w:t>
        <w:t xml:space="preserve">    those  that attempt  to remove  stored, packed, or squeezed  text files </w:t>
        <w:t xml:space="preserve">    from  MS-DOS archives using  ARC4  rather than  XARC4.  This feature is </w:t>
        <w:t xml:space="preserve">    normally off and must be set  to on by  the user using the  "n" option. </w:t>
        <w:t xml:space="preserve">    For example: </w:t>
        <w:t xml:space="preserve">     </w:t>
        <w:t xml:space="preserve">                            ARC4 en junk:1 $.txt:2 </w:t>
        <w:t xml:space="preserve">     </w:t>
        <w:t xml:space="preserve">    The above  example  will  extract  all  files ending  in /TXT  from the </w:t>
        <w:t xml:space="preserve">    archive  JUNK/ARC  on drive 1. While extracting these  files, ARC4 will </w:t>
        <w:t xml:space="preserve">    place them  on  drive  2  and  remove  all  LF  following  CR  that  it </w:t>
        <w:t xml:space="preserve">    encounters. </w:t>
        <w:t xml:space="preserve">     </w:t>
        <w:t xml:space="preserve">    Note that this  option is automatically  forced to off even if selected </w:t>
        <w:t xml:space="preserve">    by the user when "A"dding, "M"oving, or "U"pdating to an archive. </w:t>
        <w:t xml:space="preserve">     </w:t>
        <w:t xml:space="preserve">     </w:t>
        <w:t xml:space="preserve">                         MS-DOS ARC File Compatibility </w:t>
        <w:t xml:space="preserve">     </w:t>
        <w:t xml:space="preserve">     </w:t>
        <w:t xml:space="preserve">     </w:t>
        <w:t xml:space="preserve">    ARC4  uses  the exact  same  conventions in its file creation  as  does </w:t>
        <w:t xml:space="preserve">    MS-DOS ARC. Therefore, archives created by  ARC4 can be read by ARC and </w:t>
        <w:t xml:space="preserve">    extracted properly. Of course, CMD files and tokenized basic files will </w:t>
        <w:t xml:space="preserve">    not run under MS-DOS. Also, there has been no provision made in ARC4 to </w:t>
        <w:t xml:space="preserve">    add  a  line  feed after every carriage  return.  This  would  make  it </w:t>
        <w:t xml:space="preserve">    difficult  for  an MS-DOS ARC user to  read  text files extracted  from </w:t>
        <w:t xml:space="preserve">    archives created by ARC4. This is not a problem with  ARC4!  Rather, it </w:t>
        <w:t xml:space="preserve">    is  differing conventions used  in the  different  computers.  An  easy </w:t>
        <w:t xml:space="preserve">    solution  would be for the  ARC4 user to  first squeeze  the text  file </w:t>
        <w:t xml:space="preserve">    using SQ4/CMD  and  the  new  line option.  After  unsqueezing and then </w:t>
        <w:t xml:space="preserve">    adding to the archive, a line feed would follow every carriage return. </w:t>
        <w:t xml:space="preserve">     </w:t>
        <w:t xml:space="preserve">    ARC4  can now read archives created by  MS-DOS ARC! It will even  allow </w:t>
        <w:t xml:space="preserve">    the extraction  of files that were stored,  packed, or squeezed without </w:t>
        <w:t xml:space="preserve">    giving error messages  and  exiting to DOS.  In the process,  ARC4 will </w:t>
        <w:t xml:space="preserve">    ensure that the filenames and extensions are legal for TRSDOS  and will </w:t>
        <w:t xml:space="preserve">    substitute  the letter  "Z"  for any character  not  legal under TRSDOS </w:t>
        <w:t xml:space="preserve">    conventions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      Page 13 </w:t>
        <w:t xml:space="preserve">     </w:t>
        <w:t xml:space="preserve">    If you wish to be able  to fully extract files from an  MS-DOS  archive </w:t>
        <w:t xml:space="preserve">    created  by ARC version 5.0 to 5.1.2 (probably also  works under  5.2), </w:t>
        <w:t xml:space="preserve">    then you should get a copy of XARC4 - now available! </w:t>
        <w:t xml:space="preserve">     </w:t>
        <w:t xml:space="preserve">     </w:t>
        <w:t xml:space="preserve">                                TECHNICAL NOTES </w:t>
        <w:t xml:space="preserve">     </w:t>
        <w:t xml:space="preserve">    The  squeeze  routines are  recursive  (call  themselves)  and  require </w:t>
        <w:t xml:space="preserve">    varying amounts of  RAM  to  operate under. ARC4 definitely works  with </w:t>
        <w:t xml:space="preserve">    memory set to FA00H and will probably also work with memory set down as </w:t>
        <w:t xml:space="preserve">    low as F000H, however, it has not been  tested at F000H. Wildcards used </w:t>
        <w:t xml:space="preserve">    for filenames consume  memory. Appropriate error messages are displayed </w:t>
        <w:t xml:space="preserve">    if there is insufficient memory to handle the number of files recovered </w:t>
        <w:t xml:space="preserve">    using wildcards,  however,  it  has  been  documented that  a  wildcard </w:t>
        <w:t xml:space="preserve">    selection of  140 files  at one time will cause the computer to  "hang" </w:t>
        <w:t xml:space="preserve">    with no error message displayed. </w:t>
        <w:t xml:space="preserve">     </w:t>
        <w:t xml:space="preserve">    The ARC4 help display uses space  compression codes which are  expanded </w:t>
        <w:t xml:space="preserve">    to  spaces upon display. If the help display appears all at the left of </w:t>
        <w:t xml:space="preserve">    the screen, it can be corrected by entering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ing: </w:t>
        <w:t xml:space="preserve">     </w:t>
        <w:t xml:space="preserve">                                PRINT CHR$(21) </w:t>
        <w:t xml:space="preserve">     </w:t>
        <w:t xml:space="preserve">    The space compression  codes will then work  correctly.  Unfortunately, </w:t>
        <w:t xml:space="preserve">    there is  no flag set that  will allow a program to determine the state </w:t>
        <w:t xml:space="preserve">    of the special characters and space compression status. </w:t>
        <w:t xml:space="preserve">     </w:t>
        <w:t xml:space="preserve">    ARC4 is fully  compatible  with  ARC31  (the  model  1  and 3 version). </w:t>
        <w:t xml:space="preserve">    Archives created by  either one can  be read and  extracted from by the </w:t>
        <w:t xml:space="preserve">    other. XARC4  can also extract  from ARC4  or ARC31 archives as well as </w:t>
        <w:t xml:space="preserve">    from MS-DOS archives. </w:t>
        <w:t xml:space="preserve">     </w:t>
        <w:t xml:space="preserve">    If a  problem should arise with your computer  when adding  or deleting </w:t>
        <w:t xml:space="preserve">    files from an archive, you could be left with only an archive with  the </w:t>
        <w:t xml:space="preserve">    /TMP extension  or you could have both the original  archive (/ARC) and </w:t>
        <w:t xml:space="preserve">    the  temporary archive.  DO NOT ATTEMPT  to access an  archive with the </w:t>
        <w:t xml:space="preserve">    /TMP extension for any purpose other than extraction or  listing of the </w:t>
        <w:t xml:space="preserve">    contents. ARC4  does NOT  expect to find a  file with the same name and </w:t>
        <w:t xml:space="preserve">    the extension of /TMP  on your disk. It will attempt to create  another </w:t>
        <w:t xml:space="preserve">    /TMP file if  you try to add or  delete. There is NO error  checking to </w:t>
        <w:t xml:space="preserve">    ensure that another /TMP file does not exist. A computer "hang" will be </w:t>
        <w:t xml:space="preserve">    the likely result. </w:t>
        <w:t xml:space="preserve">     </w:t>
        <w:t xml:space="preserve">     </w:t>
        <w:t xml:space="preserve">                               TECHNICAL SUPPORT </w:t>
        <w:t xml:space="preserve">     </w:t>
        <w:t xml:space="preserve">     </w:t>
        <w:t xml:space="preserve">     </w:t>
        <w:t xml:space="preserve">    It should be obvious by  now that  SEA cannot provide technical support </w:t>
        <w:t xml:space="preserve">    even though  they wrote the original ARC that ARC4 is based on. They do </w:t>
        <w:t xml:space="preserve">    not  have access to the source code nor do  they have  a Model IV Tandy </w:t>
        <w:t xml:space="preserve">    computer. ARC4 is NOT in  the  public  domain and  can only be modified </w:t>
        <w:t xml:space="preserve">    with  the permission  of  the  original  copyright  holders of ARC  and </w:t>
        <w:t xml:space="preserve">    myself. Except for providing contributions or obtaining a noncommercial </w:t>
        <w:t xml:space="preserve">    or  a commercial site license, you should  not  be  contacting SEA  for </w:t>
        <w:t xml:space="preserve">    support for ARC4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      Page 14 </w:t>
        <w:t xml:space="preserve">     </w:t>
        <w:t xml:space="preserve">    Please address all inquiries concerning ARC4 technical matters to: </w:t>
        <w:t xml:space="preserve">     </w:t>
        <w:t xml:space="preserve">                                David Huelsmann </w:t>
        <w:t xml:space="preserve">                                3308 Delamar NE </w:t>
        <w:t xml:space="preserve">                             Albuquerque, NM 87107 </w:t>
        <w:t xml:space="preserve">     </w:t>
        <w:t xml:space="preserve">                                     or to </w:t>
        <w:t xml:space="preserve">                                    SSE BBS </w:t>
        <w:t xml:space="preserve">                                (714) 963-7864 </w:t>
        <w:t xml:space="preserve">                             1200/2400 bps anytime </w:t>
        <w:t xml:space="preserve">                          300 bps after 2400 Pacific </w:t>
        <w:t xml:space="preserve">                (Note that this BBS has moved from New Mexico) </w:t>
        <w:t xml:space="preserve">     </w:t>
        <w:t xml:space="preserve">                                     or to </w:t>
        <w:t xml:space="preserve">                              CIS ppn 71525,1363 </w:t>
        <w:t xml:space="preserve">     </w:t>
        <w:t xml:space="preserve">     </w:t>
        <w:t xml:space="preserve">                                VERSION NUMBERS </w:t>
        <w:t xml:space="preserve">     </w:t>
        <w:t xml:space="preserve">     </w:t>
        <w:t xml:space="preserve">    The version number of ARC4 is given as follows XX.YY.ZZ. </w:t>
        <w:t xml:space="preserve">     </w:t>
        <w:t xml:space="preserve">    XX = a major revision, such as adding a new packing algorithm. </w:t>
        <w:t xml:space="preserve">     </w:t>
        <w:t xml:space="preserve">    YY  =  an  essential  revision  that  corrects minor "bugs" or a  minor </w:t>
        <w:t xml:space="preserve">    enhancement that was added.. </w:t>
        <w:t xml:space="preserve">     </w:t>
        <w:t xml:space="preserve">    ZZ  = a minor revision that will probably  only be  desired by specific </w:t>
        <w:t xml:space="preserve">    individuals or by die-hard "latest version" fanatics. </w:t>
        <w:t xml:space="preserve">     </w:t>
        <w:t xml:space="preserve">    ARC4 also displays its date of last edit.  A change of the date without </w:t>
        <w:t xml:space="preserve">    a  corresponding change  in version  number  indicates a truly  trivial </w:t>
        <w:t xml:space="preserve">    change, such as fixing a spelling error. </w:t>
        <w:t xml:space="preserve">     </w:t>
        <w:t xml:space="preserve">     </w:t>
        <w:t xml:space="preserve">                         COMMON QUESTIONS AND ANSWERS </w:t>
        <w:t xml:space="preserve">     </w:t>
        <w:t xml:space="preserve">     </w:t>
        <w:t xml:space="preserve">     </w:t>
        <w:t xml:space="preserve">    Q: Why isn't crunching available in ARC4? Crunching is much faster. </w:t>
        <w:t xml:space="preserve">     </w:t>
        <w:t xml:space="preserve">    A: Actually, crunching isn't really as fast as it looks. Crunching is a </w:t>
        <w:t xml:space="preserve">    one  pass operation, while squeezing  requires two passes. ARC actually </w:t>
        <w:t xml:space="preserve">    does  the  crunching during the  analysis pass, and  puts  the crunched </w:t>
        <w:t xml:space="preserve">    output in a file named "$ARCTEMP.CRN". If crunching turns out to be the </w:t>
        <w:t xml:space="preserve">    best method, then this  temporary file is copied into  the new archive. </w:t>
        <w:t xml:space="preserve">    In other words, when  ARC says  "crunching" it  isn't really crunching, </w:t>
        <w:t xml:space="preserve">    it's just copying a file. </w:t>
        <w:t xml:space="preserve">     </w:t>
        <w:t xml:space="preserve">    Also, there  are a lot of files out there that squeeze much better than </w:t>
        <w:t xml:space="preserve">    they crunch. </w:t>
        <w:t xml:space="preserve">     </w:t>
        <w:t xml:space="preserve">    Due to the  memory  limitations of the Tandy Model  IV,  It just wasn't </w:t>
        <w:t xml:space="preserve">    possible to add the coding and the tables necessary to handle crunching </w:t>
        <w:t xml:space="preserve">    in ARC4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      Page 15 </w:t>
        <w:t xml:space="preserve">     </w:t>
        <w:t xml:space="preserve">    Q: Why does ARC4 run out of room if I make an archive bigger than about </w:t>
        <w:t xml:space="preserve">    180k? </w:t>
        <w:t xml:space="preserve">     </w:t>
        <w:t xml:space="preserve">    A: Because  you are working on  a  floppy  disk. If you are using DS DD </w:t>
        <w:t xml:space="preserve">    disks, you are limited to about 180K  archive size if you add or delete </w:t>
        <w:t xml:space="preserve">    to  or from the archive. Of course, if you are creating a  new archive, </w:t>
        <w:t xml:space="preserve">    you could fill up the entire  disk (about 360K). ARC4 creates a copy of </w:t>
        <w:t xml:space="preserve">    your archive, incorporating any new files as it goes. When it  is done, </w:t>
        <w:t xml:space="preserve">    it deletes the original and  renames the new one. There are a number of </w:t>
        <w:t xml:space="preserve">    reasons for doing it this way, one being that your original  archive is </w:t>
        <w:t xml:space="preserve">    still intact if anything happens while ARC4 is running. </w:t>
        <w:t xml:space="preserve">     </w:t>
        <w:t xml:space="preserve">    If  you need to make  a  larger archive, and  if you have a fixed disk, </w:t>
        <w:t xml:space="preserve">    then you can create  the archive on the  fixed disk and then copy it to </w:t>
        <w:t xml:space="preserve">    the floppy. </w:t>
        <w:t xml:space="preserve">     </w:t>
        <w:t xml:space="preserve">     </w:t>
        <w:t xml:space="preserve">    Q: Can I use ARC4 to distribute my public domain or freeware program? </w:t>
        <w:t xml:space="preserve">     </w:t>
        <w:t xml:space="preserve">    A: Yes, of course. </w:t>
        <w:t xml:space="preserve">     </w:t>
        <w:t xml:space="preserve">     </w:t>
        <w:t xml:space="preserve">    Q: Can I use ARC4 to distribute my commercial software package? </w:t>
        <w:t xml:space="preserve">     </w:t>
        <w:t xml:space="preserve">    A: Yes. Please contact SEA for a commercial distribution license. </w:t>
        <w:t xml:space="preserve">     </w:t>
        <w:t xml:space="preserve">     </w:t>
        <w:t xml:space="preserve">    Q: I'm a commercial user. Why should I pay for freeware that others get </w:t>
        <w:t xml:space="preserve">    for free? </w:t>
        <w:t xml:space="preserve">     </w:t>
        <w:t xml:space="preserve">    A: Because you cannot  credibly plead poverty.  Freeware, all freeware, </w:t>
        <w:t xml:space="preserve">    is an  attempt  to develop  a new marketing channel to  the  benefit of </w:t>
        <w:t xml:space="preserve">    everyone.  You can still "test drive" freeware for a  short period, but </w:t>
        <w:t xml:space="preserve">    if you decide to use it in your business, then you should pay for it. </w:t>
        <w:t xml:space="preserve">     </w:t>
        <w:t xml:space="preserve">     </w:t>
        <w:t xml:space="preserve">    Q:  Why not allow me to select which method of compression I want  ARC4 </w:t>
        <w:t xml:space="preserve">    to use? </w:t>
        <w:t xml:space="preserve">     </w:t>
        <w:t xml:space="preserve">    A: It would needlessly complicate ARC4, both internally and in use. The </w:t>
        <w:t xml:space="preserve">    exact nature  of the  compression  methods used are complex,  and quite </w:t>
        <w:t xml:space="preserve">    different. The only sure way to tell  which  will be best in  any given </w:t>
        <w:t xml:space="preserve">    case is  to analyze the data, as  ARC4 does. The method  chosen may not </w:t>
        <w:t xml:space="preserve">    always be what you expect. </w:t>
        <w:t xml:space="preserve">     </w:t>
        <w:t xml:space="preserve">     </w:t>
        <w:t xml:space="preserve">    Q: How can I get the latest version of ARC4? </w:t>
        <w:t xml:space="preserve">     </w:t>
        <w:t xml:space="preserve">    A: ARC4  updates are distributed through normal freeware channels,  and </w:t>
        <w:t xml:space="preserve">    by FidoNet. </w:t>
        <w:t xml:space="preserve">     </w:t>
        <w:t xml:space="preserve">     </w:t>
        <w:t xml:space="preserve">                               REVISION HISTORY </w:t>
        <w:t xml:space="preserve">     </w:t>
        <w:t xml:space="preserve">     </w:t>
        <w:t xml:space="preserve">    Version 01.00.00 12/11/86 of ARC4/CMD was released on 12/28/86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      Page 16 </w:t>
        <w:t xml:space="preserve">     </w:t>
        <w:t xml:space="preserve">    Version 01.01.00 03/20/87  of ARC4/CMD  was  released on 03/22/87. This </w:t>
        <w:t xml:space="preserve">    version incorporates a number of minor fixes such as: </w:t>
        <w:t xml:space="preserve">    Time  display of  12:00  to 12:59 will now correctly display "p" rather </w:t>
        <w:t xml:space="preserve">    than "a" (This is a bug in MS-DOS ARC as well). </w:t>
        <w:t xml:space="preserve">    Errors  discovered  while  Testing  an  archive  will now be  correctly </w:t>
        <w:t xml:space="preserve">    counted rather than doubled  as in the original version (This is also a </w:t>
        <w:t xml:space="preserve">    bug in MS-DOS ARC). </w:t>
        <w:t xml:space="preserve">    Failure to supply a drivespec to an archive name will no longer cause a </w:t>
        <w:t xml:space="preserve">    display of extraneous characters.. </w:t>
        <w:t xml:space="preserve">    After  moving files  to an archive, the  display of  those files  being </w:t>
        <w:t xml:space="preserve">    removed will  no longer be displayed unformatted across a line but will </w:t>
        <w:t xml:space="preserve">    be displayed formatted as does TRSDOS. </w:t>
        <w:t xml:space="preserve">    The minor enhancement added in this version was  the ability to display </w:t>
        <w:t xml:space="preserve">    an MS-DOS archive directory and extract files that were stored, packed, </w:t>
        <w:t xml:space="preserve">    or  squeezed with the  appropriate coding  added to prevent problems if </w:t>
        <w:t xml:space="preserve">    some of the other features are attempted on an MS-DOS archive. </w:t>
        <w:t xml:space="preserve">    Version 01.02.00  06/20/87 of ARC4/CMD  was released  on  6/20/87. This </w:t>
        <w:t xml:space="preserve">    version corrects a problem introduced into 01.01.00 that caused certain </w:t>
        <w:t xml:space="preserve">    files added  to  the archive  to  fail the CRC-16 check. Also,  in this </w:t>
        <w:t xml:space="preserve">    version, removal of LF after CR was made non-automatic. </w:t>
        <w:t xml:space="preserve">     </w:t>
        <w:t xml:space="preserve">     </w:t>
        <w:t xml:space="preserve">     </w:t>
        <w:t xml:space="preserve">                          PROGRAM HISTORY AND CREDITS </w:t>
        <w:t xml:space="preserve">     </w:t>
        <w:t xml:space="preserve">     </w:t>
        <w:t xml:space="preserve">    ARC4/CMD   is  based  on  ARC   Version  5.1.2  of  System  Enhancement </w:t>
        <w:t xml:space="preserve">    Associates. Thom Henderson graciously gave his permission to release  a </w:t>
        <w:t xml:space="preserve">    modified version of ARC for the TANDY Model IV users on 12/11/86. While </w:t>
        <w:t xml:space="preserve">    a number of changes and  adaptations had  to  be made  to  the existing </w:t>
        <w:t xml:space="preserve">    source  code  (including  eliminating  some  features  like  Lempel-Zev </w:t>
        <w:t xml:space="preserve">    crunching), the majority of the  program  is  the original work of SEA, </w:t>
        <w:t xml:space="preserve">    now,  almost 2 years  old. The following  is  the  program  history and </w:t>
        <w:t xml:space="preserve">    credits, as described by SEA, for MS-DOS ARC: </w:t>
        <w:t xml:space="preserve">     </w:t>
        <w:t xml:space="preserve">    In  its short life thus far, ARC  has astounded us with its popularity. </w:t>
        <w:t xml:space="preserve">    We first wrote it in March of 1985 because we wanted an archive utility </w:t>
        <w:t xml:space="preserve">    that  used a  distributive  directory  approach, since this has certain </w:t>
        <w:t xml:space="preserve">    advantages over the more popular  central  directory approach. We added </w:t>
        <w:t xml:space="preserve">    automatic squeezing  in  version 2  at the  prompting of a  friend.  In </w:t>
        <w:t xml:space="preserve">    version 2.1  we added the code to test for the best compression method. </w:t>
        <w:t xml:space="preserve">    Now  (in October of  1985) we find that our  humble  little program has </w:t>
        <w:t xml:space="preserve">    spread across the country, and seems to have become a new institution. </w:t>
        <w:t xml:space="preserve">     </w:t>
        <w:t xml:space="preserve">    We  are  thankful for the support and appreciation we have received. We </w:t>
        <w:t xml:space="preserve">    hope that you find this program of use. </w:t>
        <w:t xml:space="preserve">     </w:t>
        <w:t xml:space="preserve">     </w:t>
        <w:t xml:space="preserve">    If we have  achieved greatness, it is because  we  have stood upon  the </w:t>
        <w:t xml:space="preserve">    shoulders of giants. Nothing is created as a thing unto itself, and ARC </w:t>
        <w:t xml:space="preserve">    is  no  exception.  Therefore, we  woul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  credit to  the </w:t>
        <w:t xml:space="preserve">    following people, without whose efforts ARC could not exist: </w:t>
        <w:t xml:space="preserve">     </w:t>
        <w:t xml:space="preserve">     </w:t>
        <w:t xml:space="preserve">      Brian  W.  Kernighan  and P. J. Plauger, whose book  "Software Tools" </w:t>
        <w:t xml:space="preserve">    provided  many of the  ideas behind the distributive directory approach </w:t>
        <w:t xml:space="preserve">    used by ARC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      Page 17 </w:t>
        <w:t xml:space="preserve">     </w:t>
        <w:t xml:space="preserve">     </w:t>
        <w:t xml:space="preserve">    Dick  Greenlaw,  who wrote  the  public domain SQ  and USQ programs, in </w:t>
        <w:t xml:space="preserve">    which the Huffman squeezing algorithm was first developed. </w:t>
        <w:t xml:space="preserve">     </w:t>
        <w:t xml:space="preserve">    Robert J. Beilstein, who adapted SQ and USQ to Computer Innovations C86 </w:t>
        <w:t xml:space="preserve">    (the language we use),  thus  providing  us with important parts of our </w:t>
        <w:t xml:space="preserve">    squeezing logic. </w:t>
        <w:t xml:space="preserve">     </w:t>
        <w:t xml:space="preserve">    Kent Williams, who graciously allowed  us to use his LZWCOM  and LZWUNC </w:t>
        <w:t xml:space="preserve">    programs  as a basis for  our  Lempel-Zev  compression  logic, and  who </w:t>
        <w:t xml:space="preserve">    continues to make valuable contributions. </w:t>
        <w:t xml:space="preserve">     </w:t>
        <w:t xml:space="preserve">    David  Schwaderer, whose article  in  the April 1985  issue  of PC Tech </w:t>
        <w:t xml:space="preserve">    Journal provided  us with  the logic  for  calculating  the CRC  16 bit </w:t>
        <w:t xml:space="preserve">    polynomial. </w:t>
        <w:t xml:space="preserve">     </w:t>
        <w:t xml:space="preserve">    Terry  A.  Welch,  whose article "A Technique for High Performance Data </w:t>
        <w:t xml:space="preserve">    Compression",  IEEE Computer Vol  17 No  6  (June 1984)  seems to  have </w:t>
        <w:t xml:space="preserve">    started all the research on Lempel-Zev coding. </w:t>
        <w:t xml:space="preserve">     </w:t>
        <w:t xml:space="preserve">    Spencer W.  Thomas, Jim McKie, Steve  Davies,  Ken Turkowski,  James A. </w:t>
        <w:t xml:space="preserve">    Woods, and Joe Orost, who are the authors of the UNIX compress utility. </w:t>
        <w:t xml:space="preserve">     </w:t>
        <w:t xml:space="preserve">     </w:t>
        <w:t xml:space="preserve">    And many, many others whom we could not identify. </w:t>
        <w:t xml:space="preserve">     </w:t>
        <w:t xml:space="preserve">     </w:t>
        <w:t xml:space="preserve">                                 SITE LICENSE </w:t>
        <w:t xml:space="preserve">     </w:t>
        <w:t xml:space="preserve">     </w:t>
        <w:t xml:space="preserve">    Corporate  users may wish to obtain a site license for the use of ARC4. </w:t>
        <w:t xml:space="preserve">    Please use the order form in this manual to order a site license.  Site </w:t>
        <w:t xml:space="preserve">    licenses are granted as of when SEA receives your payment. License fees </w:t>
        <w:t xml:space="preserve">    vary depending on the number of computers  on which  ARC4 will be used, </w:t>
        <w:t xml:space="preserve">    as follows: </w:t>
        <w:t xml:space="preserve">     </w:t>
        <w:t xml:space="preserve">                           1 to  9 copies  $35 each </w:t>
        <w:t xml:space="preserve">                           10 to 24 copies  $25 each </w:t>
        <w:t xml:space="preserve">                           25 to 49 copies  $20 each </w:t>
        <w:t xml:space="preserve">                           50 to 99 copies  $15 each </w:t>
        <w:t xml:space="preserve">                      over  99 copies  $1500 one time fee </w:t>
        <w:t xml:space="preserve">     </w:t>
        <w:t xml:space="preserve">     </w:t>
        <w:t xml:space="preserve">    The following page is a site license agreement, which should  be signed </w:t>
        <w:t xml:space="preserve">    and sent with your payment when ordering a commercial site license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      Page 18 </w:t>
        <w:t xml:space="preserve">     </w:t>
        <w:t xml:space="preserve">     </w:t>
        <w:t xml:space="preserve">                            Site License Agreement </w:t>
        <w:t xml:space="preserve">     </w:t>
        <w:t xml:space="preserve">    The use of ARC4 in a commercial environment or government  organization </w:t>
        <w:t xml:space="preserve">    is granted under the following terms: </w:t>
        <w:t xml:space="preserve">     </w:t>
        <w:t xml:space="preserve">    1.   Payment  of  the license fee must  be made  to System  Enhancement </w:t>
        <w:t xml:space="preserve">    Associates. The fee is  based on the number of computers  which will be </w:t>
        <w:t xml:space="preserve">    used to run ARC4, as follows: </w:t>
        <w:t xml:space="preserve">     </w:t>
        <w:t xml:space="preserve">                           1 to  9 copies  $35 each </w:t>
        <w:t xml:space="preserve">                           10 to 24 copies  $25 each </w:t>
        <w:t xml:space="preserve">                           25 to 49 copies  $20 each </w:t>
        <w:t xml:space="preserve">                           50 to 99 copies  $15 each </w:t>
        <w:t xml:space="preserve">                      over  99 copies  $1500 one time fee </w:t>
        <w:t xml:space="preserve">     </w:t>
        <w:t xml:space="preserve">    2.  You may use ARC4 on the number of computers included in the license </w:t>
        <w:t xml:space="preserve">    fee. If you have paid the fee for over 99 copies, then you may use ARC4 </w:t>
        <w:t xml:space="preserve">    on any number of computers within your organization. </w:t>
        <w:t xml:space="preserve">     </w:t>
        <w:t xml:space="preserve">    3.  You may make  copies of  the program, in its  original,  unmodified </w:t>
        <w:t xml:space="preserve">    form,  without  restriction.  You may  distribute  these  copies of the </w:t>
        <w:t xml:space="preserve">    program without restriction. </w:t>
        <w:t xml:space="preserve">     </w:t>
        <w:t xml:space="preserve">    4.   If these copies are distributed outside of your organization,  you </w:t>
        <w:t xml:space="preserve">    have no obligation to control the use of those copies which are outside </w:t>
        <w:t xml:space="preserve">    of your organization. </w:t>
        <w:t xml:space="preserve">     </w:t>
        <w:t xml:space="preserve">    5.   You  may make copies  of the  program documentation,  in both  its </w:t>
        <w:t xml:space="preserve">    printed form and machine readable form, without restriction. </w:t>
        <w:t xml:space="preserve">     </w:t>
        <w:t xml:space="preserve">     </w:t>
        <w:t xml:space="preserve">    6.  You may use future versions of ARC4 under this license. </w:t>
        <w:t xml:space="preserve">     </w:t>
        <w:t xml:space="preserve">    7.  You may NOT  modify  the program  or charge a  fee for  copying  or </w:t>
        <w:t xml:space="preserve">    distributing the program. </w:t>
        <w:t xml:space="preserve">     </w:t>
        <w:t xml:space="preserve">    8.  It  is  your  responsibility to  make  the necessary copies and  to </w:t>
        <w:t xml:space="preserve">    deliver them to the computers which they will be used on. </w:t>
        <w:t xml:space="preserve">     </w:t>
        <w:t xml:space="preserve">     </w:t>
        <w:t xml:space="preserve">     </w:t>
        <w:t xml:space="preserve">    I agree to abide by the terms and conditions of this license. </w:t>
        <w:t xml:space="preserve">     </w:t>
        <w:t xml:space="preserve">     </w:t>
        <w:t xml:space="preserve">     _____________________________         __________________________ </w:t>
        <w:t xml:space="preserve">             Signature                             Date </w:t>
        <w:t xml:space="preserve">     </w:t>
        <w:t xml:space="preserve">    _____________________________ </w:t>
        <w:t xml:space="preserve">      Name (please print or type) </w:t>
        <w:t xml:space="preserve">     </w:t>
        <w:t xml:space="preserve">    _____________________________ </w:t>
        <w:t xml:space="preserve">             Title </w:t>
        <w:t xml:space="preserve">     </w:t>
        <w:t xml:space="preserve">    _____________________________ </w:t>
        <w:t xml:space="preserve">           Company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      Page 19 </w:t>
        <w:t xml:space="preserve">     </w:t>
        <w:t xml:space="preserve">     </w:t>
        <w:t xml:space="preserve">                                  ORDER FORM </w:t>
        <w:t xml:space="preserve">     </w:t>
        <w:t xml:space="preserve">     </w:t>
        <w:t xml:space="preserve">     </w:t>
        <w:t xml:space="preserve">    Check which items you wish to purchase: </w:t>
        <w:t xml:space="preserve">     </w:t>
        <w:t xml:space="preserve">    (_) Noncommercial license for the use of ARC4. </w:t>
        <w:t xml:space="preserve">     </w:t>
        <w:t xml:space="preserve">    (_) Commercial license for the use of ARC4 on ___ computers  (see price </w:t>
        <w:t xml:space="preserve">    schedule and terms on preceding page). </w:t>
        <w:t xml:space="preserve">     </w:t>
        <w:t xml:space="preserve">    (_) Payment of $_____ is enclosed (check or money order). </w:t>
        <w:t xml:space="preserve">     </w:t>
        <w:t xml:space="preserve">    (_) Please charge $_____ to my (_) Visa or (_) MasterCard: </w:t>
        <w:t xml:space="preserve">     </w:t>
        <w:t xml:space="preserve">    Card number: ______________________________ </w:t>
        <w:t xml:space="preserve">     </w:t>
        <w:t xml:space="preserve">    Expiration date: __________________________ </w:t>
        <w:t xml:space="preserve">     </w:t>
        <w:t xml:space="preserve">    _______________________________________________ </w:t>
        <w:t xml:space="preserve">    Name </w:t>
        <w:t xml:space="preserve">     </w:t>
        <w:t xml:space="preserve">    _______________________________________________ </w:t>
        <w:t xml:space="preserve">     </w:t>
        <w:t xml:space="preserve">     </w:t>
        <w:t xml:space="preserve">    _______________________________________________ </w:t>
        <w:t xml:space="preserve">    Address </w:t>
        <w:t xml:space="preserve">     </w:t>
        <w:t xml:space="preserve">    ______________________   ________  ____________ </w:t>
        <w:t xml:space="preserve">    City                     State     Zip </w:t>
        <w:t xml:space="preserve">     </w:t>
        <w:t xml:space="preserve">    _______/_______ </w:t>
        <w:t xml:space="preserve">    FidoNet address </w:t>
        <w:t xml:space="preserve">     </w:t>
        <w:t xml:space="preserve">     </w:t>
        <w:t xml:space="preserve">    Send this completed form to: </w:t>
        <w:t xml:space="preserve">     </w:t>
        <w:t xml:space="preserve">                         System Enhancement Associates </w:t>
        <w:t xml:space="preserve">                                 21 New Street </w:t>
        <w:t xml:space="preserve">                               Wayne, NJ   07470 </w:t>
        <w:t xml:space="preserve">     </w:t>
        <w:t xml:space="preserve">    For commercial site license orders, please enclose a signed copy of the </w:t>
        <w:t xml:space="preserve">    site license agreement. </w:t>
        <w:t xml:space="preserve">     </w:t>
        <w:t xml:space="preserve">     </w:t>
        <w:t xml:space="preserve">   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