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--------------------------------------+    </w:t>
        <w:t xml:space="preserve">    !                    8 0 - W R I T E R                !     </w:t>
        <w:t xml:space="preserve">    !                        (C) 1987                     !     </w:t>
        <w:t xml:space="preserve">    !                           by                        !     </w:t>
        <w:t xml:space="preserve">    !                      Steve C. Phillips              !     </w:t>
        <w:t xml:space="preserve">    !                                                     !     </w:t>
        <w:t xml:space="preserve">                                                                </w:t>
        <w:t xml:space="preserve">    +-----------------------------------------------------+     </w:t>
        <w:t xml:space="preserve">                                                                </w:t>
        <w:t xml:space="preserve">  Compiled by the ZBasic 3.1 compiler. Parts of this software   </w:t>
        <w:t xml:space="preserve">              are copyrighted 1985 by ZEDCOR INC.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WHAT IS 80-WRITER?                      </w:t>
        <w:t xml:space="preserve">                                                                </w:t>
        <w:t xml:space="preserve">                                                                </w:t>
        <w:t xml:space="preserve">80-Writer is a word processor that runs on the Model 4, 4p, 4D  </w:t>
        <w:t xml:space="preserve">Microcomputer, written because I needed one. 80-Writer requires </w:t>
        <w:t xml:space="preserve">at least one disk drive 64k of memory and TRSDOS 6.2.1.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USING 80-WRITER                         </w:t>
        <w:t xml:space="preserve">                                                                </w:t>
        <w:t xml:space="preserve">                                                                </w:t>
        <w:t xml:space="preserve">Enter 80-Writer by typing WRITER from TRSDOS READY. At the      </w:t>
        <w:t xml:space="preserve">title screen press any key to go to the text entry screen. Once </w:t>
        <w:t xml:space="preserve">in the text entry mode there will always be two lines present   </w:t>
        <w:t xml:space="preserve">at the top of the screen. The first keeps track of the cursor   </w:t>
        <w:t xml:space="preserve">position and the total number of lines left in the text buffer. </w:t>
        <w:t xml:space="preserve">The second line is a ruler line with a "+" at the half way      </w:t>
        <w:t xml:space="preserve">point of the default column setting of 63 column and a "!"      </w:t>
        <w:t xml:space="preserve">character that marks the right margin or the 63rd column        </w:t>
        <w:t xml:space="preserve">position. The "+" character will always mark the half way point </w:t>
        <w:t xml:space="preserve">and the "!" will always mark the right margin regardless of     </w:t>
        <w:t xml:space="preserve">column setting. If you haven't pressed any keys your cursor     </w:t>
        <w:t xml:space="preserve">should be flashing in column 0 of line 2 with a total of 2      </w:t>
        <w:t xml:space="preserve">lines already used and total of 334 lines of available space    </w:t>
        <w:t xml:space="preserve">left for text entry at the present column setting of 63. The    </w:t>
        <w:t xml:space="preserve">total number of available lines will vary depending on column   </w:t>
        <w:t xml:space="preserve">length. Also, the beginning line of the text buffer is always   </w:t>
        <w:t xml:space="preserve">line number 2. The reason for this is that 80-Writer reserves   </w:t>
        <w:t xml:space="preserve">the first two buffer spaces, lines one and two, for possible    </w:t>
        <w:t xml:space="preserve">headers and footers.                                            </w:t>
        <w:t xml:space="preserve">                                                               </w:t>
        <w:t xml:space="preserve">                                                                </w:t>
        <w:t xml:space="preserve">                       KEYS AND FUNCTIONS                       </w:t>
        <w:t xml:space="preserve">                                                                </w:t>
        <w:t xml:space="preserve">80-Writer uses two control keys, the CTRL key and the CLEAR     </w:t>
        <w:t xml:space="preserve">key. Both are used in combination with other keys to perform    </w:t>
        <w:t xml:space="preserve">certain functions. When using the control keys always press the </w:t>
        <w:t xml:space="preserve">control key slightly before pressing the corresponding key. The </w:t>
        <w:t xml:space="preserve">key combinations and their functions are:                       </w:t>
        <w:t xml:space="preserve">                                                                </w:t>
        <w:t xml:space="preserve">CTRL +  +---------------------FUNCTION-----------------------+  </w:t>
        <w:t xml:space="preserve">        !                                                    !  </w:t>
        <w:t xml:space="preserve">   Y    !  Delete cursor line.                               !  </w:t>
        <w:t xml:space="preserve">   N    !  Add a line at current cursor position.            !  </w:t>
        <w:t xml:space="preserve">   D    !  Delete a character at current cursor position.    !  </w:t>
        <w:t xml:space="preserve">   V    !  Insert a space at current cursor position.        !  </w:t>
        <w:t xml:space="preserve">   U    !  Insert Mode toggle (I*)                           !  </w:t>
        <w:t xml:space="preserve">   R    !  Auto Right Justify Mode (R*)                      !  </w:t>
        <w:t xml:space="preserve">   X    !  Move (duplicate) lines.                           !  </w:t>
        <w:t xml:space="preserve">   G    !  Merge text.                                       !  </w:t>
        <w:t xml:space="preserve">   R    !  Right justify current line.                       !  </w:t>
        <w:t xml:space="preserve">   O    !  Search and Replace.                               !  </w:t>
        <w:t xml:space="preserve">   C    !  Center text on current line.                      !  </w:t>
        <w:t xml:space="preserve">   B    !  Break line at current cursor position.            !  </w:t>
        <w:t xml:space="preserve">   A    !  Join line at present cursor position.             !  </w:t>
        <w:t xml:space="preserve">   L    !  Load file.                                        !  </w:t>
        <w:t xml:space="preserve">   S    !  Save file.                                        !  </w:t>
        <w:t xml:space="preserve">   W    !  Reform Paragraph.                                    </w:t>
        <w:t xml:space="preserve">        +----------------------------------------------------+  </w:t>
        <w:t xml:space="preserve">                                                                </w:t>
        <w:t xml:space="preserve">CLEAR + +---------------------FUNCTION-----------------------+  </w:t>
        <w:t xml:space="preserve">        !                                                    !  </w:t>
        <w:t xml:space="preserve">UpArrow !  Goto a specific place in buffer.                  !  </w:t>
        <w:t xml:space="preserve">   1    !  Underline toggle character.                       !  </w:t>
        <w:t xml:space="preserve">   2    !  Italic toggle character.                          !  </w:t>
        <w:t xml:space="preserve">   3    !  Boldface toggle character.                        !  </w:t>
        <w:t xml:space="preserve">   4    !  Expanded toggle character.                        !  </w:t>
        <w:t xml:space="preserve">   5    !  Subscript toggle character.                       !  </w:t>
        <w:t xml:space="preserve">   6    !  Forced page break character when printing.        !  </w:t>
        <w:t xml:space="preserve">   7    !  Superscript toggle character.                     !  </w:t>
        <w:t xml:space="preserve">        +----------------------------------------------------+  </w:t>
        <w:t xml:space="preserve">                                                                </w:t>
        <w:t xml:space="preserve">                           OTHER KEYS                           </w:t>
        <w:t xml:space="preserve">        +----------------------------------------------------+  </w:t>
        <w:t xml:space="preserve">  F1    !  Main Menu Screen.                                 !  </w:t>
        <w:t xml:space="preserve">  F2    !  Help Screen.                                      !  </w:t>
        <w:t xml:space="preserve">  F3    !  User Definable Screen.                            !  </w:t>
        <w:t xml:space="preserve">        +----------------------------------------------------+  </w:t>
        <w:t xml:space="preserve">                                                                </w:t>
        <w:t xml:space="preserve">                                                               </w:t>
        <w:t xml:space="preserve">                         LOADING A FILE                         </w:t>
        <w:t xml:space="preserve">                                                                </w:t>
        <w:t xml:space="preserve">When loading a file into the text buffer it is possible to      </w:t>
        <w:t xml:space="preserve">begin loading at any line within the source file. In this way   </w:t>
        <w:t xml:space="preserve">it is actually possible to print files that are larger than the </w:t>
        <w:t xml:space="preserve">buffer area. When loading a file you will be prompted for both  </w:t>
        <w:t xml:space="preserve">the file name and the beginning line number. Pressing the ENTER </w:t>
        <w:t xml:space="preserve">key in answer to the beginning line number prompt will begin    </w:t>
        <w:t xml:space="preserve">loading the the file at the first line.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SAVING A FILE                          </w:t>
        <w:t xml:space="preserve">                                                                </w:t>
        <w:t xml:space="preserve">When saving a file you will be prompted for both the file name  </w:t>
        <w:t xml:space="preserve">and an optional End of File Marker. The End of File marker must </w:t>
        <w:t xml:space="preserve">be answered with "Y" (yes) or the end of file marker will not   </w:t>
        <w:t xml:space="preserve">be placed in the file to be saved. Using the End of File option </w:t>
        <w:t xml:space="preserve">will make the text file useable by some spell checkers that     </w:t>
        <w:t xml:space="preserve">expect this type of marker.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SEARCH AND REPLACE                       </w:t>
        <w:t xml:space="preserve">                                                                </w:t>
        <w:t xml:space="preserve">When using the Search and replace function you'll need to be    </w:t>
        <w:t xml:space="preserve">careful concerning the syntax of the search string. Entering    </w:t>
        <w:t xml:space="preserve">"the" for example will search for every occurence of "the"      </w:t>
        <w:t xml:space="preserve">throughout your text. The problem using this type of syntax is  </w:t>
        <w:t xml:space="preserve">that 80-Writer will find "the" in words such as then, them and  </w:t>
        <w:t xml:space="preserve">their which is fine if that's what you intended, if it isn't    </w:t>
        <w:t xml:space="preserve">then padding the with blank spaces in front and in back or even </w:t>
        <w:t xml:space="preserve">just in back will find every occurence of the stand-a-lone word </w:t>
        <w:t xml:space="preserve">"the". Search will search for the search string beginning with  </w:t>
        <w:t xml:space="preserve">the present cursor line. To find the next occurence of the same </w:t>
        <w:t xml:space="preserve">word or string place the cursor on the next line and re-enter   </w:t>
        <w:t xml:space="preserve">the string or phrase. It is also possible to find certain       </w:t>
        <w:t xml:space="preserve">phrases or sentences too.                                       </w:t>
        <w:t xml:space="preserve">                                                                </w:t>
        <w:t xml:space="preserve">Replace works the same as search, all the same rules apply      </w:t>
        <w:t xml:space="preserve">concerning syntax. Due to the fixed line length of 80-Writer's  </w:t>
        <w:t xml:space="preserve">buffer and the fact that the right margins are absolute it is   </w:t>
        <w:t xml:space="preserve">not possible to replace a word with a larger word than is       </w:t>
        <w:t xml:space="preserve">searched for with the present version.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MOVING LINES                          </w:t>
        <w:t xml:space="preserve">                                                                </w:t>
        <w:t xml:space="preserve">80-writer's Move line function doesn't actually move anything.  </w:t>
        <w:t xml:space="preserve">What it does do is duplicate a line or lines at another point   </w:t>
        <w:t xml:space="preserve">in the text buffer. If it is desired that the text being moved  </w:t>
        <w:t xml:space="preserve">is deleted then the user will need to use the CTRL + Y function </w:t>
        <w:t xml:space="preserve">to accomplish this. To use the Move Line function simply place  </w:t>
        <w:t xml:space="preserve">the cursor at the line position you wish to insert at. The      </w:t>
        <w:t xml:space="preserve">press CTRL + X. At the prompt enter the line number(s) you wish </w:t>
        <w:t xml:space="preserve">to move. If you wish only to move one line then enter that line </w:t>
        <w:t xml:space="preserve">number. If you wish to move more than one line enter the span   </w:t>
        <w:t xml:space="preserve">of numbers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10-15 : This will move lines 10 through    </w:t>
        <w:t xml:space="preserve">                             15 to the buffer position marked   </w:t>
        <w:t xml:space="preserve">                             by the cursor.                     </w:t>
        <w:t xml:space="preserve">                                                                </w:t>
        <w:t xml:space="preserve">Important*                                                      </w:t>
        <w:t xml:space="preserve">           Remember when entering multiple line numbers that it </w:t>
        <w:t xml:space="preserve">           is necessary to use the hyphen "-" as a separator.   </w:t>
        <w:t xml:space="preserve">           Always use the syntax 2-10 or 21-24. The only time a </w:t>
        <w:t xml:space="preserve">           hyphen isn't necessary is when moving only a single  </w:t>
        <w:t xml:space="preserve">           line.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MERGING TEXT                          </w:t>
        <w:t xml:space="preserve">                                                                </w:t>
        <w:t xml:space="preserve">Merging text works similar to moving text. What you do is place </w:t>
        <w:t xml:space="preserve">your cursor at the line you wish to begin merging at and press  </w:t>
        <w:t xml:space="preserve">CTRL + G. You will then be prompted for the name of the file    </w:t>
        <w:t xml:space="preserve">you wish to merge.                                              </w:t>
        <w:t xml:space="preserve">                                                                </w:t>
        <w:t xml:space="preserve">When moving or merging text you should always remember to       </w:t>
        <w:t xml:space="preserve">monitor the the available number of lines left in the text      </w:t>
        <w:t xml:space="preserve">buffer so as to avoid over-writing the buffer. If you do go     </w:t>
        <w:t xml:space="preserve">beyond the buffer limit you will loose text.                    </w:t>
        <w:t xml:space="preserve">                                                                </w:t>
        <w:t xml:space="preserve">   **********************************************************   </w:t>
        <w:t xml:space="preserve">   * Also, 80-Writer saves and loads only ASCII type files. *   </w:t>
        <w:t xml:space="preserve">   **********************************************************   </w:t>
        <w:t xml:space="preserve">                                                                </w:t>
        <w:t xml:space="preserve">                            EDITING                             </w:t>
        <w:t xml:space="preserve">                                                                </w:t>
        <w:t xml:space="preserve">Editing of a line is done in the usual way by using 80-Writers  </w:t>
        <w:t xml:space="preserve">control + key functions to delete, insert, add line, delete     </w:t>
        <w:t xml:space="preserve">line, break line, ect. You correct single letter errors by      </w:t>
        <w:t xml:space="preserve">simply moving the cursor to the character and re-typing. If you </w:t>
        <w:t xml:space="preserve">need to insert more words into a sentence you may move the      </w:t>
        <w:t xml:space="preserve">cursor to spot you wish to insert at and use the break line     </w:t>
        <w:t xml:space="preserve">function to separate the line at that spot and continue typing  </w:t>
        <w:t xml:space="preserve">the sentence, or you may use 80-Writer's Insert Mode by         </w:t>
        <w:t xml:space="preserve">toggeling the CTRL + U and insert automaticaly at anyplace in   </w:t>
        <w:t xml:space="preserve">the text buffer. As you type 80-Writer will automaticly move    </w:t>
        <w:t xml:space="preserve">all other lines down one space to make room for your inserted   </w:t>
        <w:t xml:space="preserve">text. After you have finished inserting text you may re-form    </w:t>
        <w:t xml:space="preserve">your paragraph by using the Join Line function. The Join Line   </w:t>
        <w:t xml:space="preserve">function works just opposite of the Break Line function. Simply </w:t>
        <w:t xml:space="preserve">place your cursor at the spot you wish to join with the next    </w:t>
        <w:t xml:space="preserve">line and press CTRL + A. As many words as possible from the     </w:t>
        <w:t xml:space="preserve">line directly beneath the current cursor line will be brought   </w:t>
        <w:t xml:space="preserve">up to the present line. You may also reform a paragraph at a    </w:t>
        <w:t xml:space="preserve">time by placing your cursor on the first line of the paragraph  </w:t>
        <w:t xml:space="preserve">you wish to reform and press the CTRL + W keys. Reform may be   </w:t>
        <w:t xml:space="preserve">aborted at any time by pressing the ENTER key. Reform will also </w:t>
        <w:t xml:space="preserve">abort if it encounters a double blank line.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FINDING YOUR WAY AROUND THE BUFFER               </w:t>
        <w:t xml:space="preserve">                                                                </w:t>
        <w:t xml:space="preserve">Using the CLEAR + UP-Arrow key will allow you to quickly move   </w:t>
        <w:t xml:space="preserve">any place within the text buffer. To use this function simply   </w:t>
        <w:t xml:space="preserve">press CLEAR + UP ARROW and enter the buffer position you wish   </w:t>
        <w:t xml:space="preserve">to go to.                                                       </w:t>
        <w:t xml:space="preserve">                                                                </w:t>
        <w:t xml:space="preserve">                                                                </w:t>
        <w:t xml:space="preserve">                          HELP SCREEN                           </w:t>
        <w:t xml:space="preserve">                                                                </w:t>
        <w:t xml:space="preserve">80-Writer has a help screen that may be used to jog your memory </w:t>
        <w:t xml:space="preserve">if you happen to forget a function. To use the help screen      </w:t>
        <w:t xml:space="preserve">simply press the F2 function key.                               </w:t>
        <w:t xml:space="preserve">                                                                </w:t>
        <w:t xml:space="preserve">A user screen may be created and accessed by the F3 function    </w:t>
        <w:t xml:space="preserve">key. To create the screen first format 80-Writer's text buffer  </w:t>
        <w:t xml:space="preserve">to 79 column. Then enter up to 20 lines of any information you  </w:t>
        <w:t xml:space="preserve">wish. When you have completed your screen save the file as      </w:t>
        <w:t xml:space="preserve">USER/HLP.                                                       </w:t>
        <w:t xml:space="preserve">                                                                </w:t>
        <w:t xml:space="preserve">                                                               </w:t>
        <w:t xml:space="preserve">                        MAIN MENU SCREEN                        </w:t>
        <w:t xml:space="preserve">                                                                </w:t>
        <w:t xml:space="preserve">Pressing the F1 function key will take you to the Main Menu     </w:t>
        <w:t xml:space="preserve">Screen. From here you will be able to enter headers or footers, </w:t>
        <w:t xml:space="preserve">print text, toggle line numbers and page stops, ect. We will go </w:t>
        <w:t xml:space="preserve">over the functions one at a time.                               </w:t>
        <w:t xml:space="preserve">                                                                </w:t>
        <w:t xml:space="preserve">X - Exit to Dos. Exit to TRSDOS.                                </w:t>
        <w:t xml:space="preserve">1 - Print text. See "Printing Text"                             </w:t>
        <w:t xml:space="preserve">2 - Printer Line Feed. Pressing the 2 key will send a line feed </w:t>
        <w:t xml:space="preserve">    to your printer and advance the paper one line.             </w:t>
        <w:t xml:space="preserve">3 - Enter Header. An optional header may be entered.            </w:t>
        <w:t xml:space="preserve">4 - Enter Footer. Same as header only on the opposite end of    </w:t>
        <w:t xml:space="preserve">    the paper.  Headers and footers are always centered.        </w:t>
        <w:t xml:space="preserve">9 - Line Length. Change the default buffer column length up to  </w:t>
        <w:t xml:space="preserve">    79 characters.                                              </w:t>
        <w:t xml:space="preserve">D - DOS Command. This is intended to allow you to use one of    </w:t>
        <w:t xml:space="preserve">    TRSDOS's library commands. Be careful not to over write     </w:t>
        <w:t xml:space="preserve">    80-Writer.                                                  </w:t>
        <w:t xml:space="preserve">C - Clear Buffer. Clear text buffer and start over.             </w:t>
        <w:t xml:space="preserve">E - Reserved for future use.                                    </w:t>
        <w:t xml:space="preserve">S - Starting page number. Change the default starting page      </w:t>
        <w:t xml:space="preserve">    number.                                                     </w:t>
        <w:t xml:space="preserve">5 - Toggle pause between pages. Pause printer for single        </w:t>
        <w:t xml:space="preserve">    sheet paper.                                                </w:t>
        <w:t xml:space="preserve">6 - Toggle page numbers. Allow page numbers.                    </w:t>
        <w:t xml:space="preserve">7 - View page breaks. This option will allow you to view your   </w:t>
        <w:t xml:space="preserve">    text as it will be printed before printing.                 </w:t>
        <w:t xml:space="preserve">8 - Send character(s) to the printer. This will allow you to    </w:t>
        <w:t xml:space="preserve">    preset your printer before printing. To use this function   </w:t>
        <w:t xml:space="preserve">    always use the ASCII number of the character you wish to    </w:t>
        <w:t xml:space="preserve">    send. The prompt is:                                        </w:t>
        <w:t xml:space="preserve">                        CHR$-&gt;                                  </w:t>
        <w:t xml:space="preserve">    To this prompt, which will be presented 3 times enter your  </w:t>
        <w:t xml:space="preserve">    codes in this manner:                                       </w:t>
        <w:t xml:space="preserve">                        CHR$-&gt; 27                               </w:t>
        <w:t xml:space="preserve">                        CHR$-&gt; 66                               </w:t>
        <w:t xml:space="preserve">                        CHR$-&gt; 5                                </w:t>
        <w:t xml:space="preserve">    This sequence will set a Star Gemini 10x printer to Near    </w:t>
        <w:t xml:space="preserve">    Letter Quality Mode.If you were to enter this same sequence </w:t>
        <w:t xml:space="preserve">    from BASIC you would have entered the code like this:       </w:t>
        <w:t xml:space="preserve">                                                                </w:t>
        <w:t xml:space="preserve">            LPRINT CHR$(27)"B"CHR$(5)                           </w:t>
        <w:t xml:space="preserve">                                                                </w:t>
        <w:t xml:space="preserve">    Notice that the only thing that couldn't be entered was the </w:t>
        <w:t xml:space="preserve">    "B" it had to be converted to it's ASCII number which is    </w:t>
        <w:t xml:space="preserve">    66.                                                         </w:t>
        <w:t xml:space="preserve">0 - Change Lprint Tab. This will allow you to change the left   </w:t>
        <w:t xml:space="preserve">    margin of the printed text.                                 </w:t>
        <w:t xml:space="preserve">L - Last Page Stop. Do not advance paper or include footer or   </w:t>
        <w:t xml:space="preserve">    page number on the last page of text.                       </w:t>
        <w:t xml:space="preserve">R - Return to text. Leave the Main Menu screen and return to    </w:t>
        <w:t xml:space="preserve">    the text screen.                                            </w:t>
        <w:t xml:space="preserve">W - Who. Version number, copyright notice and a statement by    </w:t>
        <w:t xml:space="preserve">    me that this program is SHAREWARE.                          </w:t>
        <w:t xml:space="preserve">                                                                </w:t>
        <w:t xml:space="preserve">                         PRINTING TEXT                          </w:t>
        <w:t xml:space="preserve">                                                                </w:t>
        <w:t xml:space="preserve">                 Entering Printer Codes in Text                 </w:t>
        <w:t xml:space="preserve">                                                                </w:t>
        <w:t xml:space="preserve">The present version of 80-Writer supports the Epson and         </w:t>
        <w:t xml:space="preserve">compatible variety of printers. Future versions may support     </w:t>
        <w:t xml:space="preserve">others.                                                         </w:t>
        <w:t xml:space="preserve">                                                                </w:t>
        <w:t xml:space="preserve">To enter printer codes in text 80-Writer substitutes a single   </w:t>
        <w:t xml:space="preserve">character for the actual printer code using the CLEAR + key     </w:t>
        <w:t xml:space="preserve">combination. For example,if you wish to underline a word in the </w:t>
        <w:t xml:space="preserve">first sentence of your document all you need do is place the    </w:t>
        <w:t xml:space="preserve">cursor on the space directly in front of the word and press the </w:t>
        <w:t xml:space="preserve">CLEAR + 1 key combination. This will leave the character that   </w:t>
        <w:t xml:space="preserve">will tell 80-Writer to send the code to turn your printers      </w:t>
        <w:t xml:space="preserve">underline function on. To stop underlining all you need do is   </w:t>
        <w:t xml:space="preserve">repeat the same function directly behind the word you wish to   </w:t>
        <w:t xml:space="preserve">stop with. All printer control codes when entered from whithin  </w:t>
        <w:t xml:space="preserve">80-Writer work as toggles. The same character that turns on the </w:t>
        <w:t xml:space="preserve">function when encountered again turns off the function. Play    </w:t>
        <w:t>around with this feature, you will so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easy it really  </w:t>
        <w:t xml:space="preserve">is.                                                             </w:t>
        <w:t xml:space="preserve">                                                                </w:t>
        <w:t xml:space="preserve">                    Printing the Text Buffer                    </w:t>
        <w:t xml:space="preserve">                                                                </w:t>
        <w:t xml:space="preserve">To print the text buffer simply press option 1 from the main    </w:t>
        <w:t xml:space="preserve">menu. You will be asked if you desire a first page header or    </w:t>
        <w:t xml:space="preserve">if you are printing to an extended document. After you have     </w:t>
        <w:t xml:space="preserve">answered these prompts you will be asked to ready your printer  </w:t>
        <w:t xml:space="preserve">and asked to press any key to print.                            </w:t>
        <w:t xml:space="preserve">                                                                </w:t>
        <w:t xml:space="preserve">The extend document option and the "L" option from the main     </w:t>
        <w:t xml:space="preserve">menu may be used together to print documents larger than can be </w:t>
        <w:t xml:space="preserve">loaded into the text buffer.                                    </w:t>
        <w:t xml:space="preserve">                                                                </w:t>
        <w:t xml:space="preserve">                           SHAREWARE                            </w:t>
        <w:t xml:space="preserve">                                                                </w:t>
        <w:t xml:space="preserve">80-Writer is a SHAREWARE program. As such it may be copied or   </w:t>
        <w:t xml:space="preserve">given away freely. If you find 80-Writer to be a useful program </w:t>
        <w:t xml:space="preserve">and would like complete documentation in the form of a printed  </w:t>
        <w:t xml:space="preserve">manual, update information, continued support and information   </w:t>
        <w:t xml:space="preserve">concerning other programs, please send $20.00 to:               </w:t>
        <w:t xml:space="preserve">                                                                </w:t>
        <w:t xml:space="preserve">                       Steve C. Phillips                        </w:t>
        <w:t xml:space="preserve">                      175 North  680 West                       </w:t>
        <w:t xml:space="preserve">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