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ersion 1.0 - TRS-80 Model 4 80 x 24 Video Driver  (c)1983  by Philip L. Becker</w:t>
        <w:t>This driver allows use of the 80 x 24 character display on the Model 4 while in Model III mode.  It fully implements all Model III control codes.  To install the driver, simply enter the following command at the DOS READY prompt:</w:t>
        <w:t xml:space="preserve">     VID80X24</w:t>
        <w:t>The driver will configure for 80 x 24 operation and display its logo. As an option, you may switch the Model 4 to 4Mhz speed as follows:</w:t>
        <w:t xml:space="preserve">    VID80X24 FAST</w:t>
        <w:t>The Model 4 will be placed in 4Mhz mode until the next reset.  Be sure your DOS is configured for a speedup before using this option. The driver is self-relocating and will load below any other drivers or filters you have installed.  The driver replaces the ROM driver and thus must be loaded PRIOR to any ROUTE, LINK, JOIN, SET, FILTER, or FORCE commands which address the *DO device (the video display).  After VID80X24 is loaded, all such commands will function correctly in the 80 x 24 mode.</w:t>
        <w:t>Cautions in using 80 x 24:  Any program which does direct screen POKE I/O will most likely fail unless it is re-written.  The driver windows the 2k screen in 1k blocks into the standard Model III video addresses 3C00H - 3FFFH.  It is difficult for a program to predict which actual screen locations are currently mapped there when poking. If you display a CHR$(28) (Cursor Home) before poking, then the first 1024 characters of the screen will be mapped into 3C00H-3FFFH one to one.  Also there are now 80 cols instead of 64 and this causes the mapping by line to be different.  Screen prints will work poorly. Do not use the CLOCK display mode of the DOS.  The clock will alternately show up in different spots on the screen as the driver moves the memory map window.</w:t>
        <w:t xml:space="preserve">   In BASIC, PRINT @ loc works correctly.  Remember that there are now 80 cols/line thus PRINT @ 64 will print at column 64 of line 1 not column 1 of line 2 as in 64 x 16 mode.  PRINT @ 80 will now print at col 1 of line 2 etc. Also, BASIC will not allow PRINT @ values greater than 1023 without a syntax error.  If you poke these values into the video DCB, however, the driver will correctly handle them.  Note: Be sure you have the BLINK OFF if you poke cursor addresses higher than 3FFFH into the DCB or the BLINK routine will overwrite DOS memory with fatal results!  The print tab function does not work correctly beyond 64 columns, so just print long lines.  SET and RESET must be preceeded by a PRINT CHR$(28); to work reliably, and are subject to the same considerations as PRINT @ in that the screen is now 80 cols wide. Graphics generally will need modifications.</w:t>
        <w:t xml:space="preserve">      CHR$(23) now sets the 40 x 24 mode instead of the 32 x 16 mode.  The same is true for SHIFT right arrow.  This mode is fully supported.  All other Model III video control codes including space compression and toggling alternate character set, work as in the standard Model III ROM driver.</w:t>
        <w:t>*************   About the Source Code **********************</w:t>
        <w:t>Source code:</w:t>
        <w:t xml:space="preserve">     In an effort to allow use of almost any Z80 assembler, the source was converted to a straight ASCII text file named VID80X24/SRC.  This file has the tabs expanded to spaces etc. Also care was taken to use only the most transportable assembler commands and DEFB statements were limited to one byte per command.  Labels are defined with trailing colons. This should allow use with almost any assembler you desire. The program has been assembled using the Microsoft M80 assembler (after deleting the ORG statement) and it worked correctly.  It was assembled as-is using the NEWDOS/80 EDTASM assembler.</w:t>
        <w:t>SPEEDUP/ASM and SPEEDUP/CMD are the 4Mhz option of VID80X24 without the 80 x 24 driver.</w:t>
        <w:t xml:space="preserve"> </w:t>
        <w:t>*****************  Public Domain Notice ********************</w:t>
        <w:t xml:space="preserve"> </w:t>
        <w:t>Since the lifetime of this product has passed in the commercial world, I hereby release it to the public domain.  I doing so, I also renounce all support of it in that domain (I will still support those who paid me for it of course).  However, I will not discuss modifications etc. with anyone.  In that arena you are on your own.</w:t>
        <w:t xml:space="preserve"> </w:t>
        <w:t xml:space="preserve">                    Philip L. Becker</w:t>
        <w:t xml:space="preserve">                    8/7/85</w:t>
        <w:t>#all support of it in that domain (I will still support those who paid me for it of course).  However, I will not discuss modifications etc. with anyone.  In that arena you are on your own.</w:t>
        <w:t xml:space="preserve"> </w:t>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