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est v2.00 by John Col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ving problems getting os9 Level 2 on my coco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full 2 meg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TuneUp package to tuneup os9 and figured that os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y to fully recognize the memory but, that wa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sorts of os9 modules that had anything to do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such but I could not get the right amount of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 discovered "Thanks to "Gene Heskett" that you needed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module because it was hard coded for the memory size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atch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009 "oldvalue"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00A "oldvalue"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00B "oldvalue"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ke a new boot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A-3 of the os9 Level 2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 of this 24 bi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arting at $09 from the start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back to the story, I was trying all these differ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map, mfree, smap, and Memtest v1.00 I though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useful addition to o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laint I had was with the MemTest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slow so I thought it would make a interesting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earning aid for any body that has a interest i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you can get on os9 and how they are in some resp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the original Basic09 version of MemTest it becom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different version's of the mem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version which is the fast but breaks os9 rules ab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ut, you should only be using one copy of memtest so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asm version which combines the asm version with clib.l and cstart.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used the original ones that come with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which has some inline #as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give credit to Erik Jan Tromp for the Basic09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ell thought out design and which I modeled my program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's run pretty much like the Basic09 version 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t to understand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 will find a directory for each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  B09    C    C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source code and modules in their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these yourself here are th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ource code is on the supplied disk which is 3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 sided, and remember to use the msdos os9 progra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your coco or emulator anyway, just ch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ource files you want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command line may need changin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ere the source files, defini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files and how your c language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versio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memtest.a o=/dd/cmds/memtest #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/dd/cmds/memtest e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 versio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sm memtest.a -o=memtest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nk -o=/dd/cmds/memtest -l=/dd/lib/clib.l /dd/lib/cstart.r memtest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/dd/cmds/memtest e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versio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mem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/dd/cmds/memtest e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programs are as interesting for you as much as it wa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