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</w:rPr>
        <w:object w:dxaOrig="5955" w:dyaOrig="2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7.8pt;height:86.4pt" filled="f" o:ole="">
            <v:imagedata r:id="rId3" o:title=""/>
          </v:shape>
          <o:OLEObject Type="Embed" ProgID="" ShapeID="ole_rId2" DrawAspect="Content" ObjectID="_1520548949" r:id="rId2"/>
        </w:objec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In my article in November 1992 Rainbow revisted Steve Goldberg's "Echo" from March 1989 Rainbow.  In the article I explained the extra functions that was being added to "Echo".  The article as printed contained printing errors, but being that the assembly code was a bomb it did'nt matter.  Knowing that the module could crash I wondered what I should do.  Well the answer is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</w:rPr>
        <w:t>Echo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</w:rPr>
        <w:t>(((revisted)))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************************************************************************************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*</w:t>
        <w:tab/>
        <w:t>ECHO - COPYRIGHT (C) 1988 by S.B. GOLDBER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*             Usage:</w:t>
        <w:tab/>
        <w:t>Echo [text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*</w:t>
        <w:tab/>
        <w:tab/>
        <w:t>\c = terminate without new li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*</w:t>
        <w:tab/>
        <w:tab/>
        <w:t>\f = clear screen (form-fee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*</w:t>
        <w:tab/>
        <w:tab/>
        <w:t>\n = go to new li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*</w:t>
        <w:tab/>
        <w:tab/>
        <w:t>\\ = print backslas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*</w:t>
        <w:tab/>
        <w:tab/>
        <w:t>\### = print decimal ### ascii charac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*</w:t>
        <w:tab/>
        <w:tab/>
        <w:t>\$## = print hexadecimal ## ascii charac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*</w:t>
        <w:tab/>
        <w:t>REPETITION FUNCTION - COPYRIGHT (C) 1998 by J.R. COLLY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*</w:t>
        <w:tab/>
        <w:t xml:space="preserve">Usage:   </w:t>
        <w:tab/>
        <w:t>\r###,###              =  print decimal ### ascii character a number of decimal tim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*                            \r$##,$##              =  print  hex ## ascii character a number of hex tim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*                            \r[ascii char],###  =  print ascii character a number of decimal tim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*                            \r[ascii char],$##  =  print ascii character a number of hexadecimal tim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************************************************************************************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* beg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</w:rPr>
        <w:tab/>
        <w:tab/>
        <w:t>ifp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</w:rPr>
        <w:tab/>
        <w:tab/>
        <w:t>use /dd/defs/os9def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</w:rPr>
        <w:tab/>
        <w:tab/>
        <w:t>end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</w:rPr>
        <w:tab/>
        <w:tab/>
        <w:t>mod len, name,prgrm+objct,reent+1,entry,dsiz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hicount     </w:t>
        <w:tab/>
        <w:t>rmb 1</w:t>
        <w:tab/>
        <w:tab/>
        <w:t>msb character cou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locount     </w:t>
        <w:tab/>
        <w:t xml:space="preserve">rmb 1       </w:t>
        <w:tab/>
        <w:t>lsb character  cou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rcount       </w:t>
        <w:tab/>
        <w:t xml:space="preserve">rmb 1       </w:t>
        <w:tab/>
        <w:t>repetion cou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rchar</w:t>
        <w:tab/>
        <w:tab/>
        <w:t>rmb 1</w:t>
        <w:tab/>
        <w:tab/>
        <w:t>repeat charact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buffer        </w:t>
        <w:tab/>
        <w:t xml:space="preserve">rmb 256   </w:t>
        <w:tab/>
        <w:t>maximum leng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      </w:t>
      </w:r>
      <w:r>
        <w:rPr>
          <w:rFonts w:eastAsia="Times New Roman" w:cs="Times New Roman" w:ascii="Times New Roman" w:hAnsi="Times New Roman"/>
          <w:color w:val="000000"/>
        </w:rPr>
        <w:tab/>
        <w:t xml:space="preserve">rmb 200   </w:t>
        <w:tab/>
        <w:t>sta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      </w:t>
      </w:r>
      <w:r>
        <w:rPr>
          <w:rFonts w:eastAsia="Times New Roman" w:cs="Times New Roman" w:ascii="Times New Roman" w:hAnsi="Times New Roman"/>
          <w:color w:val="000000"/>
        </w:rPr>
        <w:tab/>
        <w:t xml:space="preserve">rmb 200   </w:t>
        <w:tab/>
        <w:t>parame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dsiz            </w:t>
        <w:tab/>
        <w:t xml:space="preserve">equ .        </w:t>
        <w:tab/>
        <w:t>data siz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name          </w:t>
        <w:tab/>
        <w:t>fcs  /Echo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      </w:t>
      </w:r>
      <w:r>
        <w:rPr>
          <w:rFonts w:eastAsia="Times New Roman" w:cs="Times New Roman" w:ascii="Times New Roman" w:hAnsi="Times New Roman"/>
          <w:color w:val="000000"/>
        </w:rPr>
        <w:tab/>
        <w:t>fcb  1</w:t>
        <w:tab/>
        <w:t>Edition Numb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      </w:t>
      </w:r>
      <w:r>
        <w:rPr>
          <w:rFonts w:eastAsia="Times New Roman" w:cs="Times New Roman" w:ascii="Times New Roman" w:hAnsi="Times New Roman"/>
          <w:color w:val="000000"/>
        </w:rPr>
        <w:tab/>
        <w:t>fcc</w:t>
        <w:tab/>
        <w:t>"(c) 1988 S.B. Goldberg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fcc</w:t>
        <w:tab/>
        <w:t>"(c) 1998 J.R. Collyer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* GENERATE THE DISPLA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entry</w:t>
        <w:tab/>
        <w:tab/>
        <w:t>clr</w:t>
        <w:tab/>
        <w:t>hicount</w:t>
        <w:tab/>
        <w:tab/>
        <w:t>zero charac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clr</w:t>
        <w:tab/>
        <w:t>locount</w:t>
        <w:tab/>
        <w:tab/>
        <w:t>coun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leay</w:t>
        <w:tab/>
        <w:t>buffer,u</w:t>
        <w:tab/>
        <w:tab/>
        <w:t>start of text buff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pshs</w:t>
        <w:tab/>
        <w:t>y</w:t>
        <w:tab/>
        <w:tab/>
        <w:t>save parameter poin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loop</w:t>
        <w:tab/>
        <w:tab/>
        <w:t>ldb</w:t>
        <w:tab/>
        <w:t>,x+</w:t>
        <w:tab/>
        <w:tab/>
        <w:t xml:space="preserve">get next charact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cmpb</w:t>
        <w:tab/>
        <w:t>#'\</w:t>
        <w:tab/>
        <w:tab/>
        <w:t>backslash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bne</w:t>
        <w:tab/>
        <w:t>save</w:t>
        <w:tab/>
        <w:tab/>
        <w:t>no, save charac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ldb</w:t>
        <w:tab/>
        <w:t xml:space="preserve"> ,x+</w:t>
        <w:tab/>
        <w:tab/>
        <w:t>yes, get next charac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cmpb</w:t>
        <w:tab/>
        <w:t>#'\</w:t>
        <w:tab/>
        <w:tab/>
        <w:t>backslash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beq</w:t>
        <w:tab/>
        <w:t>save</w:t>
        <w:tab/>
        <w:tab/>
        <w:t>yes, save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cmpb</w:t>
        <w:tab/>
        <w:t>#'$</w:t>
        <w:tab/>
        <w:tab/>
        <w:t>hex digits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bne</w:t>
        <w:tab/>
        <w:t>makelow</w:t>
        <w:tab/>
        <w:t>no, continu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lbsr</w:t>
        <w:tab/>
        <w:t>hextobin</w:t>
        <w:tab/>
        <w:tab/>
        <w:t>hex number to bina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tstb</w:t>
        <w:tab/>
        <w:tab/>
        <w:tab/>
        <w:t>digits entered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beq</w:t>
        <w:tab/>
        <w:t>loop</w:t>
        <w:tab/>
        <w:tab/>
        <w:t>no, continue look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bra</w:t>
        <w:tab/>
        <w:t>save</w:t>
        <w:tab/>
        <w:tab/>
        <w:t>save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makelow</w:t>
        <w:tab/>
        <w:t>orb</w:t>
        <w:tab/>
        <w:t>#32</w:t>
        <w:tab/>
        <w:tab/>
        <w:t>make lower ca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cmpb</w:t>
        <w:tab/>
        <w:t>#'c</w:t>
        <w:tab/>
        <w:tab/>
        <w:t>print without carriage return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beq</w:t>
        <w:tab/>
        <w:t>print</w:t>
        <w:tab/>
        <w:tab/>
        <w:t>yes, print li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cmpb</w:t>
        <w:tab/>
        <w:t>#'f</w:t>
        <w:tab/>
        <w:tab/>
        <w:t>form feed (clear screen)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bne</w:t>
        <w:tab/>
        <w:t>newln</w:t>
        <w:tab/>
        <w:tab/>
        <w:t>no, check for new li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ldb</w:t>
        <w:tab/>
        <w:t>#$0c</w:t>
        <w:tab/>
        <w:tab/>
        <w:t>yes, clear screen charac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bra</w:t>
        <w:tab/>
        <w:t>save</w:t>
        <w:tab/>
        <w:tab/>
        <w:t>save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newln</w:t>
        <w:tab/>
        <w:tab/>
        <w:t>cmpb</w:t>
        <w:tab/>
        <w:t>#'n</w:t>
        <w:tab/>
        <w:tab/>
        <w:t>new line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bne</w:t>
        <w:tab/>
        <w:t>repeat</w:t>
        <w:tab/>
        <w:tab/>
        <w:t>no, check for repeti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ldb</w:t>
        <w:tab/>
        <w:t>#$0a</w:t>
        <w:tab/>
        <w:tab/>
        <w:t>yes, line fe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bra</w:t>
        <w:tab/>
        <w:t>save</w:t>
        <w:tab/>
        <w:tab/>
        <w:t>save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repeat</w:t>
        <w:tab/>
        <w:tab/>
        <w:t>cmpb</w:t>
        <w:tab/>
        <w:t>#'r</w:t>
        <w:tab/>
        <w:tab/>
        <w:t>repetition needed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bne</w:t>
        <w:tab/>
        <w:t>decimal</w:t>
        <w:tab/>
        <w:tab/>
        <w:t>no, must be a decimal numb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bsr</w:t>
        <w:tab/>
        <w:t>hexordec</w:t>
        <w:tab/>
        <w:t>get repeat charac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tstb</w:t>
        <w:tab/>
        <w:tab/>
        <w:tab/>
        <w:t>digits entered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bne</w:t>
        <w:tab/>
        <w:t>rnext</w:t>
        <w:tab/>
        <w:tab/>
        <w:t>yes, continue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ldb</w:t>
        <w:tab/>
        <w:t>,x+</w:t>
        <w:tab/>
        <w:t>no, must be [ascii char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rnext</w:t>
        <w:tab/>
        <w:tab/>
        <w:t>clr</w:t>
        <w:tab/>
        <w:t>rcount</w:t>
        <w:tab/>
        <w:tab/>
        <w:t>clear repeat cou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stb</w:t>
        <w:tab/>
        <w:t>rchar</w:t>
        <w:tab/>
        <w:tab/>
        <w:t>save it for la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ldb</w:t>
        <w:tab/>
        <w:t>,x+</w:t>
        <w:tab/>
        <w:tab/>
        <w:t>get next charac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cmpb</w:t>
        <w:tab/>
        <w:t>#',</w:t>
        <w:tab/>
        <w:tab/>
        <w:t>seperator character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beq</w:t>
        <w:tab/>
        <w:t>riok</w:t>
        <w:tab/>
        <w:tab/>
        <w:t>yes, continu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cmpb</w:t>
        <w:tab/>
        <w:t>#$20</w:t>
        <w:tab/>
        <w:tab/>
        <w:t>is it a space character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bne</w:t>
        <w:tab/>
        <w:t>error</w:t>
        <w:tab/>
        <w:tab/>
        <w:t>no, ex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riok</w:t>
        <w:tab/>
        <w:tab/>
        <w:t>bsr</w:t>
        <w:tab/>
        <w:t>hexordec</w:t>
        <w:tab/>
        <w:t>yes, repeat cou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tstb</w:t>
        <w:tab/>
        <w:tab/>
        <w:tab/>
        <w:t>digits entered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beq</w:t>
        <w:tab/>
        <w:t>error</w:t>
        <w:tab/>
        <w:tab/>
        <w:t>no, ex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bsr</w:t>
        <w:tab/>
        <w:t>release</w:t>
        <w:tab/>
        <w:tab/>
        <w:t>print buffer and release buff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lda</w:t>
        <w:tab/>
        <w:t>rchar</w:t>
        <w:tab/>
        <w:tab/>
        <w:t>get repeat charac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rloop</w:t>
        <w:tab/>
        <w:tab/>
        <w:t>sta</w:t>
        <w:tab/>
        <w:t>,y+</w:t>
        <w:tab/>
        <w:tab/>
        <w:t>save it in buff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inc</w:t>
        <w:tab/>
        <w:t>locount</w:t>
        <w:tab/>
        <w:tab/>
        <w:t>count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decb</w:t>
        <w:tab/>
        <w:tab/>
        <w:tab/>
        <w:t>reached end of repeat cou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bne</w:t>
        <w:tab/>
        <w:t>rloop</w:t>
        <w:tab/>
        <w:tab/>
        <w:t>no, continue with save loo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bsr</w:t>
        <w:tab/>
        <w:t>release</w:t>
        <w:tab/>
        <w:tab/>
        <w:t>print buffer and release buff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bra</w:t>
        <w:tab/>
        <w:t>loop</w:t>
        <w:tab/>
        <w:tab/>
        <w:t>continue look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hexordec</w:t>
        <w:tab/>
        <w:t>ldb</w:t>
        <w:tab/>
        <w:t>,x+</w:t>
        <w:tab/>
        <w:tab/>
        <w:t>get dig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cmpb</w:t>
        <w:tab/>
        <w:t>#"$</w:t>
        <w:tab/>
        <w:tab/>
        <w:t>hex digit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bne</w:t>
        <w:tab/>
        <w:t>dec</w:t>
        <w:tab/>
        <w:tab/>
        <w:t>no, decim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bsr</w:t>
        <w:tab/>
        <w:t>hextobin</w:t>
        <w:tab/>
        <w:tab/>
        <w:t>yes, hex convert to b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bra</w:t>
        <w:tab/>
        <w:t>dec1</w:t>
        <w:tab/>
        <w:tab/>
        <w:t>skip nex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dec</w:t>
        <w:tab/>
        <w:tab/>
        <w:t>bsr</w:t>
        <w:tab/>
        <w:t>dectobin</w:t>
        <w:tab/>
        <w:tab/>
        <w:t>decimal convert to b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dec1</w:t>
        <w:tab/>
        <w:tab/>
        <w:t>rts</w:t>
        <w:tab/>
        <w:tab/>
        <w:tab/>
        <w:t>return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cimal</w:t>
        <w:tab/>
        <w:tab/>
        <w:t>bsr</w:t>
        <w:tab/>
        <w:t>dectobin</w:t>
        <w:tab/>
        <w:t>decimal convert to bin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tstb</w:t>
        <w:tab/>
        <w:tab/>
        <w:t>digits entered?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beq</w:t>
        <w:tab/>
        <w:t>loop</w:t>
        <w:tab/>
        <w:t>no, continue looking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ve</w:t>
        <w:tab/>
        <w:tab/>
        <w:t>stb</w:t>
        <w:tab/>
        <w:t>,y+</w:t>
        <w:tab/>
        <w:t>save output character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inc</w:t>
        <w:tab/>
        <w:t>locount</w:t>
        <w:tab/>
        <w:t>count it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cmpb</w:t>
        <w:tab/>
        <w:t>#$0d</w:t>
        <w:tab/>
        <w:t>end of parameters?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bne</w:t>
        <w:tab/>
        <w:t>loop</w:t>
        <w:tab/>
        <w:t>no, get next parameter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int</w:t>
        <w:tab/>
        <w:tab/>
        <w:t>ldy</w:t>
        <w:tab/>
        <w:t>hicount</w:t>
        <w:tab/>
        <w:t>output length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puls</w:t>
        <w:tab/>
        <w:t>x</w:t>
        <w:tab/>
        <w:t>output address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lda</w:t>
        <w:tab/>
        <w:t>#1</w:t>
        <w:tab/>
        <w:t>standard output path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os9</w:t>
        <w:tab/>
        <w:t>i$writln</w:t>
        <w:tab/>
        <w:t>print it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bcs</w:t>
        <w:tab/>
        <w:t>error</w:t>
        <w:tab/>
        <w:t>exit with error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clrb</w:t>
        <w:tab/>
        <w:tab/>
        <w:t>no error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rror</w:t>
        <w:tab/>
        <w:tab/>
        <w:t>os9</w:t>
        <w:tab/>
        <w:t>f$exit</w:t>
        <w:tab/>
        <w:t>exit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lease</w:t>
        <w:tab/>
        <w:tab/>
        <w:t>ldy</w:t>
        <w:tab/>
        <w:t>hicount</w:t>
        <w:tab/>
        <w:t>output length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psh</w:t>
        <w:tab/>
        <w:t>x</w:t>
        <w:tab/>
        <w:t>save parameter pointer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leax</w:t>
        <w:tab/>
        <w:t>buffer,u</w:t>
        <w:tab/>
        <w:t>output address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lda</w:t>
        <w:tab/>
        <w:t>#1</w:t>
        <w:tab/>
        <w:t>standard output path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os9</w:t>
        <w:tab/>
        <w:t>i$writln</w:t>
        <w:tab/>
        <w:t>print it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bcs</w:t>
        <w:tab/>
        <w:t>error</w:t>
        <w:tab/>
        <w:t>exit with error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clr</w:t>
        <w:tab/>
        <w:t>locount</w:t>
        <w:tab/>
        <w:t>release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clr</w:t>
        <w:tab/>
        <w:t>hicount</w:t>
        <w:tab/>
        <w:t>buffer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leay</w:t>
        <w:tab/>
        <w:t>buffer,u</w:t>
        <w:tab/>
        <w:t>output address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puls</w:t>
        <w:tab/>
        <w:t>x</w:t>
        <w:tab/>
        <w:t>get parameter pointer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rts</w:t>
        <w:tab/>
        <w:tab/>
        <w:t>return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convert hexadecimal to binary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xtobin</w:t>
        <w:tab/>
        <w:tab/>
        <w:t>clrb</w:t>
        <w:tab/>
        <w:tab/>
        <w:t>zero value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bsr</w:t>
        <w:tab/>
        <w:t>hexdigit</w:t>
        <w:tab/>
        <w:t>convert digit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xdigit</w:t>
        <w:tab/>
        <w:tab/>
        <w:t>lda</w:t>
        <w:tab/>
        <w:t>,x</w:t>
        <w:tab/>
        <w:t>make binary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suba</w:t>
        <w:tab/>
        <w:t>#'0</w:t>
        <w:tab/>
        <w:t>make binary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cmpa</w:t>
        <w:tab/>
        <w:t>#9</w:t>
        <w:tab/>
        <w:t>more then 9?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bls</w:t>
        <w:tab/>
        <w:t>digisave</w:t>
        <w:tab/>
        <w:t>no, continue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lda</w:t>
        <w:tab/>
        <w:t>,x</w:t>
        <w:tab/>
        <w:t>get character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anda</w:t>
        <w:tab/>
        <w:t>#$df</w:t>
        <w:tab/>
        <w:t>convert to upper case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suba</w:t>
        <w:tab/>
        <w:t>#'0+7</w:t>
        <w:tab/>
        <w:t>make alpha character binary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cmpa</w:t>
        <w:tab/>
        <w:t>#15</w:t>
        <w:tab/>
        <w:t>valid digit?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bhi</w:t>
        <w:tab/>
        <w:t>back2</w:t>
        <w:tab/>
        <w:t>no, return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cmpa</w:t>
        <w:tab/>
        <w:t>#10</w:t>
        <w:tab/>
        <w:t>valid digit?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blo</w:t>
        <w:tab/>
        <w:t>back2</w:t>
        <w:tab/>
        <w:t>no, return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gisave</w:t>
        <w:tab/>
        <w:tab/>
        <w:t>pshs</w:t>
        <w:tab/>
        <w:t>a</w:t>
        <w:tab/>
        <w:t>yes, save it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lda</w:t>
        <w:tab/>
        <w:t>#16</w:t>
        <w:tab/>
        <w:t>multiply old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mul</w:t>
        <w:tab/>
        <w:tab/>
        <w:t>total by 16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addb</w:t>
        <w:tab/>
        <w:t>,s+</w:t>
        <w:tab/>
        <w:t>add current digit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leax</w:t>
        <w:tab/>
        <w:t>1,x</w:t>
        <w:tab/>
        <w:t>bump pointer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ck2</w:t>
        <w:tab/>
        <w:tab/>
        <w:t>rts</w:t>
        <w:tab/>
        <w:tab/>
        <w:t>return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convert decimal to binary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ctobin</w:t>
        <w:tab/>
        <w:tab/>
        <w:t>leax</w:t>
        <w:tab/>
        <w:t>-1,x</w:t>
        <w:tab/>
        <w:t>reset pointer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clrb</w:t>
        <w:tab/>
        <w:tab/>
        <w:t>zero value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bsr</w:t>
        <w:tab/>
        <w:t>decdigit</w:t>
        <w:tab/>
        <w:t>first digit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bsr</w:t>
        <w:tab/>
        <w:t>decdigit</w:t>
        <w:tab/>
        <w:t>scond digit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cdigit</w:t>
        <w:tab/>
        <w:tab/>
        <w:t>lda</w:t>
        <w:tab/>
        <w:t>,x</w:t>
        <w:tab/>
        <w:t>get digit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suba</w:t>
        <w:tab/>
        <w:t>#'0</w:t>
        <w:tab/>
        <w:t>make binary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cmpa</w:t>
        <w:tab/>
        <w:t>#9</w:t>
        <w:tab/>
        <w:t>valid digit?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bhi</w:t>
        <w:tab/>
        <w:t>back</w:t>
        <w:tab/>
        <w:t>no, return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pshs</w:t>
        <w:tab/>
        <w:t>a</w:t>
        <w:tab/>
        <w:t>yes, save it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lda</w:t>
        <w:tab/>
        <w:t>#10</w:t>
        <w:tab/>
        <w:t>multiply old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mul</w:t>
        <w:tab/>
        <w:tab/>
        <w:t>total by ten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addb</w:t>
        <w:tab/>
        <w:t>,s+</w:t>
        <w:tab/>
        <w:t>add current digit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leax</w:t>
        <w:tab/>
        <w:t>1,x</w:t>
        <w:tab/>
        <w:t>bump pointer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ck</w:t>
        <w:tab/>
        <w:tab/>
        <w:t>rts</w:t>
        <w:tab/>
        <w:tab/>
        <w:t>return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emod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n</w:t>
        <w:tab/>
        <w:tab/>
        <w:t>equ</w:t>
        <w:tab/>
        <w:t>*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/>
      </w:pPr>
      <w:r>
        <w:rPr>
          <w:rFonts w:eastAsia="Times New Roman" w:cs="Times New Roman" w:ascii="Times New Roman" w:hAnsi="Times New Roman"/>
        </w:rPr>
        <w:tab/>
        <w:tab/>
        <w:t>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