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 Driver (version 1.0) by Mel Patrick is a HOST program</w:t>
        <w:t>for the Trs-80 model 1/3 with a HAYES-type modem to be used</w:t>
        <w:t>with the BYE/CMD program. The 'real' DOCumentation for the</w:t>
        <w:t>SMARTDVR/CMD file is called SMARTDVR/TXT. These files were</w:t>
        <w:t>published, as being in the public domain, in the TAS PD disk</w:t>
        <w:t>number 11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