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ST80/CMD is a host driver program for the Model 1/3/mode 3</w:t>
        <w:t>and 'any DOS' by Mel Patrick in 1983. The /SRC file should</w:t>
        <w:t>be reviewed for 'help' with options et al. These files were</w:t>
        <w:t>pressented as being in the public domain on the TAS PD disk</w:t>
        <w:t>#011.</w:t>
        <w:t xml:space="preserve"> </w:t>
        <w:t>Mini-Documentation by Guy Omer of 8/N/1 #00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