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's Secret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's Secret Cove is a take-off of the ol' time favorit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ngman, but with a twist of casino-type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a bet, and then the computer randomly chooses a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large database.  You then may guess one letter at a tim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figure out the word/phrase.  You may only guess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lphabet once (all occurences of the letter will b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guess).  After 6 wrong guesses, you lose your bet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you may also take a guess at the entire word/phrase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uess incorrectly, you'll lose automatically. 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(no numbers, hypens, or special characters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/phrase.  You may exit in the middle of a game by typing "*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lose half of your wager.  There is a minimum wag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, and a maximum of 1000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log into the system, if you have less than 100 chi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100 chip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