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OI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ar is 2089.  Humans have merged with machines to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te power of the known universe:  ANDROIDS!  The Androids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ing trim by playing a game in which "prizes" of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t random at various locations within an enclosed play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game is to accumulate as many points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by beating your opponents to the prizes, and by "ramming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nents to take their points away.  You may become invisib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to avoid pursuit, or to ambush your opponents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voltage obstacles litter the playfield, and the border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odenum alloy... points are deducted for colliding with any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p-Three" listings include Total Points and Points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oids! was the first real-time multi-player ANSI-graphic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for use with The Major BBS.  Each player is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(or sometimes a question mark) that moves around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control, picking up "prizes" (represented by digits,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s, or diamonds), and trying to "ram" the letter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ver a prize adds that prize's value to your score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ze disappear.  Similarly, when you ram into another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subtracted from that player's score and added to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the other player has any points to give you)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is sometimes teleported to a random new location.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ide with a wall or any of the obstacles in the playfield,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-type is "IBM PC or compatible", then "IBM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graphics" are used to display the playfiel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@-signs are used, although they may appear in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 has color-display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ntering the game, you're given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'P' to play, 'T' for Top-Three, 'D' for details, or 'X' to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P' is selected, then the screen clears and the playfield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ursor-movement keys generate ANSI output, you can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round.  This works under standard PC comm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and Telix.  Otherwise, use the diamond-shaped set of keys I, 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, and M:  I means "move up", J is "move left", K is "move righ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is "move down".  Hit the space bar to become invisible. 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&lt;Enter&gt; at any time to interrup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-Three listings are maintained in two categories:  total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-per-hour.  This is because total points achiev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ily high, if a user is willing to stay on long enough.  S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, a top rating in points-per-hour is a better indicator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, whereas total points measures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