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ast Side Computing "Fortune Cookie" module for the M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is a SHAREWARE product.  The owners of East Side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king for a donation of $15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registration will provide you with access to complet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and free upgrades for the life of the product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on East Side Computing's MBBS support system, Eas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2 CNF configurable options.  They are whether or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a fortune cookie at logon, or whether to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tune cookie at logoff.  ESCFC also adds a new text vari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, allowing you to add a fortune cookie almost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ystem.  This text variable is F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on East Side Chatline, the logon/logoff fort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okies are disabled (both FCLON and FCLOFF set to NO).  Bu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do get a fortune cookie whenever they enter telecon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added the text variable to the INTRO message for 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2 configurable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display a fortune cookie during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, set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LON {Display Fortune Cookie at logon? NO}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display a fortune cookie during the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, set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LOFF {Display Fortune Cookie at logoff? NO}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ish to add or delete any fortune cookies,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a text editor, as they are not accessible through the C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.  The very first variable under LEVEL98 (where the fort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okie messages are stored) is CKCNT.  As you add or dele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tune cookies you *MUST* update this value according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ilure to due so could possibly cause a catastro error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place them between CKSTART and CKEND, and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use must be unique to the ESCFC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ren Guimont,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t Sid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 Centr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ite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rkland, Washington  98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: (206) 889-CHAT   2400, V.42, MN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06) 828-9600   9600, V.32, MN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: (206) 828-0522   (evenings and weekend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Link Address: Sysop@ESC, Lauren@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Link Support Forum: ML@MAJORBBS.DEV.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