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Co Software Central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70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Remote Control gathers events from TV remote controls, notebook but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B-keyboard multimedia buttons and translates them to comm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media applications. Read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upported applic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upported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func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