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description of ANSW.DLL, FREC.DLL and FSE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DLLs were slightly changed and a new 'calling convention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LLs have a new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main @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ll_main(int argc,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rresponding EXEs are only a few bytes (EAs make them larger :-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dll_main(argc,arg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NSW.EXE, FREC.EXE and FSEND.EXE are identical, except their modul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ANSWEXE, FRECEXE and FSEND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could be linked at linktime to any application by generating an impor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b answ.lib a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frec.lib fre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fsend.lib fse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tuff for FAXVIEW is transfered to FAXPRINT.DLL to make things a bit ea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