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inor problems have turned up, which are taken care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release.  A bug in PRINTDOC prevented two sid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GRAB did not properly handle some interrupts, the Setup utilit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hiccups, and TheDraw glitched the foreground color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th a space in the upper-left corner.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Haxton for reporting the Setup utility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e registered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Hirsch for pointing out in the defaults configur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utility one prompt worked backwards (ie: type Yes, and get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ificant number of valuable additions and improvemen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ew features were added for version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 Quick Palette.   This allows you to choose any col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ymbol quickly an easily.  It is available whe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displayed (press ESC or the right mouse button)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rom the Quick Palette selects the associated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anual character painting.  You can "pick-up" any symbo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SHIFT-Arrow keys.  To pick-up a character, press ALT-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 Any symbol selected via the Quick Palett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ic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memory resident screen capture utility is now included, called TH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Grab can capture any text mode screen and create TheDraw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 files, Ansi file, or Ascii files directly.  It is small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new 80 character by 100 line edit buffer option (static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e the need to create an extremely long scrolling color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o it entirely within TheDraw!  The fact the screen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s incompatible with anim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ULTI-COLOR FONTS!  The previous release could only use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when entering.  This version permits you to use and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rawn with multiple colors.  In fact, you could create a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mall block graphics if desired now.  Color fonts show a "C"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nt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Fade Out.   Ever wish you have an image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using the same effect?  Previously is was an awkwa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forcing you to use sprite mode, solid spaces, a little fu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identically to a Fill, but in additio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ion scanner type. 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auto-repeat display.  Typing "A" from the ALT-Q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Draw redraw an animation sequence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a key.  Useful if your animation has difficult to find hic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bility to view TheDraw format files.  You see what w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ed the T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Library files.  Do you maintain both TD and Ansi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s?  Now you can put all the TD files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 descriptive comment also.  The library directo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creen dimensions, and whether the entry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, or a blo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format file compression.  TD files are now com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greatly reduce disk space requiremen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ent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C code file format revised to be compatible with mo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ree new file formats for BBS system operators:  Avatar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compatible formats can now be loaded/sav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files can be animated.  PCBoard/Wildcat "@-code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tatic only screen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o go along with the PCBoard and Wildcat formats,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ll @-codes is provided.  From normal (non-animate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Q (note that in animation mode, ALT-Q works 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screen auto-compress option was added to the Setup screen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rking screens to avoid unused lines being outpu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?  For Ansi, Ascii, Avatar, PCBoard, Wildcat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can now optionally remove those unused lin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INTDOC now supports HP laserje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checks for the presence of Quarterdeck's Desqview 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If found, screen initialization are skipped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lways switch on EGA/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For registered users, the SHADING.TD screen is now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A twice, or select from the pulldown menu.   This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 shading combinations possible using di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unction key s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enhancements through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entering in Animation mode could possibly lockup TheDraw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ere pres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bject files no longer corrupts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 Insert/Delete should no longer insert extraneous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rr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 Ansi file into a 23 line buffer might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being lost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with Ansi Include Files not being copied proper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Loader much less likely to spuriously turn on anim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handling of "color bleeding" which occurs when scrol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rite characters 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ading block files from the command lin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garbage would appear surrounding the wa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minor fixes and cosmetic improvements to TDFonts.   A r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eating the "~" symbol has been fixed.  It could part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asic calls to functions UNCRUNCH, ASCIIDISPLAY, and NORM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parameters on the stack.  Recompile your 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COM files might have received invalid screen off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was scro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creen Move now works properly when scrolled down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n animated Ansi file, the cursor is no longer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st column.  The last character output in the Animat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uld "click" on status line options, even the statu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ie: full screen mode).  Now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utility keyboard configuration now ignores Shift key c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some keyboards which send such codes befor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y Vander Steen for finding animation text cente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Yuen for object file viewing and column insert/dele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rnett for pointing out the animation includ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Crouch for finding a circumstance in which COM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J. Freeman for indicating the Setup utility keyboard confi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yd V. Smith for the 23 line buffer loading problem,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auto-rep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. Hummel and Dafyd V. Smith for suggesting the animation fad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 Miller for suggesting the modified dos prompt when doing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er Downer for suggesting the Quick Palette feature, screen auto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users who all requested the screen captu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