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Draw Version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6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mont, CA. 94537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3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are reserved.  This document is 161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s  TheDraw  (TM)  and  TheDrawR 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 1986-1993 by  TheSoft Programming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   TheDraw  and  TheDrawR  are  registered 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.    Other  brand 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  Irresponsible individuals  have seen  fit to  modif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changed  copies  of  TheDraw.    These  typical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version numbers of 4.30,  5.00,  6.00,  or  6.50.  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lete any copies of the archives (ie: TDRAW500.ZIP) they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have been taken to avoid this type of hack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TheDraw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reat American Dream Machine (sysop Dave Gentry)</w:t>
      </w:r>
    </w:p>
    <w:p>
      <w:pPr>
        <w:pStyle w:val="PreformattedText"/>
        <w:bidi w:val="0"/>
        <w:jc w:val="left"/>
        <w:rPr/>
      </w:pPr>
      <w:r>
        <w:rPr/>
        <w:tab/>
        <w:t xml:space="preserve">  Phone: 510-581-3019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215/2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loading the TDRAW461.ZIP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D&gt;ownload TheDraw Latest Version"   Type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aving a message inquiry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P&gt;ost Messages to Other Users"      Type [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message to "Ian Dav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ysops on the Fidonet Node List may also obtain TheDraw from: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 Night BBS (sysop Carter Downer)</w:t>
      </w:r>
    </w:p>
    <w:p>
      <w:pPr>
        <w:pStyle w:val="PreformattedText"/>
        <w:bidi w:val="0"/>
        <w:jc w:val="left"/>
        <w:rPr/>
      </w:pPr>
      <w:r>
        <w:rPr/>
        <w:tab/>
        <w:t xml:space="preserve">    Phone: 315-564-5700</w:t>
      </w:r>
    </w:p>
    <w:p>
      <w:pPr>
        <w:pStyle w:val="PreformattedText"/>
        <w:bidi w:val="0"/>
        <w:jc w:val="left"/>
        <w:rPr/>
      </w:pPr>
      <w:r>
        <w:rPr/>
        <w:tab/>
        <w:t xml:space="preserve">    Fidonet file requests: Node: 1:2608/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ntioned  elsewhere, you are urged to write if you ever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spicious copy of TheDraw.  The sooner  we find  out about "hack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corrective action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Preface   </w:t>
        <w:tab/>
        <w:tab/>
        <w:t xml:space="preserve">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IDONET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Fidonet echo  dedicated to  TheDraw is  being established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bulletin  board  system  operator  to  request  hook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er Downer  (the moderator)  via netmail on node 1:2608/15.  C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spond  with  specific  information  on  linking  u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with  TheDraw  v4.50  our address for placing order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all  new  orders  and  inquiries  to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.O.  Box 7657, Fremont, CA. 94537-7657.  The old addre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9 Whitecliff Court,  Walnut  Creek,  CA,  94596  will  st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however for quite some time (such is the shareware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Preface   </w:t>
        <w:tab/>
        <w:tab/>
        <w:t xml:space="preserve">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3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TheDraw beyond the 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archive (TDRAW451.ARJ) 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or  an  equivalent  archive  may  be  made  available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  Refer to  section  FILE  LISTING  to  verif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btain the latest release  of  TheDraw  directly  from  TheSof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 formatted diskette labeled with the word "THEDRAW"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  American Dream  Machine at (510) 581-3019.  See pref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License   </w:t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ab/>
        <w:t xml:space="preserve">  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License   </w:t>
        <w:tab/>
        <w:tab/>
        <w:t xml:space="preserve">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receive in the mail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Draw with configurable editor commands, enhance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,  context  sensitive  pop-up  help,  built in color sh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and  macro  keys.    You  are  also  notified  via  mai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 enhancements  have  been  made.    Once  registered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for a $5 upgrade fee plus the  original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just send $20 plus $2 shipping/handling.  You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shareware and registered versions of TheDraw on disk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(on  5.25"  diskette)  and  utilities.  If 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Draw on a 3.5 inch diskette, add an additional  $3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$5 along with a note  indicating what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(TheDraw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residents, draw  all checks  on U.S.  funds in 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  $5 for overseas handling.  Canadians can obtain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in U.S.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VERSION OF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 of TheDraw  by sending in their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$5 plus $2 (shipping/handling).   Please 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form  when  upgrading.    If  there has been an addres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disk must be returned and contain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.    The  disk  will  be reformatted and the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onto it.  Any  disk  in  poor  condition  will  be 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 If the  serial number label is missing or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tain the registered version  of  TheDraw,  the  update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and the 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Ordering   </w:t>
        <w:tab/>
        <w:tab/>
        <w:t xml:space="preserve">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.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.    Description      </w:t>
        <w:tab/>
        <w:tab/>
        <w:tab/>
        <w:t xml:space="preserve">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61  </w:t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must return your original diskette</w:t>
      </w:r>
    </w:p>
    <w:p>
      <w:pPr>
        <w:pStyle w:val="PreformattedText"/>
        <w:bidi w:val="0"/>
        <w:jc w:val="left"/>
        <w:rPr/>
      </w:pPr>
      <w:r>
        <w:rPr/>
        <w:tab/>
        <w:tab/>
        <w:t>containing your copy of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Registration including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 except on new siz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 residents add appropriate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.S. disk orders add $2 shipping &amp; handling)  Shipping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Foreign disk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 must be  drawn on  U.S. accounts in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Ordering   </w:t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less than $100 must be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re net 30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Ordering   </w:t>
        <w:tab/>
        <w:tab/>
        <w:t xml:space="preserve">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te license  (corporate  and  governmental)  is  for  us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within  your  company  or  government  agency, 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This allows  internal use  and copying 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sites  / computers  as contracted for.  An unlimited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llows unlimited copying of the  software for  internal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 or  government  agency.   Distributing, repackag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ing of the software  to  third  parties  is  not  allow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 copy of  TheDraw (with  documentation) will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 diskettes for distribution.  Additional master cop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from TheSoft Programming for $5.00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ite licenses, the site will supply  one contact 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will call and make  arrangements to  get a 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 Updates to  TheDraw will be forwarded to the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COPIES    DISCOUNT     UNIT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- 4 </w:t>
        <w:tab/>
        <w:t>none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 - 10</w:t>
        <w:tab/>
        <w:t xml:space="preserve"> 10%        $18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 - 20</w:t>
        <w:tab/>
        <w:t xml:space="preserve"> 20%      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1 - 30</w:t>
        <w:tab/>
        <w:t xml:space="preserve"> 30%        $14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1 - 50</w:t>
        <w:tab/>
        <w:t xml:space="preserve"> 40%        $12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1 - 100        50%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1+   </w:t>
        <w:tab/>
        <w:t xml:space="preserve"> 60%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imited site license may be purchased for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discounts are  not  cumulative  and  apply  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 if you wish to obtain a site license.  A print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 will be  mailed for  you to  fill out,  sign,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order has  been approved, a copy if the license sign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TheSoft Programming Services representative will be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Site Licensing</w:t>
        <w:tab/>
        <w:tab/>
        <w:t xml:space="preserve">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and  accompanying  files  are  provided  AS  IS  withou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be as  through  as  possible  in  prepar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  shall  not 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irect, indirect, special, incident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 failure of  this program or accompanying files to operat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desired by the user.  TheSoft Programming Services sha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to data or property which may by caus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 or for 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Warranty   </w:t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Version of TheDraw 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3.5 inch diskette 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Order Terms and Requirements 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   Tax Exceptions ....................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Site Licensing .......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Windows 3.1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ing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Draw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TheDraw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TheDraw 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Leaving/Exiting TheDraw 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your First Screen 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your First Screen 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Draw and Viewing your First Screen 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Egads!  What Happened?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Editing your First Screen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Colors 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Painting the Screen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Making your Second TheDraw Screen 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Lines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Marking a Block 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prite mode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ng your Second TheDraw Screen 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ng a Scan Pattern 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the Animation Sequence 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Animation 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 Files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Draw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ilespecs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The Status Line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HELP!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 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Mouse Control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ummary 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What is Animation? 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Basics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Example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Making a Block Move 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Easy Animation 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Scan Patterns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ing Cursor Movements 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nd Deleting Animation Entries 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your Animation Scan Pattern 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Animation Editing 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Partial Animation Sequences 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Limiting 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Markers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Files 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Custom User Control Sequences 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Tricks and Techniques 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Use of Colors 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ing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owing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Pausing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Pitfalls and Limit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Examples for Programmers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Assembler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Pascal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4.0 through v5.5 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6.0 and v7.0 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 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Object Files with C 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Standard Basic 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Microsoft QuickBasic v4.0 and v4.5 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and Using Quick Libraries 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splay Routines 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ompilation 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lipper(tm)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Menu ....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GLOBAL Menu .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 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Default Options 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Menu ......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The FONTS Menu ..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nt 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Font Outline 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Font Selection ...........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Menu 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Menu ..........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 xml:space="preserve">  The TOGGLES Menu ............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The HELP Option ......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ALETTE Window 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 xml:space="preserve">  Alt-A  Change Text Color Attributes 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 Shading Screen ............................. 73</w:t>
      </w:r>
    </w:p>
    <w:p>
      <w:pPr>
        <w:pStyle w:val="PreformattedText"/>
        <w:bidi w:val="0"/>
        <w:jc w:val="left"/>
        <w:rPr/>
      </w:pPr>
      <w:r>
        <w:rPr/>
        <w:tab/>
        <w:t xml:space="preserve">  Alt-B  Block Action Commands .............................. 7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 Block .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Text Operations 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a Block 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a Block .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Replace Operations 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a Block (animation mode only) 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can a Block (animation mode only) 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C  Clear Current Screen 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D  Set Default Clear Screen Color ..................... 79</w:t>
      </w:r>
    </w:p>
    <w:p>
      <w:pPr>
        <w:pStyle w:val="PreformattedText"/>
        <w:bidi w:val="0"/>
        <w:jc w:val="left"/>
        <w:rPr/>
      </w:pPr>
      <w:r>
        <w:rPr/>
        <w:tab/>
        <w:t xml:space="preserve">  Alt-E  Change Page Layer Edit Screen 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te Editing 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Alt-F  View Function Key Sets ..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G  Global Commands 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/Rotate Screen 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Screen 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Operations 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lace Operations 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 xml:space="preserve">  Alt-H  Display Help Information 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I  Insert a Line 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J  Animation Options 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Normal Edit Mode 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Animator Mode 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- Specify Animation Include Files 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si Music .............................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_Seq - Specify User Control Sequences 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- Specify Animation Limiting 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 - Specify Animation Markers ............. 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ment - Toggle Storage of Cursor Movement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- Convert to Normal Edit Mode ........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can - Rescan All Screens for New Sequence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- Animation Pausing 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K  Delete a File ...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L  Load Screen from Disk 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/PCBoard/Wildcat 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/BSave/COM/Object/TheDraw 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Files ..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M  Select Draw Mode (toggle) 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N  Ruler ............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O  Change Drive/Sub Directory 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P  Paint/Fill Commands 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Q  AT-Code Quick Reference (normal mode only) 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Q  Redraw Screen (animator mode only) ........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R  Restore/Undo Changes 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 xml:space="preserve">  Alt-S  Save Screen to Disk 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Text (.ANS) .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cii Text (.ASC) 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 (.AVT) ..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Codes (PCBoard/Wildcat) (.PCB/.BBS) 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 Screen Dump (.BIN) 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ic BSave Screen Dump (.BSV) 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 Files (.COM) 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embly Language (.ASM) 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(.PAS) 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 Language (.H) ....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 Compatible Object Code (.OBJ) 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bject File Data Formats 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Setup Save (.TD) ...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Save (.TDL) 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 in the Filename 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T  Tab Setup 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U  Use Color under Cursor 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V  View a Screen (not load) 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W  Edit Character (animator mode only) 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X  Exit TheDraw 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Y  Delete Current Line 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Z  Erase Cursor Character (animator mode only) 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/  Pick Character for Manual Painting 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[LEFT]  Delete Current Column 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[RIGHT] Insert a Column 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-  Toggle Color Draw Mode 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=  Toggle Macro Learning Mode 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(SHIFT-UP/DOWN/LEFT/RIGHT) 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Color Change Options (CTRL-UP/DOWN/LEFT/RIGHT) .. 109</w:t>
      </w:r>
    </w:p>
    <w:p>
      <w:pPr>
        <w:pStyle w:val="PreformattedText"/>
        <w:bidi w:val="0"/>
        <w:jc w:val="left"/>
        <w:rPr/>
      </w:pPr>
      <w:r>
        <w:rPr/>
        <w:tab/>
        <w:t xml:space="preserve">  Solid Spaces (SHIFT-SPACE) 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ing (CTRL-PRTSC)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(TDFONTS) 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DFonts .......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Viewing a Fon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a Font 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Symbols 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 Modes ..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ing Outline Type Fonts 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>Reserved Characters 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Symbol 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opy Symbol 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Font Spacing 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aking New Fonts 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a Fon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Renaming Font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Deleting a Font 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Im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Ex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pture/Grabber Utility (THEGRAB) 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Why Setup? 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ndows and Selecting Options 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Saving and Aborting Changes 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Running Setup 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 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ab/>
        <w:t>Editor Configuration 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 key entry 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ed Keystrokes 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>Keyboard Customize 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Screen Mode .......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Colors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Files Directory 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Memory Usage 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Defaults ....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Quit/Save ......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Extended/Special Character Set 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Common Questions &amp; Answer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tro  screen,  or  having  to  quickly  put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for th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most people face  is not  knowing what  look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 see it.   Manual  editing can literally take hour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you free form until everything is perfect.  Given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ind,  it's  a  snap  to develop whatever is necessary or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create an  appropriate file.   Instead  of hours, 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ak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urious,  TheDraw  can  transform your masterpiece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ab/>
        <w:t xml:space="preserve">     AVATAR color text (for BBS's needing better modem transfer)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files (generic, useful in most everything)</w:t>
      </w:r>
    </w:p>
    <w:p>
      <w:pPr>
        <w:pStyle w:val="PreformattedText"/>
        <w:bidi w:val="0"/>
        <w:jc w:val="left"/>
        <w:rPr/>
      </w:pPr>
      <w:r>
        <w:rPr/>
        <w:tab/>
        <w:t xml:space="preserve">     BSAVE (for Basic)</w:t>
      </w:r>
    </w:p>
    <w:p>
      <w:pPr>
        <w:pStyle w:val="PreformattedText"/>
        <w:bidi w:val="0"/>
        <w:jc w:val="left"/>
        <w:rPr/>
      </w:pPr>
      <w:r>
        <w:rPr/>
        <w:tab/>
        <w:t xml:space="preserve">     COM files (actual separate programs executable directly</w:t>
      </w:r>
    </w:p>
    <w:p>
      <w:pPr>
        <w:pStyle w:val="PreformattedText"/>
        <w:bidi w:val="0"/>
        <w:jc w:val="left"/>
        <w:rPr/>
      </w:pPr>
      <w:r>
        <w:rPr/>
        <w:tab/>
        <w:tab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ASSEMBLER (source code for the die-hard)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C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ab/>
        <w:tab/>
        <w:t>varieties  available  for  generic  LARGE/SMALL  data models,</w:t>
      </w:r>
    </w:p>
    <w:p>
      <w:pPr>
        <w:pStyle w:val="PreformattedText"/>
        <w:bidi w:val="0"/>
        <w:jc w:val="left"/>
        <w:rPr/>
      </w:pPr>
      <w:r>
        <w:rPr/>
        <w:tab/>
        <w:tab/>
        <w:t>TURBO PASCAL v4.0+, and QUICKBASIC v4.0+)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(custom format for fast loading and saving)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(custom format for storing many screen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 long ago originally written as an improvement to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AnsiDraw written by Amrich  Enterprises. 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 operation, with  TheDraw giving a much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Introduction </w:t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 screen editors.   It  is compatible with system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 and  a  special  keyboard  driver  allows  you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do not operate properly or are used by 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 version).    If  you  have  an  EGA or VGA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on 43 or 50 line screens (respect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lor and multi-color ASCII FONTS  are fully  support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arge  scale letters  and symbols  which span multiple l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 for making welcome messages or no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TheDraw fully supports is ANIMATION.   You can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entations  quickly,  or  make  generic screens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zz.  TheDraw can animate a  static image,  or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made  from  scratch;  thus  letting  you  fully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your  work.    TheDraw  gives  you  a  maximum  of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animation  "entries"  to  handle  the most complex jo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sult can be saved to ANSI Animation, AVATAR Animation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s,  or  TheDraw  library  files.    Please  refer to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Draw right  away, refer  to "Getting  Started with 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installation, and introduces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Introduction </w:t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e this in the text,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tter]       - Means to  press the  actual key marked 'let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your keyboard.   ie: [L]oad,  [L], or [L]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mean press the letter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&lt;letter&gt;   - Alt- is always followed by anoth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Together, this symbol means to first pr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[ALT-&lt;letter&gt;]   hold  down  the  ALT  key  on the keyboar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ype the letter key following it.   ie: [ALT-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ans hold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&lt;letter&gt;  - This is executed the same as the ALT key.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&lt;letter&gt;]  Press and hold down the CTRL then h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letter following.  ie:  CTRL-A and ^A me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^&lt;letter&gt;        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ab/>
        <w:t xml:space="preserve">     [TAB] etc...     example shown above.  ie: [UP] means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Definitions </w:t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7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5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 care of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is  detected,  TheDraw  disables its normal video check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desirable video mode sw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users running TheDraw may wish edit  any TheDraw  P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_DEFAULT.PIF  file.    Under the "advanced" PIF option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"Retain Video Memory" option is  select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display behavior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some window environments if</w:t>
      </w:r>
    </w:p>
    <w:p>
      <w:pPr>
        <w:pStyle w:val="PreformattedText"/>
        <w:bidi w:val="0"/>
        <w:jc w:val="left"/>
        <w:rPr/>
      </w:pPr>
      <w:r>
        <w:rPr/>
        <w:tab/>
        <w:tab/>
        <w:t>the user wishes.  Working  in  another  window  while TheDraw</w:t>
      </w:r>
    </w:p>
    <w:p>
      <w:pPr>
        <w:pStyle w:val="PreformattedText"/>
        <w:bidi w:val="0"/>
        <w:jc w:val="left"/>
        <w:rPr/>
      </w:pPr>
      <w:r>
        <w:rPr/>
        <w:tab/>
        <w:tab/>
        <w:t>attempts  to  refresh  its  screen  may result in information</w:t>
      </w:r>
    </w:p>
    <w:p>
      <w:pPr>
        <w:pStyle w:val="PreformattedText"/>
        <w:bidi w:val="0"/>
        <w:jc w:val="left"/>
        <w:rPr/>
      </w:pPr>
      <w:r>
        <w:rPr/>
        <w:tab/>
        <w:tab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System Requirements     </w:t>
        <w:tab/>
        <w:t xml:space="preserve">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Draw to operate on your computer is fairly eas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Draw  on diskette,  we suggest  you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never hurts to play thing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istered diskettes obtained  from  TheSoft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is  included to  simplify installation.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bundled with the shareware version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those files included with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  <w:tab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     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Brief listing of new additions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 </w:t>
        <w:tab/>
        <w:t>A registration form which when printed can be eas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ded and mailed.  No envelop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A short description file for BB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LST </w:t>
        <w:tab/>
        <w:t>Text file also documenting thi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EXE      TheDraw font editor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TDF      TheDraw fo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.EXE      TheGrab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</w:t>
        <w:tab/>
        <w:t>TheDraw set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Shareware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TheDraw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Program to simplify printing out Us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"PRINTDOC [enter]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\   Example files showing off some of the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\  of TheDraw, plus demonstrations of what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   /  See section "THE EXAMPLE FILES" fo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TD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\   Implementations of the algorithm need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\  screen images compressed (crunched)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&gt; The first is for assembly language, the seco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/  Turbo Pascal, the third has external C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/   linking to routines in the UNCRUN_N &amp; UNCRUN_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QuickBasic 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QuickBasic 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Batch file to simplify making Quick Libra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QLB and .LIB) for use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dd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      Registered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HLP      Context sensitive help file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SIM.EXE       Simulates the display of Ansi/Avatar/PCBoard/Wild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over a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.EXE</w:t>
        <w:tab/>
        <w:t xml:space="preserve"> The Presentation Progra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all  files frequently  used placed onto either a "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your hard drive.  To reduce space requirements, m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cted.  You should use INSTALL to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nsert the distribution diskette into drive A.  Fo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ither  command  press  [ENTER].    Simply  follow  th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presented.   Once  done, you  are all set to go.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about the README file and PRINTDOC  utility.  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last-minute details about this release of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 utility handles sending this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 TheDraw  before,  you  may  wish  to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aking  your First  TheDraw Screen"  below.  More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ght want to  configure items  and are  referred to  "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facets  of  TheDraw  can be customized (colors, option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etc...) using the external setup  utility. 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alled "The Setup Utility" for informa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ameters are often changed when using TheDraw. 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n be updated within TheDraw.   See "Setup  Default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ection "Pull-Down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must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If you're  using a  floppy disk  drive, place 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 and bring up the title screen.  T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, and the edit screen appears.  For quick  reference, press [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] should you need to leave TheDra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using  a  hard  disk,  get into the TheDraw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the INSTALL batch file  (the default  is C:\THEDRAW). 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.  Now everything is ready to make your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/EXITING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 quick note  regarding getting out of TheDraw.  Should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the program at any time, press [ALT-X] from  th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to verify.   Type [Y]es or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Draw, and pressing a key to get past the titl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is  the  edit  screen.    The  screen is blank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The cursor is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type in your  name  and  address  as  you  might 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Press [ENTER] after each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hn Smith</w:t>
      </w:r>
    </w:p>
    <w:p>
      <w:pPr>
        <w:pStyle w:val="PreformattedText"/>
        <w:bidi w:val="0"/>
        <w:jc w:val="left"/>
        <w:rPr/>
      </w:pPr>
      <w:r>
        <w:rPr/>
        <w:tab/>
        <w:t xml:space="preserve">     123 ABC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Somewhere, CA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[BACKSPACE] key to make deletions, and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n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ntains a wide variety of  commands designed  to mak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  To  use  some  of these, try performing an elementary t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your add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ways to accomplish centering.   You coul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nto each line (as if using a word processor), or insert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columns.  The easiest way  though  is  using  the  provid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rst press  [ESC] to  see the pull-down menu bar. 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"Text" option from the Global  menu.    Select  the  Global menu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 left/right arrow  keys then  type [T]  for the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(a simpler way  is the  shortcut; type  [ALT-G]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edit screen for global screen functions, then [T]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prompt  appears above  the status  line.   Select the [C]enter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 Since  global  operations  affect  the  entir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enters -all- lines of your addres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 cursor to  the top  line using [UP] arrow key.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ress vertically  using  the  insert  line  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 key  is  [ALT-I].    The  command is also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 menu.  Repeat four or five times to fully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thing we  want to  do in  this first  screen is sur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th a border outline.   TheDraw has  an easy  glob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th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Text" from the Global pulldown menu (onc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O]utline option.  TheDraw responds by drawing a box</w:t>
      </w:r>
    </w:p>
    <w:p>
      <w:pPr>
        <w:pStyle w:val="PreformattedText"/>
        <w:bidi w:val="0"/>
        <w:jc w:val="left"/>
        <w:rPr/>
      </w:pPr>
      <w:r>
        <w:rPr/>
        <w:tab/>
        <w:t xml:space="preserve">     around the edges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 have it, your first screen via TheDraw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work it makes sense to save your screen to dis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see the pull-down menu bar.  Select the Files menu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then type [S]  for the  "Save" command (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yping [ALT-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nows of fourteen different ways to save a screen.  Thes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si to a custom high speed library format.  For now  choos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 defaults)  by  pressing  [ENTER]  four  times.  A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ing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.  Note how TheDraw reports the  number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d.   Ansi files are compressed as much as possible,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a single line.  Do not be surprised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results of the  above,  leave  TheDraw  by  typing [ALT-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 to the verify prompt.  From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e the screen as it appeared with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DS!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instead of  your address  appearing, instea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aced with a large amount of gibberish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40m^[[2J^[[2;1H^[[3;1H^[[4;1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Ansi  device  driver  is  missing.   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special color and cursor control commands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reates  Ansi  compatible  files,  but  they  only 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when the device driver  is  present.    To  install 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please refer to Appendix A ("Setting Up CONFIG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lready installed  the driver per Appendix A, someth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it  working  or  you  need   to  reinitialize/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Device drivers are only installed when the computer "boo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Press [CTRL-ALT-DELETE]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ry some more interesting things.  Restart TheDraw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from the Files pulldown menu.  A listing of all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  (TheDraw assumes the .ANS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your  screen.    Everything  should  now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 it did  before leaving  TheDraw previously.   To spru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, let's try adding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 to choose  colors with  TheDraw.   For n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e/Back"  from  the  Colors  pulldown  menu  (shortcut [ALT-A]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wo color  groups appears.   One  for fore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 smaller group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new colors  either by  using the  arrow keys or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ociated with a color.  Press [ENTER] once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lect a  Yellow  foreground  (color  14)  and 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Select Foreground Color (0-31):  14  [ENTER]</w:t>
      </w:r>
    </w:p>
    <w:p>
      <w:pPr>
        <w:pStyle w:val="PreformattedText"/>
        <w:bidi w:val="0"/>
        <w:jc w:val="left"/>
        <w:rPr/>
      </w:pPr>
      <w:r>
        <w:rPr/>
        <w:tab/>
        <w:tab/>
        <w:t>Please Select Background Color (0-7):   1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[ENTER] for  the background  color, you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Note the color example in the status lin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new color, put  the  cursor  inside  the  outline  box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.  Now select "Paint/Fill" from the O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in  TheDraw refers  to the effect of pouring "paint"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ouring  starts where  the cursor  is located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 just   color  attributes,   just  character   symbols, 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We want only the address colors to chang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[A] for Attributes.   Notice  how painting  is blo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s of the address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the  color change  command again,  this time selecting Light</w:t>
      </w:r>
    </w:p>
    <w:p>
      <w:pPr>
        <w:pStyle w:val="PreformattedText"/>
        <w:bidi w:val="0"/>
        <w:jc w:val="left"/>
        <w:rPr/>
      </w:pPr>
      <w:r>
        <w:rPr/>
        <w:tab/>
        <w:t xml:space="preserve">     Green on Black (foreground = 11, background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back at the edit screen, move the cursor out  awa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Paint/Fill" once more, choosing the [B]o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hen TheDraw  prompts for  a fill  character; type  in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"/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is now an island in the  middle of  a green  field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s described previously this time using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he scre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a  little  more  pizazz.    For  this screen lets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he special effects  found  in  the  DEMO.TD 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r  less).   To see  the sample  file beforehand, use the "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s pulldown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it.   Follow the  on screen  instruc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troduction  to the  block and  sprite features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 as your own version of this example ge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id of the DEMO.TD example, choose the "Clear Page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ulldown (shortcut  [ALT-C]).   Answer [A]ll 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prompt, and [Y]es to the second verify.  This completely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column 10, line 5.   Use  the arrow 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coordinates read (10, 5).  In the first screen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utline command to draw a box around your addres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other way of drawing 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ggles pulldown, choose "Draw Mode" to turn on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shortcut [ALT-M]).  Moving the  cursor now  draws a  lin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word "Draw"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make a small box.  The arrows below indicate the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roduce the box.   Note  the  special  attention 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off the last corner (step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//////   </w:t>
        <w:tab/>
        <w:tab/>
        <w:tab/>
        <w:tab/>
        <w:t xml:space="preserve">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DDDDD?      DDDDD?      DDDDD?    ^3DDDDD?     ZDDDDD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v  </w:t>
        <w:tab/>
        <w:t>3           3    ^3     3     3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v   ^3     3     3     3     3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Yv    @DDDDDY     @DDDDDY     @DDDD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.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  Step 2      Step 3      Step 4      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 line drawing  using the Toggles pulldown or pressing [ALT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Following the  above  guide,  we  moved  horizontally  six (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 vertically three  lines (3)  to create  the box. 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however is seven (7) characters wide, and four (4)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coordinates ( 6, 3)  and repeat  the box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 move horizontally  14 spaces instead of 6, and vertically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stead of just 3.  You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Z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     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   ZDDDDD?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   3     3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   3     3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   @DDDDDY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     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@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exact dimensions of the blue box in  the DEMO.T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colorize the double box, we'll use a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Please  refer  to  the  section  "SELECT  DRAW MODE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Draw's most useful features  is its  block editing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arry out  a wide  variety of operations on specific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reas can be copied, moved, erased, deleted, filled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perations  performed, saved,  etc...  Several block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of the global screen functions you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the double  box,  let's  first  choose  some  new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ALT-A]  and  pick  a  Yellow  foreground  (color 14) on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 means  highlighting  the  area  you   want  block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.   Begin  marking a  block by pressing [ALT-B]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 upper-left corner  of the  large box 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ar.   Now  move the  cursor to  the low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and press [SPACE] again.  Notice how the existing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o clearly show the blo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Users:   Move  the  cursor  to  the upper-left corne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hold down the LEFT mouse  button.   Now dra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 to  the  lower-right  corner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ock options are now displayed.  Select [F]ill, and the sub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s to colorize the double box to yellow on blue.  Other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options  affect  just  foreground  colors,  just  background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without affecting color), or both colo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more step before the double box is finished.  The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f the small box must be erased.   Let's  use another  b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 cursor to coordinates (11, 6).  This is the upper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corner of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ark a block covering all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stly, select the block option [E]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; a replica of the blue box  in DEMO.TD!  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for making alteration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following  the DEMO.TD  example, you  saw the red box on pag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all our editing was done on page 1,  but TheDraw 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eight pages.  One possible use is block copying region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nother.    Normally  you  see  only  single  pages,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however, it is useful to see all the pages at o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Sprite mode.   Pages  are treated  as glass  sheets st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p one  another.   You are positioned over the topmost "glass she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1) looking dow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Z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3      .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3    .   3 Bottommo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ZDDDDDDDD?    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ZDADDDDDD? 3DDDD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ZDADDDDDD? 3 3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    3 333 .</w:t>
      </w:r>
    </w:p>
    <w:p>
      <w:pPr>
        <w:pStyle w:val="PreformattedText"/>
        <w:bidi w:val="0"/>
        <w:jc w:val="left"/>
        <w:rPr/>
      </w:pPr>
      <w:r>
        <w:rPr/>
        <w:tab/>
        <w:t xml:space="preserve">       Topmost Page  3        32C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   1C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TD example uses Sprite Editing.  The blue box  is on  pag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red box  is on page 2.  The blue box appears over the 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glass  sheet effect.   The  red box  would appe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page 3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try out Sprites in our screen.  We need a visible obj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ge.  The following draws a box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o page 2.  Do  this by  choosing "Select  Page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,  or typing  [ALT-E] (the  shortcut)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"2" key for the secon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ick "Fore/Back" from the Colors pulldown  (shortcut is [ALT-A])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elect  the  colors  of  Light  Red  on Red (foreground=12,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cursor in  the  upper-left  corner  of 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    coordinates (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ess [ALT-B],  and hit  the [SPACE]  bar.   Move to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(12, 6) then hit [SPACE]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 the  [T]ext  option,  and  then   the  [B]ox  sub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draws a r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 the  cursor  inside  the  box, and select "Pai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pulldown menu.  Select the [B]oth option, 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nus key "-" for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now contains  an object to act as a sprite.  Switch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by typing [ALT-E] and then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ed the  DEMO.TD  example  earlier,  TheDraw  is 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.  You can tell by how the page number appea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ff</w:t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n (word is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prite  mode is  off, type  [ALT-E] and choose the [T]ogg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prite mode is  enabled you  can see  the red  box undernea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 editing is no different that normal editing. 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 page 1 can affect  any other  page.   Try inserting  a few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 the top of the screen by typing [ALT-I].  Notice how th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tays put while the blue box mov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ce various parts of  a  screen  on  different 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ne  part never accidentally affects any other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prites make certain special effects very easy to produce. 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having  one object  "slide" under another.  See SHUTTLE2.ANS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Animation mode is introduced  below.   Please refer  to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wish to  save this  screen now.   Type  [ALT-S],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by typing [T].  This will save both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and 2 since they contain data. 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 </w:t>
        <w:tab/>
        <w:t>(TheDraw assumes a .T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he  most intriguing  and confusing  facet of  TheDra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.  The animation  system  allows  creating 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TheDraw  remembers  the  exact  patter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entered.  In contrast, the static screens used  unti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ore what was typed and where - lik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aving  a static screen, there is nothing about how it wa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esumption is such screens  are saved  top to  bottom (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would  you want  to?)    The  ADDRESS.ANS file  was sav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Recall how it appeared when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merely top-to-bottom, any display  order is  possib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screens display sideways or bottom-to-top if the urg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e the pain of making animated screens, TheDraw contains four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grammed display patterns.  There are also two  variation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oost  the actual  number of  patterns to  over 50.  Se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HOW TO ANIMATE SOMETHING"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your second  screen  into  an  animation  sequence,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 "Animation  Mode"  from  the Toggles pulldown or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key [ALT-J].    A  list  of  the  preprogramm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atter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A]ngle pattern.   TheDraw  scans the stat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 on pages 1 and 2 in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The word "PAGE" in the status line has changed  to "ANI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bove the status line is an indicato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:00317  Free:156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umber lists  the number  of keystroke entries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.  The second is how  many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store.   The maximum free space is 16000 entrie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vary depending on how muc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ANIMA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 the animation looks  like in  slow motion. 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Redraw" from the Animation pulldown (shortcut [ALT-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a redraw speed, to control how fast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ppears.  A speed of 0 is maximum speed.  A  speed of  25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, about 5-10 keystrok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umber 50 and press [ENTER].  You can now see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will appear once saved to disk.  Once  it complet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command with some other speeds to get a better fee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changing  the animation  scan pattern.   Select "Rescan Anim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 (shortcut  is  [ALT-J],  [R]escan).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animation pattern, then view them using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  screens to disk is almost identical to sav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.  The only difference is in the available fil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si, Avatar, and TheDraw (TD) custom formats are possible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save how the animation sequence was  created.   Note that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lso store p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can be typed from Dos.  These are very popular f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sign on introductions, presentations, etc... 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 they cannot  store data  about individual pages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nsi files only save exactly what is "seen" on the  vide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are hidden underneath other objec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 files  are  used  primarily  wit  bulletin boards syste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aster data transmission than Ansi.  Like Ansi, the probl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sprite mode is shared; all page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designed  for maximum speed.  It is usually bes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of an animation sequence  in  this  format.    The  T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information  on  everything  including  the sprite mod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ave both TD and Ansi formats, since Ansi can be typed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 For now, lets save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,  and choose  [A]nsi.   Press [ENTER]  past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n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   Try  exiting to  Dos and 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 there.  Just imagine how easy it would be to create a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n screen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was only briefly  touched upon  here.   Th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 number  of  other  features  available.    Almost 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tatic screens will work  with animation  mode.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spond  differently to the animation sequence. 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age, please see refer to "THE ANIMATION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now run through the most important of TheDraw's many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explore  in  detail  the variet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is recommended to save your work periodicall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of your efforts.  In this way, as you develop new skill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them to avoid forgetting that one crucial step or  n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was keystroke entry, editing, changing colors, painting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/boxes/outlines,  using  blocks,  sprite 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nimation  scan patterns,  and viewing animation sequenc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ventually read the "OPERATING THEDRAW"  section.   I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, obtaining help, cursor control, using the mo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PULL-DOWN  MENU  SYSTEM"  for  brief  explanations 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Detailed  descriptions  are  found in "THEDRAW COMMAND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program should see "TIPS  AND EXAMPLES  FOR PROGRAMMER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into using TheDraw saved files in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  demonstration files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, DEMO.TD, SHADING.TD, and EFFECTS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is  a simple  animation example  which you  can 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SHUTTLE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 to  see  the  example  run through.  You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river installed in your CONFIG.SYS  file for  this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ee APPENDIX A for more details on the CONFIG.SY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SI.SYS, the THEPP utility provided with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file,  SHADING.TD,  is  an  example  of  all  color  sh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possible  within TheDraw.  Load as the previous examp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: ALT-L, then type SHADING.TD [ENTER]).   Three  pages are occu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ample.  Select pages by pressing [ALT-E]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 or 3.    Each  page  uses  a  different  fill  character.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ed by  a seemingly  limited color  palette may be surpri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e variation actu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uplicate a shading example, press [ALT-F6] to  select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6.   Set  the colors as specified on the example by using [ALT-A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vertical and background colors horizontal.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[F1], [F2], or [F3] keys to see the shadi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demo file,  EFFECTS.TD, shows  two easy  special eff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ike to use.  The  first  is  the  illusion  of  a  rotat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.  This is done with flashing foreground colors (16 to 3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select  screen).    Alternating  characters   have  alter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attribut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 Character #1   3  Character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DDDDDDDDDDDEDDDDDDDDDDDDDDDDEDDDDDDDDDDDDD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ground: 3 Flashing Red   3  Flashing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ground: 3 Gray   </w:t>
        <w:tab/>
        <w:t>3 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DDDDDDDDDDDADDDDDDDDDDDDDDDDA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 above color  scheme with the a block symbol fr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 #6.  Press key [F4]  with  attributes  in  #1  above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 #2 and  press [F4] again.  The block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riction to this technique  is  the  flashing 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an  available  background  color.   Since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,  the flashing  foreground colors  16 to  2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Getting Started       </w:t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RATING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file may be specified this way.   All  files are 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ayer  one  (except  for  THEDRAW format files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f TheDraw shows  various information 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</w:t>
        <w:tab/>
        <w:t xml:space="preserve"> Indicates the  current drawing color.  This col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, </w:t>
        <w:tab/>
        <w:t xml:space="preserve">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 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Draw  </w:t>
        <w:tab/>
        <w:t xml:space="preserve"> draw mode, moving the  cursor changes 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current  colors.      In  Draw mode,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</w:t>
        <w:tab/>
        <w:t xml:space="preserve"> Appears  when  TheDraw  is in Insert keystroke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x"   </w:t>
        <w:tab/>
        <w:t xml:space="preserve"> Appears when a symbol has been picked up for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inting (where 'x' is the character pi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ab/>
        <w:t xml:space="preserve">  Anim:x</w:t>
        <w:tab/>
        <w:t xml:space="preserve"> animation  mode  (see  The Animation System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s), the word Anim appears.   In addi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indicates  when TheDraw  is in sprit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(see ALT-E).   In  sprite  mode, 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n capital letters.  ie: PAGE or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:xx</w:t>
        <w:tab/>
        <w:t xml:space="preserve"> Number of  the current  function key  set.  Th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TheDraw contains  four outline 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 command mode (no sub-functions being used)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  These  outline  screens  display  brief  notes   about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pressing ALT-H anywhere  in  the  program  will 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          Action</w:t>
      </w:r>
    </w:p>
    <w:p>
      <w:pPr>
        <w:pStyle w:val="PreformattedText"/>
        <w:bidi w:val="0"/>
        <w:jc w:val="left"/>
        <w:rPr/>
      </w:pPr>
      <w:r>
        <w:rPr/>
        <w:tab/>
        <w:tab/>
        <w:t>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ab/>
        <w:tab/>
        <w:t>Up Arrow      Up one line</w:t>
      </w:r>
    </w:p>
    <w:p>
      <w:pPr>
        <w:pStyle w:val="PreformattedText"/>
        <w:bidi w:val="0"/>
        <w:jc w:val="left"/>
        <w:rPr/>
      </w:pPr>
      <w:r>
        <w:rPr/>
        <w:tab/>
        <w:tab/>
        <w:t>Down Arrow    Down one line</w:t>
      </w:r>
    </w:p>
    <w:p>
      <w:pPr>
        <w:pStyle w:val="PreformattedText"/>
        <w:bidi w:val="0"/>
        <w:jc w:val="left"/>
        <w:rPr/>
      </w:pPr>
      <w:r>
        <w:rPr/>
        <w:tab/>
        <w:tab/>
        <w:t>Left Arrow    Left one position</w:t>
      </w:r>
    </w:p>
    <w:p>
      <w:pPr>
        <w:pStyle w:val="PreformattedText"/>
        <w:bidi w:val="0"/>
        <w:jc w:val="left"/>
        <w:rPr/>
      </w:pPr>
      <w:r>
        <w:rPr/>
        <w:tab/>
        <w:tab/>
        <w:t>Right Arrow   Right one position</w:t>
      </w:r>
    </w:p>
    <w:p>
      <w:pPr>
        <w:pStyle w:val="PreformattedText"/>
        <w:bidi w:val="0"/>
        <w:jc w:val="left"/>
        <w:rPr/>
      </w:pPr>
      <w:r>
        <w:rPr/>
        <w:tab/>
        <w:tab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ab/>
        <w:tab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ab/>
        <w:tab/>
        <w:t>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you attempt  to move  past the  screen border 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taken.    If  no  tab position follows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ully supports the use  of  a  Microsoft  Mouse 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 Pull  down  menus  and  other facilities are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DOWN MENU SYSTEM).   You may  use either  a two 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use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 operates differently depending on where you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Marks a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Toggles line draw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/block/screen/etc...    If mov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allowed, you can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Equivalent to pressing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Unused.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Displays a  small window  with all curre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with a mouse will  find TheDraw  easy to 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 The mouse is usable everywhere in the program.  If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appears, the RIGHT mouse button will 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 with available  options.   Simply click  the RIGHT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out a mouse  will  find  TheDraw  operates 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 Microsoft  compatible  mouse  driver  (MSMOUSE.SYS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) must be  installed  into  your  CONFIG.SYS 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 recognize  the  device.    See  APPENDIX  A 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 on  system  configuration.    Once  the  dri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, TheDraw auto-detects the mouse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A     Change Text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B     Block Action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Clear Curren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   Set Default Clear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E     Select Screen Page Lay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F     View Function Key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G     Globa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H     Display Help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I     Insert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J     Anim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K     Delete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L     Load Screen fro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M     Select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N     Ru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O     Change Drive/Sub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Paint/Fil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Q     Redraw Screen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Restore/Und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Save Screen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T     Tab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U     Use Colors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   View a Screen (not lo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W     Edit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X     Exit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Y 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    Erase Cursor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     Pickup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-     Select Color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ab/>
        <w:tab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Alt-Left/Right     Delete/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Up/Down     Increment/De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Left/Right     Increment/Decrement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Arrow Keys     Move in direction specified paint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ly pick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     Activate pull-down menu system from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HEDRAW KEYBOARD COMMANDS on the following 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Operating TheDraw      </w:t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NI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IM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can be the most intriguing but confusin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to grasp.   The  animation system  allows creating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vement, adding excitement to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Draw  remembers the exact way in which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.  In contrast, the static screens used until now only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omething  is  typed.    When  saving a static screen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bout how it was drawn - they appear top-to-bottom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    Instead  of  merely  top-to-bottom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order  is  possible.    You  can  easily make screen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 or bottom-to-top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nimation sequence you put characters in anywhere and 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you  want.    The  sequence  is repeated in the same or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back.  For  example typing  the numbers  0 through  9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DDDDDDDDDD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     </w:t>
        <w:tab/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     </w:t>
        <w:tab/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     9 8 7 6 5 4 3 2 1 0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     </w:t>
        <w:tab/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( &lt;--- typed this direction )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@DDDDDDDDDDDDDDDDDD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can be saved in three different formats: ANSI (.ANS),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AVT) and  THEDRAW (.TD).   A sequence saved in Ansi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TYPE command on  any computer  with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systems.   Avatar  is similarly 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.   TheDraw  is not needed to display Ansi/Avat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 (TD)  is  used  for  quickly  sa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imation sequences to disk.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nsi Animation,  enter "TYPE 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 physically "moves"  an object when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llusion;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remember can  be put 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done manually; moving object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of movement is simple to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aw an object.</w:t>
      </w:r>
    </w:p>
    <w:p>
      <w:pPr>
        <w:pStyle w:val="PreformattedText"/>
        <w:bidi w:val="0"/>
        <w:jc w:val="left"/>
        <w:rPr/>
      </w:pPr>
      <w:r>
        <w:rPr/>
        <w:tab/>
        <w:t xml:space="preserve">  o  Erase it.</w:t>
      </w:r>
    </w:p>
    <w:p>
      <w:pPr>
        <w:pStyle w:val="PreformattedText"/>
        <w:bidi w:val="0"/>
        <w:jc w:val="left"/>
        <w:rPr/>
      </w:pPr>
      <w:r>
        <w:rPr/>
        <w:tab/>
        <w:t xml:space="preserve">  o  Redraw object shifted over slightly.</w:t>
      </w:r>
    </w:p>
    <w:p>
      <w:pPr>
        <w:pStyle w:val="PreformattedText"/>
        <w:bidi w:val="0"/>
        <w:jc w:val="left"/>
        <w:rPr/>
      </w:pPr>
      <w:r>
        <w:rPr/>
        <w:tab/>
        <w:t xml:space="preserve">  o  Repeat (over and 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ne properly, the object  appears  to  move.    Nothing 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but we are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, imagine  an asterisk in the center of the scree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ave this asterisk move to the  right.   To do 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sterisk over to the right (redrawing it). 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DBDBDBDBDBDBD?</w:t>
      </w:r>
    </w:p>
    <w:p>
      <w:pPr>
        <w:pStyle w:val="PreformattedText"/>
        <w:bidi w:val="0"/>
        <w:jc w:val="left"/>
        <w:rPr/>
      </w:pPr>
      <w:r>
        <w:rPr/>
        <w:tab/>
        <w:t xml:space="preserve">  3 3 3 3*3 3 3 3       Asterisk as it initially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@DADADADADADADY</w:t>
      </w:r>
    </w:p>
    <w:p>
      <w:pPr>
        <w:pStyle w:val="PreformattedText"/>
        <w:bidi w:val="0"/>
        <w:jc w:val="left"/>
        <w:rPr/>
      </w:pPr>
      <w:r>
        <w:rPr/>
        <w:tab/>
        <w:t xml:space="preserve">  ZDBDBDBDBDBDBD?</w:t>
      </w:r>
    </w:p>
    <w:p>
      <w:pPr>
        <w:pStyle w:val="PreformattedText"/>
        <w:bidi w:val="0"/>
        <w:jc w:val="left"/>
        <w:rPr/>
      </w:pPr>
      <w:r>
        <w:rPr/>
        <w:tab/>
        <w:t xml:space="preserve">  3 3 3 3_3 3 3 3       Asterisk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@DADADADADADADY</w:t>
      </w:r>
    </w:p>
    <w:p>
      <w:pPr>
        <w:pStyle w:val="PreformattedText"/>
        <w:bidi w:val="0"/>
        <w:jc w:val="left"/>
        <w:rPr/>
      </w:pPr>
      <w:r>
        <w:rPr/>
        <w:tab/>
        <w:t xml:space="preserve">  ZDBDBDBDBDBDBD?</w:t>
      </w:r>
    </w:p>
    <w:p>
      <w:pPr>
        <w:pStyle w:val="PreformattedText"/>
        <w:bidi w:val="0"/>
        <w:jc w:val="left"/>
        <w:rPr/>
      </w:pPr>
      <w:r>
        <w:rPr/>
        <w:tab/>
        <w:t xml:space="preserve">  3 3 3 3_3*3 3 3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ab/>
        <w:t xml:space="preserve">  @DADADADADADADY</w:t>
      </w:r>
    </w:p>
    <w:p>
      <w:pPr>
        <w:pStyle w:val="PreformattedText"/>
        <w:bidi w:val="0"/>
        <w:jc w:val="left"/>
        <w:rPr/>
      </w:pPr>
      <w:r>
        <w:rPr/>
        <w:tab/>
        <w:t xml:space="preserve">  ZDBDBDBDBDBDBD?</w:t>
      </w:r>
    </w:p>
    <w:p>
      <w:pPr>
        <w:pStyle w:val="PreformattedText"/>
        <w:bidi w:val="0"/>
        <w:jc w:val="left"/>
        <w:rPr/>
      </w:pPr>
      <w:r>
        <w:rPr/>
        <w:tab/>
        <w:t xml:space="preserve">  3 3 3 3_3_3*3 3       Above steps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@DADADADADAD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 above process  quickly, and the user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eye smoothly connects the  old asterisk 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 animation example  under TheDraw to play with is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we'll call him Slither from now on, will  be a 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o grows each time he is moved.  In effect, Slither's tai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because he grows so rapidly.   To  create this  particul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 animation mode  by pressing  [ALT-J], then  [T]op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line drawing with [ALT-M] ("Draw" appears o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rise to Slither, move the cursor with the  arrow keys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 the same  direction and low and behold there he i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example run of Slith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ZDDDDDDDDDDDDDDDDDD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</w:t>
        <w:tab/>
        <w:tab/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</w:t>
        <w:tab/>
        <w:t xml:space="preserve">       ZD?    ZDDD?     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  ZDDDDDDDDDDDY 3    3   3     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  3    </w:t>
        <w:tab/>
        <w:t xml:space="preserve"> 3    3   3     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  3 ZDDDDDDDD? ZY    3   @?    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  3 3    ZD? 3 3     3    @D?  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  @DY    3 3 3 @DDDDDY      3  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</w:t>
        <w:tab/>
        <w:t xml:space="preserve">  3 3 3        ZDDDDDY  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    *DDDDY @DY        3</w:t>
        <w:tab/>
        <w:t>3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   (start)              @DDDDDDDDY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@DDDDDDDDDDDDDDDDDDDDDDDDDD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moment of truth.  Make Slither repeat what he 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 redraw (ALT-Q).  Enter a delay of about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just how little  effort it  takes to  produce simple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is  uncomplicated  approach  will  add that extra pizzazz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  Possibilities include  drawing charts,  graphs,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 backdrops,  etc...    Your  imagination is the only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ie: draw, erase, draw, repeat...   However, the medium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ur  animation special  effects operate  is quite  limi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 movement is lost with large objects because too mu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objects, we can use  the block  copy facility.   Firs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, and decide what direction thing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  follows:   Mark a  block over  the object,  ADDING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/column on the side -opposite- to the 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 outline --&gt; Z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OBJECT3 --&gt; movement to be in this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@DDDDDD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DDDD note 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bit of actually "animating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rom the block options menu, choose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block once in the direction of movement and [S]ta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it again, and [S]tamp.  Repea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 the last shift, press [ENTER] instead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Now try redrawing with [ALT-Q].  You have created a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 This new  approach is  similar to  the asterisk examp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do not explicitly erase the entire object before  shif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.  A good 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 they use most of the same space as before.   Thus, 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 if an area is immediately overwritten aga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DZDZDZ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30303[[[[[[[[[[[[[[[[[[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30303[[[[[[[[[[[[[[[[[[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30303[[[[[ Object [[[[[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30303[[[[[[[[[[[[[[[[[[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30303[[[[[[[[[[[[[[[[[[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@D@D@D@DDDDDDDDDDDDDDDDD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^ ^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DADADD old portion of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verwrites  the rest.  By using more than one blank colum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ce between stamps), the  movement appe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didn't move it, we over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physically moves  the object  to the 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draw the  animation sequence,  you would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stamp).   Additional stamps  would behave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ould not b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start an entire animation screen from scratch,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 easier to take an existing static screen then -add-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  TheDraw provides  several different  pattern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  into animation  sequences.  The patterns specify 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converted,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CAN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with fourteen built in scan patterns.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 scan patterns  work can  be adjusted via two pattern tog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oggles yields over 50 possible combinations! 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P          Starts at upper-left corner and goe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LEFT         Starts at upper-left corner and goes down screen.</w:t>
      </w:r>
    </w:p>
    <w:p>
      <w:pPr>
        <w:pStyle w:val="PreformattedText"/>
        <w:bidi w:val="0"/>
        <w:jc w:val="left"/>
        <w:rPr/>
      </w:pPr>
      <w:r>
        <w:rPr/>
        <w:tab/>
        <w:t xml:space="preserve"> CLOCK        Clockwise arm rotates around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IRCLES      Growing circles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HECKERBOARD Alternating "checkerboard" squares from top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ANGLE        Diagonal from upper-left corner scan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GATE         Opposite lines from each side of screen left/right.</w:t>
      </w:r>
    </w:p>
    <w:p>
      <w:pPr>
        <w:pStyle w:val="PreformattedText"/>
        <w:bidi w:val="0"/>
        <w:jc w:val="left"/>
        <w:rPr/>
      </w:pPr>
      <w:r>
        <w:rPr/>
        <w:tab/>
        <w:t xml:space="preserve"> PYRAMID      Pyramid shape from bottom center growing upwards.</w:t>
      </w:r>
    </w:p>
    <w:p>
      <w:pPr>
        <w:pStyle w:val="PreformattedText"/>
        <w:bidi w:val="0"/>
        <w:jc w:val="left"/>
        <w:rPr/>
      </w:pPr>
      <w:r>
        <w:rPr/>
        <w:tab/>
        <w:t xml:space="preserve"> SQUARES      Squares starting from screen border growing inward.</w:t>
      </w:r>
    </w:p>
    <w:p>
      <w:pPr>
        <w:pStyle w:val="PreformattedText"/>
        <w:bidi w:val="0"/>
        <w:jc w:val="left"/>
        <w:rPr/>
      </w:pPr>
      <w:r>
        <w:rPr/>
        <w:tab/>
        <w:t xml:space="preserve"> SCRAMBLE     Randomly scans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DOOR         Scans top/bottom, on both sides of screen at once.</w:t>
      </w:r>
    </w:p>
    <w:p>
      <w:pPr>
        <w:pStyle w:val="PreformattedText"/>
        <w:bidi w:val="0"/>
        <w:jc w:val="left"/>
        <w:rPr/>
      </w:pPr>
      <w:r>
        <w:rPr/>
        <w:tab/>
        <w:t xml:space="preserve"> DIAMOND      Growing diamond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WIGGLE       Starts at upper-left alternating left and right.</w:t>
      </w:r>
    </w:p>
    <w:p>
      <w:pPr>
        <w:pStyle w:val="PreformattedText"/>
        <w:bidi w:val="0"/>
        <w:jc w:val="left"/>
        <w:rPr/>
      </w:pPr>
      <w:r>
        <w:rPr/>
        <w:tab/>
        <w:t xml:space="preserve"> WIGGLEOUT    Starts in  center of screen with wiggle operation g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h up an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oggles which alter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ERSE      Completely reverses a given  pattern.   First keystr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ned becomes  the last,  the second  becomes nex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IP         Exchanges the vertical coordinates in a scan.  Assum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5 line  edit buffer.   Any  scan location on line 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d to line 25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the toggles before  a  scan  pattern.    When  a  togg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its corresponding indica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 above, many people want to take a static screen,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rmally, then add animation.  The option  to use  in that 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canner.  Scanning from the Top yields a sequence which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apart from a static display; but animation can now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CURSOR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the ability to record actual cursor movements  is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 be used  as short  pauses, or  a distraction 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putting keystrokes everywhere, just having the  cursor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uld be enough.  TheDraw can record such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/off  cursor movement recording by picking "Movement Sto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.  The shortcut command  is typing [ALT-J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M]ovement.  Moving the cursor in any way adds new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ursor movements, you could have the cursor go around i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the  user time  to reading  something.   There is no defin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use or not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DELETING ANIMATION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animation sequence is a bit more complicated than fix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c  screen.   If you  make a mistake, you must be -VERY-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[DELETE] and [BACKSPACE] keys.  The problem is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keys remove all animation entries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ase where you type 'A', 'B' and 'V' a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the upper-left corner).  Meaning the 'V' to be  a 'C', 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.   Unfortunately, this  command removes all thre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 the  'V'.    The  delete/backspace  keys  can  b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ive to larg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 a special  command to  avoid this problem.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ase Character" command from the Animation  menu (shortcut [ALT-Z]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ves  off just  the animation  entry which is visible.  The '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.  You then proceed by typing the 'C'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echnique is the animation  "Change Characte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it  from  the  Animation  pulldown (shortcut [ALT-W]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keystroke under the cursor  beings  to  flicker.   Mean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the  new character.   Now  you just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a 'C') and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complicated situations, you could  place some  items on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and use sprite mode.  This physically separates animate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tects them from accidental damage.  However, it only 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 objects  under  those  on  the  current  page.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fers a better solution called animation edit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ANIMATION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change the scan pattern you selected  earlier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can Animation" from the Animation pulldown, or [ALT-J], [R]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All animation on the current pag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eletes  all animation  from the  current page, sca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tern, appending the new results onto the  end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ny customized changes you might have added are los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ge is affected.  All other page layers sta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NIMATION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ore complex functions which enhance your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unique  special effects.   These include the animation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the registered  version, include  files, and  making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  sequences.    The latter especially useful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ARTIAL ANIMATION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only allows you to work on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imation  sequence.    You  can  add or remove things easily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something at the beginning of a sequence is more aw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helps significantly by adding a  featu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  Now you can change the point where editing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nimation sequence.   Instead  of just  the end,  edi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to last keystroke entry.  A powerful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 changes the  focal point  of TheDraw. 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insert/delete any keystroke anywhere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"Limiting" from the Animation pulldown to activate  it.  Now</w:t>
      </w:r>
    </w:p>
    <w:p>
      <w:pPr>
        <w:pStyle w:val="PreformattedText"/>
        <w:bidi w:val="0"/>
        <w:jc w:val="left"/>
        <w:rPr/>
      </w:pPr>
      <w:r>
        <w:rPr/>
        <w:tab/>
        <w:t xml:space="preserve">  use the  arrow keys,  [PGUP], [PGDN],  [HOME] or  [END]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yourself inside  the sequence.   Once  you find  the correct place,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ing a  edit focal  point is that easy.  When in the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everything after the  focal point  is temporarily hidden.</w:t>
      </w:r>
    </w:p>
    <w:p>
      <w:pPr>
        <w:pStyle w:val="PreformattedText"/>
        <w:bidi w:val="0"/>
        <w:jc w:val="left"/>
        <w:rPr/>
      </w:pPr>
      <w:r>
        <w:rPr/>
        <w:tab/>
        <w:t xml:space="preserve">  Now you can make any updates with no extra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done,  you should  probably return to the end of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Choose "Limiting" again.  Press [END] to reset the focal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provide a convenient way of jump around within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Assume you constantly switch between the  point where an</w:t>
      </w:r>
    </w:p>
    <w:p>
      <w:pPr>
        <w:pStyle w:val="PreformattedText"/>
        <w:bidi w:val="0"/>
        <w:jc w:val="left"/>
        <w:rPr/>
      </w:pPr>
      <w:r>
        <w:rPr/>
        <w:tab/>
        <w:t xml:space="preserve">  object is  drawn and  the sequence  end.  By setting a marke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object appears you  can  switch  quickly,  instead  of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positioning the focal poi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set  a  marker,  first  position the focal point.  Next, choose</w:t>
      </w:r>
    </w:p>
    <w:p>
      <w:pPr>
        <w:pStyle w:val="PreformattedText"/>
        <w:bidi w:val="0"/>
        <w:jc w:val="left"/>
        <w:rPr/>
      </w:pPr>
      <w:r>
        <w:rPr/>
        <w:tab/>
        <w:t xml:space="preserve">  "Marker" from the Animation  pulldown.   TheDraw displays 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 all  current  markers.    If none are defined, the list is</w:t>
      </w:r>
    </w:p>
    <w:p>
      <w:pPr>
        <w:pStyle w:val="PreformattedText"/>
        <w:bidi w:val="0"/>
        <w:jc w:val="left"/>
        <w:rPr/>
      </w:pPr>
      <w:r>
        <w:rPr/>
        <w:tab/>
        <w:t xml:space="preserve">  empty.  Type [S]et and enter a description of the marke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 Object has b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the new marker.  From now on, to  position to</w:t>
      </w:r>
    </w:p>
    <w:p>
      <w:pPr>
        <w:pStyle w:val="PreformattedText"/>
        <w:bidi w:val="0"/>
        <w:jc w:val="left"/>
        <w:rPr/>
      </w:pPr>
      <w:r>
        <w:rPr/>
        <w:tab/>
        <w:t xml:space="preserve">  this marker,  select "Limiting"  from the  Animation pulldown, then</w:t>
      </w:r>
    </w:p>
    <w:p>
      <w:pPr>
        <w:pStyle w:val="PreformattedText"/>
        <w:bidi w:val="0"/>
        <w:jc w:val="left"/>
        <w:rPr/>
      </w:pPr>
      <w:r>
        <w:rPr/>
        <w:tab/>
        <w:t xml:space="preserve">  [K] for markers.  Pick marker [1] and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"including" the contents of other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 Typically this will be an "Ansi Music"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quently used image,  complex BBS  control codes,  merg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screens togeth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clude  files  are  only  used  when  TheDraw actually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imation sequence.  At that point, the include fil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ew output file TheDraw is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 are ignored by the animation screen redraw comman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see  what everything  might look  like, a  view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 the animation  include window.   Refer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USTOM USER CONTROL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your own short control code sequences directly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file  TheDraw generates.   This is very useful fo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trol codes (ie: for user  names and  such), or  insert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des  into the  animation.  You might force the screen to cl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use the display to scroll - functions not supported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quences are only  referred to  when TheDraw  saves a 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 used  when  redrawing  (see ALT-Q).  Refer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a complete description of us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ND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bove  mentioned  animation  skills  are  down, 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 will help  liven up  a display.   Care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shading, and use of shadowing to furnish  depth or  a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 can perform  wonders.  Animation is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you will find the "tricks" are not  really tricks  at al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easy  skills to  master.  A little practice will put you fir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color selection is as  important  as  the  display  cont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 Colors should  be high  contrast, but  not so as to dis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.  For  example, Yellow  on Cyan  go well  together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on  Green do  not.   Extensive theory  exists to predi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o use with what, but for our  purposes some  experimen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 Look for  combinations which  are easy  to read 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n the eyes.  Observing other peoples work is a good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should be used  to  your  advantage,  not detri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ook closely at the TheDraw title screen and not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was achieved.  Half block  characters (such  as "]"  and "_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 extensively with  the solid  portion one color and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flashing colors in combination with  good backgroun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 excellent  visual  device.    For example, select flashin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20)  on a  gray background  (color 7).   Put  a blo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[").  Now select flashing gray (color 23) on a red background (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Put another block character next to the first.   What  you s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lors alternating between red and gray, each block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another.  Repeating this pattern produces a moving effec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 EFFECTS.TD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shadowing discussed below are both used for adding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dimensional quality to a display.  Shading is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changing  visual intensity.   This  can be done using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en more subdued  colors, or  using different 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nsity such as "012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cessful  shading, one  must be aware of how things trul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ture.  Carefully examine a  round pen  sitting on  a tab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 not uniform, but rather bright in the middle then appa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towards the edges.  The same holds true for any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ighte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er  \\________\\  d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\_            _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[       </w:t>
        <w:tab/>
        <w:t xml:space="preserve"> [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est here  [</w:t>
        <w:tab/>
        <w:tab/>
        <w:t xml:space="preserve">  [  darkes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^]</w:t>
        <w:tab/>
        <w:tab/>
        <w:t xml:space="preserve">  ^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000000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0112222221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011222[[[[222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11222[[[[[[222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11222[[[[[[222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011222[[[[222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0112222221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haracter shading example  shows  one  way  of 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ature example.   You  can obtain more gradations by using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ntensity color in combination.  For a case in point, col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mbols as indicated yields 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DBD?ZA?ZBD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yan  [212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EFFECTS.TD demonstrates  the above  example. 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combination is shown  in SHADING.TD,  using three  pa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 has a built in screen modeled after the SHADING.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ffect gives an object  the  illusion  of  a  third  dimens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 a  "shadow"  onto  something.    Many  popular 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 to highlight menu or other box structures.  Shadow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uplicating an object shifted down and over slightly, in a dar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[[[[[[[[[[[[[[[[[[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[[[[[[[[[[[[[[[[[[[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[[[[[[[[[[[[[[[[[[[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[[[[[[[[[[[[[[[[[[[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irectly supports two  types  of  animation  pause:  ti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  Unfortunately,  there  is  no way to wait for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n an Ansi  file.   The keyboard  option is  opera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r  THEPP (see following section in documentation)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animation.  Timed pauses  can be  approximated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 might be  slowing down 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shifted once,  then  a  short  pause  occurs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 shifted again.   The  relative speed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 faster than shifting occurs) could  help smooth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pplication  of  course,  is  placing a delay after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Whisking something away  too  quickly  might  frustr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For instance, the SHUTTLE2.ANS example uses tw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</w:t>
        <w:tab/>
        <w:tab/>
        <w:t xml:space="preserve">    3 &lt;-- ripple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</w:t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</w:t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</w:t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DDDDDDDD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You will  be amazed how quickly even 16000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to 30 character by 10 lines (30x10) in 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 difficulty.  Faster computers can get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one character point can  change at  any given 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everything, experience will tell you what is bes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The Animation System     </w:t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 AND EXAMPL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Draw.    Effort  was  put forth to make TheDraw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utility.    The  various  sections  which  follow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  for each  of the various languages TheDraw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The routines are tested and can be quite useful for  thos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   If  you have  additional ideas for this section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encourage you to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will find  ASM formatted  files in 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 using the DB operator.  Asm files can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If  you crunched  the screen,  you will 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crunch  routine  provided  in  ASM  source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equired in the CPU registers are documen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  This  can  be  achieved  using LODSB and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 attributes.   STOSW then  writes the  two byt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are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 4000 byte  dump (80x25 screen) is the easiest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 (for color  screens; B000:0000  monochrome) and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your program.   Also load  CX with  the number 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   AX,0B800h</w:t>
      </w:r>
    </w:p>
    <w:p>
      <w:pPr>
        <w:pStyle w:val="PreformattedText"/>
        <w:bidi w:val="0"/>
        <w:jc w:val="left"/>
        <w:rPr/>
      </w:pPr>
      <w:r>
        <w:rPr/>
        <w:tab/>
        <w:tab/>
        <w:t>MOV      ES,AX</w:t>
      </w:r>
    </w:p>
    <w:p>
      <w:pPr>
        <w:pStyle w:val="PreformattedText"/>
        <w:bidi w:val="0"/>
        <w:jc w:val="left"/>
        <w:rPr/>
      </w:pPr>
      <w:r>
        <w:rPr/>
        <w:tab/>
        <w:tab/>
        <w:t>MOV      DI,0</w:t>
      </w:r>
    </w:p>
    <w:p>
      <w:pPr>
        <w:pStyle w:val="PreformattedText"/>
        <w:bidi w:val="0"/>
        <w:jc w:val="left"/>
        <w:rPr/>
      </w:pPr>
      <w:r>
        <w:rPr/>
        <w:tab/>
        <w:tab/>
        <w:t>MOV      SI,offset ImageData</w:t>
      </w:r>
    </w:p>
    <w:p>
      <w:pPr>
        <w:pStyle w:val="PreformattedText"/>
        <w:bidi w:val="0"/>
        <w:jc w:val="left"/>
        <w:rPr/>
      </w:pPr>
      <w:r>
        <w:rPr/>
        <w:tab/>
        <w:tab/>
        <w:t>MOV      CX,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D     </w:t>
        <w:tab/>
        <w:tab/>
        <w:tab/>
        <w:t xml:space="preserve">  ;Make MOVSW go forward.</w:t>
      </w:r>
    </w:p>
    <w:p>
      <w:pPr>
        <w:pStyle w:val="PreformattedText"/>
        <w:bidi w:val="0"/>
        <w:jc w:val="left"/>
        <w:rPr/>
      </w:pPr>
      <w:r>
        <w:rPr/>
        <w:tab/>
        <w:tab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 to a  EGA screen (80x43), CX would need 3440.  If to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80x50), CX would need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cause hashing  or "snow" on some color video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ove  only one  video word  at a  time, pausing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hardware  is  in  horizontal  or vertical retrace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X,0B800h</w:t>
      </w:r>
    </w:p>
    <w:p>
      <w:pPr>
        <w:pStyle w:val="PreformattedText"/>
        <w:bidi w:val="0"/>
        <w:jc w:val="left"/>
        <w:rPr/>
      </w:pPr>
      <w:r>
        <w:rPr/>
        <w:tab/>
        <w:t xml:space="preserve">  MOV   ES,AX</w:t>
      </w:r>
    </w:p>
    <w:p>
      <w:pPr>
        <w:pStyle w:val="PreformattedText"/>
        <w:bidi w:val="0"/>
        <w:jc w:val="left"/>
        <w:rPr/>
      </w:pPr>
      <w:r>
        <w:rPr/>
        <w:tab/>
        <w:t xml:space="preserve">  MOV   DI,0</w:t>
      </w:r>
    </w:p>
    <w:p>
      <w:pPr>
        <w:pStyle w:val="PreformattedText"/>
        <w:bidi w:val="0"/>
        <w:jc w:val="left"/>
        <w:rPr/>
      </w:pPr>
      <w:r>
        <w:rPr/>
        <w:tab/>
        <w:t xml:space="preserve">  MOV   SI,offset ImageData</w:t>
      </w:r>
    </w:p>
    <w:p>
      <w:pPr>
        <w:pStyle w:val="PreformattedText"/>
        <w:bidi w:val="0"/>
        <w:jc w:val="left"/>
        <w:rPr/>
      </w:pPr>
      <w:r>
        <w:rPr/>
        <w:tab/>
        <w:t xml:space="preserve">  MOV   CX,2000</w:t>
      </w:r>
    </w:p>
    <w:p>
      <w:pPr>
        <w:pStyle w:val="PreformattedText"/>
        <w:bidi w:val="0"/>
        <w:jc w:val="left"/>
        <w:rPr/>
      </w:pPr>
      <w:r>
        <w:rPr/>
        <w:tab/>
        <w:t xml:space="preserve">  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DX,03DAh</w:t>
        <w:tab/>
        <w:t xml:space="preserve">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ab/>
        <w:t xml:space="preserve">  LODSW </w:t>
        <w:tab/>
        <w:tab/>
        <w:t xml:space="preserve">   ;Read data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MOV   BX,AX   </w:t>
        <w:tab/>
        <w:t xml:space="preserve">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H,9    </w:t>
        <w:tab/>
        <w:t xml:space="preserve">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8    </w:t>
        <w:tab/>
        <w:t xml:space="preserve">   ;See if in vertical retrace?</w:t>
      </w:r>
    </w:p>
    <w:p>
      <w:pPr>
        <w:pStyle w:val="PreformattedText"/>
        <w:bidi w:val="0"/>
        <w:jc w:val="left"/>
        <w:rPr/>
      </w:pPr>
      <w:r>
        <w:rPr/>
        <w:tab/>
        <w:t xml:space="preserve">  JNZ   WRITE_IT</w:t>
        <w:tab/>
        <w:t xml:space="preserve">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RCR   AL,1    </w:t>
        <w:tab/>
        <w:t xml:space="preserve">   ;Test bit1.  Make sure we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JC    LOOPB   </w:t>
        <w:tab/>
        <w:t xml:space="preserve">   ;middle of a 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AH   </w:t>
        <w:tab/>
        <w:t xml:space="preserve">   ;Wait until in either vertical or</w:t>
      </w:r>
    </w:p>
    <w:p>
      <w:pPr>
        <w:pStyle w:val="PreformattedText"/>
        <w:bidi w:val="0"/>
        <w:jc w:val="left"/>
        <w:rPr/>
      </w:pPr>
      <w:r>
        <w:rPr/>
        <w:tab/>
        <w:t xml:space="preserve">  JZ    LOOPC   </w:t>
        <w:tab/>
        <w:t xml:space="preserve">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ab/>
        <w:t xml:space="preserve">  MOV   AX,BX   </w:t>
        <w:tab/>
        <w:t xml:space="preserve">   ;Retrieve the character we load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STOSW </w:t>
        <w:tab/>
        <w:tab/>
        <w:t xml:space="preserve">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a fairly complex mess, but  will reliably 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 free onto  the display.   This  routine is not need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 MOVSW is has been replaced with extensive checks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have equal  ease with  displaying screens. 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flashed to the screen using the Turbo Pascal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ImageData,Screen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defines a variable at  the  absolute  address  of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The importance of defining such an array will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MAGEDATA is assumed to be the name of the pascal 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 easily altered  when saving  the file  from TheDraw.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ImageData onto the screen.   Please  note this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full  screen.    To  display  a  screen block is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{Replace ??? with offset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_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[1+X*IMAGEDATA_WIDTH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s IMAGEDATA_DEPTH and  IMAGEDATA_WIDTH  specify 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 IMAGEDATA, and  are generated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name  identifier,  the  width  and  depth 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you want the block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is example  we are  using a loop and moving one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Lines from ImageData are placed on  the video  at OFFSE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 ImageData is  advanced to the location of the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The video address advances 160  characters each 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actually becomes part of your compiled pascal program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Depth,Width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Depth := ???;      {Replace ???'s with actual block dimensions}</w:t>
      </w:r>
    </w:p>
    <w:p>
      <w:pPr>
        <w:pStyle w:val="PreformattedText"/>
        <w:bidi w:val="0"/>
        <w:jc w:val="left"/>
        <w:rPr/>
      </w:pPr>
      <w:r>
        <w:rPr/>
        <w:tab/>
        <w:t xml:space="preserve">   Width := ???;      {as specified by TheDraw after .BIN save.}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above program,  we create a pointer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of DUMMYPROC.  The rest of the program  is simila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example,  except  all  occurrences of IMAGEDATA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 arrow symbol  at the  end is very important.  If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will copy the -value- of your pointer to  the scree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 appear as  garbage.   It can  be fun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saves are used similar to strings.   Since 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 do not  have color attributes, we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video.  The following shows two techniques 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var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[X*2-2] := ImageData[X]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xample  is  easiest  to  understand.  All we are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character in IMAGEDATA on the screen 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characters wide, so there is no need for a WRITELN. 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 be bumped down to the next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example is similar to  the first,  but directly 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onto  the  screen.    This  will  be faster tha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 occupies two  bytes of  video memory.  Sinc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file  included  with  the  package.    The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 through v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s will all work for Turbo Pascal v4.0 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upport the old format.  Instead  you must 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 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dure  name  (ImageData  here)  is  specified when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 requires it).   Although  these are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execute them.   They  only contain  image data 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Wid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Dep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generalized block of any dimension. 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is initialized  but not  used.   It is 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 only.  The above program can be simplified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 </w:t>
        <w:tab/>
        <w:t>{All of these are needed,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usage of typecasting to  eliminate the 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eans  up  the  program  appearance somewhat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4000 could  be replaced  with a 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since  this  is  an  entire screen why bother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A full 80 by 25 screen is always 4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 and 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 well  in  TP  6.0  and  above.  However, the newer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a  more  relaxed  preinitialized  constant  defini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s 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 ^ScreenType 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 ^Integer 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 ^Integer 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ll the  external definitions for public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casually  reviewing  the  literature  for  v6.0/7.0  may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data  is permitted  within object  files now.   Alth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 vast  improvement, the  data is  still private  to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Assuming the designers of Turbo Pascal eventually add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eclarations (similar to C), the Large object file data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urrently  supports should  be compatible.  Until then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grammers have  support  similar  to  that  for  pascal. 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 Normal, Ascii,  and Crunched file formats using typic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 Please note,  in the following examples it will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 {</w:t>
      </w:r>
    </w:p>
    <w:p>
      <w:pPr>
        <w:pStyle w:val="PreformattedText"/>
        <w:bidi w:val="0"/>
        <w:jc w:val="left"/>
        <w:rPr/>
      </w:pPr>
      <w:r>
        <w:rPr/>
        <w:tab/>
        <w:t xml:space="preserve">   /* Kludge a pointer at video memory (segment 0xB800, offset 0) */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 = (void far *) 0xB8000000;</w:t>
      </w:r>
    </w:p>
    <w:p>
      <w:pPr>
        <w:pStyle w:val="PreformattedText"/>
        <w:bidi w:val="0"/>
        <w:jc w:val="left"/>
        <w:rPr/>
      </w:pPr>
      <w:r>
        <w:rPr/>
        <w:tab/>
        <w:t xml:space="preserve">   memcpy (screen,IMAGEDATA,4000);    /* Move image to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mem.h&gt; file  reference  contains  the  definition  of 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 Users of  Microsoft C should reference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assumed to contain the  array IMAGEDATA 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 may be  changed to anything else naturally).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 type char  instead (or  whatever type your compiler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memc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ab/>
        <w:t xml:space="preserve">  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easy  to write  the above  program, only  to have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about  incompatible  pointer  sizes,  etc... 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emcpy  MUST  accept  full  32  bit  data  pointers.  In TurboC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full screen image.  To  display a 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 the variables  IMAGEDATA_DEPTH and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size saved in IMAGEDATA, and are generated by 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 is  the  number  of  vertical  lines in the block and wid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cross.  OFFSET contains the video address the block 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 is used  in this  example to  move one  line at a time.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are placed on the  video at  OFFSET. 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 advanced to  the location of the next line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address advances 160  characters  for  each  line 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with  TurboC  can  also  use  the function puttex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UL    = X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UL    = Y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LR    = X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R    = Y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simplifying  the code,  this function can be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ormat is a bit easier to use in C than  Pascal. 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 the 0  terminated strings  of C, we can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printf ("%s",IMAGEDATA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scal example (for doing the same thing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4000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 + x*2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],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 copied one  at a  time from the IMAGEDATA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This is significantly  faster than 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C images  CRUNCHED by TheDraw, you must use the cod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UNCRUN_F.OBJ (depending if you are using 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 code model).   The  file UNCRUNCH.H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normally implemented to  smoothly  interface  with 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 when using TheDraw object files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2) Tell the  compiler make/project  utility to link the wan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 following  program that  no include  is mad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 image is  not C  source code;  rather, a binar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needing to  be linked.   Therefore,  we tell 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LENG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 image  dimensions  (width,depth,length)  are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easy reference.  The length parameter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but shown to demonst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step is largely dependent on the compiler setup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update a make file  to  link  the  necessary 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 with your  program.   If you use Turbo C, simply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 lack speed.   Therefore TheDraw creates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addressing information already programmed.   All 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 is   type   'BLOAD   "filename.BSV"'.    The  screen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 you wish to override the display segment default,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 SEG=&amp;HB800 : BLOAD"filename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partial block saves for basic files.  These 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80 characters wide.  This is a limitation of BLOAD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ust live with.  They can  start  and  end  on  any 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 you could  load a  full screen then just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update those parts of the screen needing it.  Make 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techniques mentioned  for Standard  Basic above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ans are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 QuickBasic compatible  object files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Each TheDraw QuickBasic  object file 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image  data  plus  four  functions  for referencing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 as  used  within  QuickBasic,  assuming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f "IMAGEDA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 object file  with a  different identifier, such as "TE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s the above accordingly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are used  in conjunction  with the  QB4UTIL.LIB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display subroutines.  The first function,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whatever identifier name), returns the location of  the data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as a 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L UNCRUNCH (IMAGEDATA&amp;, 0)            Use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ALL ASCIIDISPLAY (IMAGEDATA&amp;, 0)     &lt;-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NORMALDISPLAY (IMAGEDATA&amp;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functions  return the  width and depth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block.  For instance,  a typical  screen would  retur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5  respectfully (using  EGA/VGA displays might cause the dep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).  These parameters are  useful  for  determining 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function returns  the length  of the  data a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80x25 normal binary screen image would be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 TheDraw  object   files  within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requires the making of  a  Microsoft  Quick  Libra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 it  contains  the  required  Uncrunch, 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D USING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is included.    The  batch  file  creates  both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(.QLB extension) and separate library files (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MAKEQLB  has  run  successfully,  you  can use the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viron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linking at  the Dos  prompt is  simplified since 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program.OBJ+testfile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TheDraw object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is! (see example below)  The batch adds 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 .LIB automatically for you.  The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made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DDDDDDDDDDDDDDDDDD Example run 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assume users creates the QB objec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QLB IMAGES IMAGE1.OBJ IMAGE2.OB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creates the files IMAGES.QLB &amp; IMAGES.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ing the two above object files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/L IMAGES.QL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runs QuickBasic using new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onstructed,  using the  screen images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tter of calling a display routine.  The display routin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 within QuickBasic before they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QB4UTIL.BI  lists  the  display  routine  declara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At the  top of your program, simply include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routines are declared with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RUNCH            Contains algorithm needed  to  display crun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images.</w:t>
      </w:r>
    </w:p>
    <w:p>
      <w:pPr>
        <w:pStyle w:val="PreformattedText"/>
        <w:bidi w:val="0"/>
        <w:jc w:val="left"/>
        <w:rPr/>
      </w:pPr>
      <w:r>
        <w:rPr/>
        <w:tab/>
        <w:t xml:space="preserve">  ASCIIDISPLAY        Display ascii-onl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NORMALDISPLAY       Display normal binar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    Initialize   a   dynamic   array  for 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ccessing  the  video  screen.    Can  be 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ead of DEF SEG, PEEK, and P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UNCRUNCH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ASCII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NORMAL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INITSCREENARRAY (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parameter to  the display  routines is the identifie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object file (ie: IMAGEDATA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offset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offset 1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offset 3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4 = offset 4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an arbitrary  video location,  for any  text mod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3/50 line EGA/VGA modes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deo Offset  =  (X-1)*2 + (Y-1)*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the horizontal column number, and Y is the vertic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  screens.    Assume  three  scree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 Q1, Q2,  and Q3.   Q1  is crunched,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scii-Only, and Q3 saved with normal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INCLUDE: 'QB4UTIL.BI'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&amp;  </w:t>
        <w:tab/>
        <w:t>' Important!  Do not neglect either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Width%     ' the "&amp;" or "%" symbols o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Depth%     ' declarations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1 (Crunched)"       ' Print data of this image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1Width%        '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1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L UNCRUNCH(Q1&amp;, 0) </w:t>
        <w:tab/>
        <w:t xml:space="preserve">     ' Go uncrunch first image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2 (Ascii Only)"     ' Print data on secon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2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ASCIIDISPLAY(Q2&amp;, 0)          ' Display ascii-only imag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3 (Normal Binary)"  ' Print data on thir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3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3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NORMALDISPLAY(Q3&amp;, 0)         ' Display normal binary image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DYNAMIC  </w:t>
        <w:tab/>
        <w:tab/>
        <w:t xml:space="preserve">     ' Setup dynamic integer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 SCREEN%() </w:t>
        <w:tab/>
        <w:tab/>
        <w:t xml:space="preserve">     ' mapped over video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Y% = 1 TO 25      </w:t>
        <w:tab/>
        <w:t xml:space="preserve">     ' Make screen scroll downwar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1999 TO 160 STEP -1</w:t>
      </w:r>
    </w:p>
    <w:p>
      <w:pPr>
        <w:pStyle w:val="PreformattedText"/>
        <w:bidi w:val="0"/>
        <w:jc w:val="left"/>
        <w:rPr/>
      </w:pPr>
      <w:r>
        <w:rPr/>
        <w:tab/>
        <w:tab/>
        <w:t>SCREEN%(X%) = SCREEN%(X%-160)</w:t>
      </w:r>
    </w:p>
    <w:p>
      <w:pPr>
        <w:pStyle w:val="PreformattedText"/>
        <w:bidi w:val="0"/>
        <w:jc w:val="left"/>
        <w:rPr/>
      </w:pPr>
      <w:r>
        <w:rPr/>
        <w:tab/>
        <w:t xml:space="preserve">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59 : SCREEN%(X%) = 0 : NEXT   ' Clear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000 : NEXT  </w:t>
        <w:tab/>
        <w:tab/>
        <w:t xml:space="preserve">  ' Slow things down.</w:t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call (to  UNCRUNCH) displays  Q1 in 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all (to  ASCIIDISPLAY) displays  IMAGE2 on 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in  the center  of the  screen (40  characters over)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contains  a  complete  description  of   all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 the above  example, everything  available in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declared and used (the  Image,  the  width,  depth, 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for  example purposes.   In  normal use  you need on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need.  If you always used  80x25 screens,  there would 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ccess the image width and depth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SCREENARRAY  sets  up  a  dynamic array mapped over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o directly manipulate the  screen, you  can perfor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operations  with this  array.   For instance,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the screen downward thus clearing  the screen.   You 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ore  convenient  than  setting  up DEF SEG, and using PEEK/P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Initializing the array requires  the following  (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ere is "screen" but can be changed to an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$DYNAMIC</w:t>
      </w:r>
    </w:p>
    <w:p>
      <w:pPr>
        <w:pStyle w:val="PreformattedText"/>
        <w:bidi w:val="0"/>
        <w:jc w:val="left"/>
        <w:rPr/>
      </w:pPr>
      <w:r>
        <w:rPr/>
        <w:tab/>
        <w:t xml:space="preserve">     DIM SCREEN%()</w:t>
      </w:r>
    </w:p>
    <w:p>
      <w:pPr>
        <w:pStyle w:val="PreformattedText"/>
        <w:bidi w:val="0"/>
        <w:jc w:val="left"/>
        <w:rPr/>
      </w:pPr>
      <w:r>
        <w:rPr/>
        <w:tab/>
        <w:t xml:space="preserve">   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initializing   the   array,  individual  screen  el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put a yellow letter "A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%(0) = ASC('A') + 256*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gainst the equivalent PEEK/POKE approach (assume DEF  SE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itialized to &amp;HB800 for color, or &amp;HB000 for monochrome vide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KE 0,ASC('A')</w:t>
      </w:r>
    </w:p>
    <w:p>
      <w:pPr>
        <w:pStyle w:val="PreformattedText"/>
        <w:bidi w:val="0"/>
        <w:jc w:val="left"/>
        <w:rPr/>
      </w:pPr>
      <w:r>
        <w:rPr/>
        <w:tab/>
        <w:t xml:space="preserve">     POKE 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whichever approach you feel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 examples  all  assume  using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For most users this  is  adequate.    However, 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 user  might  prefer  their  own text editor and us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 object files  is done  exactly as 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 .OBJ files,  and use  MAKEQLB to produce the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QLB) and stand alone (.LIB) library fil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QLB IMAGES IMAGE1.OBJ IMAGE2.OBJ IMAGE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source code normally using the BC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C MYCODE.BAS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nking  your program,  simply add  the stand  alone libr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 to your command line when making your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IMAGES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o  bypass the MAKEQLB step, but then all scree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lus  TheDraw's display  routines must  be added  to you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QB4UTIL.LIB+IMAGE1+IMAGE2+IMAGE3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QLB  approach eliminates some of the extra typing in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Since  MAKEQLB is  normally run  when updating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saves time and cuts down on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(TM) (courtesy of Ian Thurs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ull  TheDraw  screen  saved  as  a BINARY file (.BIN)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the Clipper compiler uses to "SAVE  SCREEN TO  &lt;expc&gt;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lipper  and TheDraw,  a full  text screen  save consists of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s" (or 4000 bytes).    Each  word  represents  the 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 a singl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Ful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 easily read any file less than 64k bytes into a Cli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"MEMOREAD" function.    Combining  the  MEMO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command as follow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 SCREEN FROM MEMOREAD("FULL.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artia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gain,  a  partial/block  TheDraw  screen saved to a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e  ALT-B,Save  command)  has  the  same  format  as Clip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&lt;expC&gt;=SAVESCREEN(top,left,bottom,rig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TheDraw was used to prepare a screen.  It wa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d using ALT-B, with the upper left corner at row  10, column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 lower  right  corner  was  at row 20, column 70. 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selecting using the Binary  option, and  saved to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TIAL.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 TheDraw Binary file is read into a Clipper memo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"MEMOREAD" function,  which itself  is used  as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al screen restore function RESTSCREEN (t,l,b,r,&lt;expC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SCREEN (10,10,20,70,MEMOREAD("PARTIAL.BIN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is usual with this sort of function, a block can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different screen location  ...  but  the  width  and  heigh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he  same, else  the display  will look very ugly inde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ogramming practice would  have us  check for  file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ngth before trying these techniques.  You may choose to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side a parameter check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Multiple BINARY (.BIN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uite a few Binary files  will be  stored on  disk and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application, why not combine them into one Clipper data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ings?  The  process  for  accomplishing  this 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reate a database for .BIN files using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ure for database: BI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eld Field_Name Type        Width    D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BIN_NAME   Character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BIN_TOP 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BIN_LEFT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BIN_BOTTOM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BIN_RIGHT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BIN_SCREEN Memo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 the  MEMOREAD  function,  import  the BIN files a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n store them in memo field BIN_SCREEN  using the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Next,  save  the  screen display coordinates into BIN_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_LEFT,  BIN_BOTTOM,  and  BIN_RIGHT  (for  a   full  screen,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0,0,24, and 79).  Finally, store a meaningful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BIN_NAME (ie: "MAINMENU" for a main menu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dex the file on B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use this file, we need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b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cre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temp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elect=SELECT()         &amp;&amp; Keep track of where we we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("BIN") = 0        &amp;&amp; Check to see if BIN has been opened</w:t>
      </w:r>
    </w:p>
    <w:p>
      <w:pPr>
        <w:pStyle w:val="PreformattedText"/>
        <w:bidi w:val="0"/>
        <w:jc w:val="left"/>
        <w:rPr/>
      </w:pPr>
      <w:r>
        <w:rPr/>
        <w:tab/>
        <w:t xml:space="preserve">  SELECT 0      </w:t>
        <w:tab/>
        <w:t xml:space="preserve">   &amp;&amp; If not, find a blank work area,</w:t>
      </w:r>
    </w:p>
    <w:p>
      <w:pPr>
        <w:pStyle w:val="PreformattedText"/>
        <w:bidi w:val="0"/>
        <w:jc w:val="left"/>
        <w:rPr/>
      </w:pPr>
      <w:r>
        <w:rPr/>
        <w:tab/>
        <w:t xml:space="preserve">  USE bin INDEX bin_name   &amp;&amp; and then open up BIN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in       </w:t>
        <w:tab/>
        <w:t xml:space="preserve">   &amp;&amp; Go to the B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screename   </w:t>
        <w:tab/>
        <w:tab/>
        <w:t>&amp;&amp; Look for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UND()       </w:t>
        <w:tab/>
        <w:t xml:space="preserve">   &amp;&amp; and show it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RESTSCREEN (bin_top,bin_left,bin_bottom,bin_right,bin_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(tempselect)         &amp;&amp; return to the original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ab/>
        <w:t xml:space="preserve">  SHOWBINS("MAIN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compiler uses the same format as TheDraw's BINARY s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"SAVE  SCREEN to  memvar" and  SAVESCREEN() functions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follows shows how to retrieve a .BIN file 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("." $ binfile)     </w:t>
        <w:tab/>
        <w:t xml:space="preserve">     &amp;&amp; Does file have an extension?</w:t>
      </w:r>
    </w:p>
    <w:p>
      <w:pPr>
        <w:pStyle w:val="PreformattedText"/>
        <w:bidi w:val="0"/>
        <w:jc w:val="left"/>
        <w:rPr/>
      </w:pPr>
      <w:r>
        <w:rPr/>
        <w:tab/>
        <w:t xml:space="preserve">  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FILE(binfile)       </w:t>
        <w:tab/>
        <w:t xml:space="preserve">     &amp;&amp; Does file exist on disk?</w:t>
      </w:r>
    </w:p>
    <w:p>
      <w:pPr>
        <w:pStyle w:val="PreformattedText"/>
        <w:bidi w:val="0"/>
        <w:jc w:val="left"/>
        <w:rPr/>
      </w:pPr>
      <w:r>
        <w:rPr/>
        <w:tab/>
        <w:t xml:space="preserve">  RETURN .F.    </w:t>
        <w:tab/>
        <w:tab/>
        <w:tab/>
        <w:t xml:space="preserve">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= 1  </w:t>
        <w:tab/>
        <w:tab/>
        <w:t xml:space="preserve">     &amp;&amp; Any border dimensions passed?</w:t>
      </w:r>
    </w:p>
    <w:p>
      <w:pPr>
        <w:pStyle w:val="PreformattedText"/>
        <w:bidi w:val="0"/>
        <w:jc w:val="left"/>
        <w:rPr/>
      </w:pPr>
      <w:r>
        <w:rPr/>
        <w:tab/>
        <w:t xml:space="preserve"> m_buffer = SPACE(4000) </w:t>
        <w:tab/>
        <w:t xml:space="preserve">     &amp;&amp; If not, assume fu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m_handle = FOPEN(binfile,0)</w:t>
      </w:r>
    </w:p>
    <w:p>
      <w:pPr>
        <w:pStyle w:val="PreformattedText"/>
        <w:bidi w:val="0"/>
        <w:jc w:val="left"/>
        <w:rPr/>
      </w:pPr>
      <w:r>
        <w:rPr/>
        <w:tab/>
        <w:t xml:space="preserve"> m_bytes = FREAD(m_handle,@m_buffer,4000)</w:t>
      </w:r>
    </w:p>
    <w:p>
      <w:pPr>
        <w:pStyle w:val="PreformattedText"/>
        <w:bidi w:val="0"/>
        <w:jc w:val="left"/>
        <w:rPr/>
      </w:pPr>
      <w:r>
        <w:rPr/>
        <w:tab/>
        <w:t xml:space="preserve"> FCLOSE(m_handle)</w:t>
      </w:r>
    </w:p>
    <w:p>
      <w:pPr>
        <w:pStyle w:val="PreformattedText"/>
        <w:bidi w:val="0"/>
        <w:jc w:val="left"/>
        <w:rPr/>
      </w:pPr>
      <w:r>
        <w:rPr/>
        <w:tab/>
        <w:t xml:space="preserve"> IF m_bytes = 4000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SCREEN FROM m_buffer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T.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F.   </w:t>
        <w:tab/>
        <w:tab/>
        <w:tab/>
        <w:t xml:space="preserve">  &amp;&amp;  Error  if .BIN fil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ENDIF  </w:t>
        <w:tab/>
        <w:tab/>
        <w:tab/>
        <w:t xml:space="preserve">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!= 5 </w:t>
        <w:tab/>
        <w:tab/>
        <w:t xml:space="preserve">     &amp;&amp; Check for correc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Compute  number  of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_buffer = SPACE(m_size) </w:t>
        <w:tab/>
        <w:t xml:space="preserve">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ab/>
        <w:t xml:space="preserve"> RESTSCREEN (t,l,b,r,m_buffer)</w:t>
      </w:r>
    </w:p>
    <w:p>
      <w:pPr>
        <w:pStyle w:val="PreformattedText"/>
        <w:bidi w:val="0"/>
        <w:jc w:val="left"/>
        <w:rPr/>
      </w:pPr>
      <w:r>
        <w:rPr/>
        <w:tab/>
        <w:t xml:space="preserve"> 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 Error  if  file not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When you save  a box  (binary block 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osition and dimensions are not recorded in the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may be  restored to  your screen  at any 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dimensions of  the box -cannot- be changed.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will appear distorted or  the above  routine will 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1"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2",10,20,20,60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 the  40  by  10  block  in EXAMPLE2 at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be fully controlled via the use of pull  down menu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greatly  simplify learning  TheDraw by  conveniently show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commands.  Each menu also displays the  corresponding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(such as ALT-L for files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 down menus  are activated from command mode using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Pressing either the [ESC]  key on  the keyboard  or if 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 RIGHT-most button.   The  following options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DDDDDDDDDDDDDDDDDDDDDDDDDDDDDDDDDDDDDDDDDDDDDDDDDDDDDDDDDDDDDDDD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iles Global Options Screen foNts Animation   Color Toggles Help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briefly  described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pull-down  menu  offers  assorted  options  for 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existing  files,  deleting  old  files, and saving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being edited.  When you load a file,  it is 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edit area.   When done with a file, you can save it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name.  In  addition,  from  this  pull-down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another directory,  temporarily go  to a Dos Shell,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ZDDDDDDDDDDDDDDDDDDD?</w:t>
      </w:r>
    </w:p>
    <w:p>
      <w:pPr>
        <w:pStyle w:val="PreformattedText"/>
        <w:bidi w:val="0"/>
        <w:jc w:val="left"/>
        <w:rPr/>
      </w:pPr>
      <w:r>
        <w:rPr/>
        <w:tab/>
        <w:t xml:space="preserve">  3 Load</w:t>
        <w:tab/>
        <w:t>Alt-L 3</w:t>
      </w:r>
    </w:p>
    <w:p>
      <w:pPr>
        <w:pStyle w:val="PreformattedText"/>
        <w:bidi w:val="0"/>
        <w:jc w:val="left"/>
        <w:rPr/>
      </w:pPr>
      <w:r>
        <w:rPr/>
        <w:tab/>
        <w:t xml:space="preserve">  3 View</w:t>
        <w:tab/>
        <w:t>Alt-V 3</w:t>
      </w:r>
    </w:p>
    <w:p>
      <w:pPr>
        <w:pStyle w:val="PreformattedText"/>
        <w:bidi w:val="0"/>
        <w:jc w:val="left"/>
        <w:rPr/>
      </w:pPr>
      <w:r>
        <w:rPr/>
        <w:tab/>
        <w:t xml:space="preserve">  3 Delete      Alt-K 3</w:t>
      </w:r>
    </w:p>
    <w:p>
      <w:pPr>
        <w:pStyle w:val="PreformattedText"/>
        <w:bidi w:val="0"/>
        <w:jc w:val="left"/>
        <w:rPr/>
      </w:pPr>
      <w:r>
        <w:rPr/>
        <w:tab/>
        <w:t xml:space="preserve">  3 Change Dir  Alt-O 3</w:t>
      </w:r>
    </w:p>
    <w:p>
      <w:pPr>
        <w:pStyle w:val="PreformattedText"/>
        <w:bidi w:val="0"/>
        <w:jc w:val="left"/>
        <w:rPr/>
      </w:pPr>
      <w:r>
        <w:rPr/>
        <w:tab/>
        <w:t xml:space="preserve">  3 Save</w:t>
        <w:tab/>
        <w:t>Alt-S 3</w:t>
      </w:r>
    </w:p>
    <w:p>
      <w:pPr>
        <w:pStyle w:val="PreformattedText"/>
        <w:bidi w:val="0"/>
        <w:jc w:val="left"/>
        <w:rPr/>
      </w:pPr>
      <w:r>
        <w:rPr/>
        <w:tab/>
        <w:t xml:space="preserve">  3 Quit</w:t>
        <w:tab/>
        <w:t>Alt-X 3</w:t>
      </w:r>
    </w:p>
    <w:p>
      <w:pPr>
        <w:pStyle w:val="PreformattedText"/>
        <w:bidi w:val="0"/>
        <w:jc w:val="left"/>
        <w:rPr/>
      </w:pPr>
      <w:r>
        <w:rPr/>
        <w:tab/>
        <w:t xml:space="preserve">  @D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 list of files under the current directory.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DOS-style wildcard masks for  a listing  of specific  wan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Simply type  in the  name of the file to load or use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LOAD,  except  the  image  is loaded only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files  to  be  deleted  from  within  TheDraw.  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operates  identically  to  the  LOAD  option above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ll subdirectories in the current  directory. 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 directory  by  typing  it  in  or  using the arrow key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.  To change  to  another  drive,  simply 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 to either  exit TheDraw completely or le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turn to TheDraw from a Dos Shell, type EXIT.   This 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un a DOS command without quitting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clude  moving  and  copying  the  screen, 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ZDDDDDDDDDDDDDDDDDD?</w:t>
      </w:r>
    </w:p>
    <w:p>
      <w:pPr>
        <w:pStyle w:val="PreformattedText"/>
        <w:bidi w:val="0"/>
        <w:jc w:val="left"/>
        <w:rPr/>
      </w:pPr>
      <w:r>
        <w:rPr/>
        <w:tab/>
        <w:t xml:space="preserve">       3 Copy     Alt-G,C 3</w:t>
      </w:r>
    </w:p>
    <w:p>
      <w:pPr>
        <w:pStyle w:val="PreformattedText"/>
        <w:bidi w:val="0"/>
        <w:jc w:val="left"/>
        <w:rPr/>
      </w:pPr>
      <w:r>
        <w:rPr/>
        <w:tab/>
        <w:t xml:space="preserve">       3 Move     Alt-G,M 3</w:t>
      </w:r>
    </w:p>
    <w:p>
      <w:pPr>
        <w:pStyle w:val="PreformattedText"/>
        <w:bidi w:val="0"/>
        <w:jc w:val="left"/>
        <w:rPr/>
      </w:pPr>
      <w:r>
        <w:rPr/>
        <w:tab/>
        <w:t xml:space="preserve">       3 Fill     Alt-G,F 3</w:t>
      </w:r>
    </w:p>
    <w:p>
      <w:pPr>
        <w:pStyle w:val="PreformattedText"/>
        <w:bidi w:val="0"/>
        <w:jc w:val="left"/>
        <w:rPr/>
      </w:pPr>
      <w:r>
        <w:rPr/>
        <w:tab/>
        <w:t xml:space="preserve">       3 Text     Alt-G,T 3</w:t>
      </w:r>
    </w:p>
    <w:p>
      <w:pPr>
        <w:pStyle w:val="PreformattedText"/>
        <w:bidi w:val="0"/>
        <w:jc w:val="left"/>
        <w:rPr/>
      </w:pPr>
      <w:r>
        <w:rPr/>
        <w:tab/>
        <w:t xml:space="preserve">       3 rePlace  Alt-G,P 3</w:t>
      </w:r>
    </w:p>
    <w:p>
      <w:pPr>
        <w:pStyle w:val="PreformattedText"/>
        <w:bidi w:val="0"/>
        <w:jc w:val="left"/>
        <w:rPr/>
      </w:pPr>
      <w:r>
        <w:rPr/>
        <w:tab/>
        <w:t xml:space="preserve">       @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 current screen  page to another page.  You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rotating of the screen  around  its  borders.  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 screen  text  operations.    Available sub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:   Draw Box,  Outline contents of screen, Center Justify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Screen Replace (ALT-G,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aces  all  occurrences  of  the  current  character  (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)  with  any  combination  of  current  attributes  and a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contains  facilities to  aid you  in the 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setup,  and  the  on-screen  ruler.    A 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ZDD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Character Set   Alt-F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At-Codes Chart  Alt-Q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Tab Setup       Alt-T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Ruler   </w:t>
        <w:tab/>
        <w:t>Alt-N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Paint/Fill      Alt-P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DDDDDDDDDDDDDDDDDDDDDDD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Setup Options     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@DDDDD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ymbols.  From this you can  select which  character set 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CHART - Quick Reference of PCBoard/Wildcat AT-CODES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a window containing the AT-Code commands used  by the PCBoard</w:t>
      </w:r>
    </w:p>
    <w:p>
      <w:pPr>
        <w:pStyle w:val="PreformattedText"/>
        <w:bidi w:val="0"/>
        <w:jc w:val="left"/>
        <w:rPr/>
      </w:pPr>
      <w:r>
        <w:rPr/>
        <w:tab/>
        <w:t xml:space="preserve">  and Wildcat  bulletin board  systems.   Use arrows keys o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scroll, and press  [ENTER]  to  place  your  choice  into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Note the codes are drawn simply as normal text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lor attributes.  TheDraw has no awareness  of these codes</w:t>
      </w:r>
    </w:p>
    <w:p>
      <w:pPr>
        <w:pStyle w:val="PreformattedText"/>
        <w:bidi w:val="0"/>
        <w:jc w:val="left"/>
        <w:rPr/>
      </w:pPr>
      <w:r>
        <w:rPr/>
        <w:tab/>
        <w:t xml:space="preserve">  beyond the  quick reference chart.  Partly altering the colors used</w:t>
      </w:r>
    </w:p>
    <w:p>
      <w:pPr>
        <w:pStyle w:val="PreformattedText"/>
        <w:bidi w:val="0"/>
        <w:jc w:val="left"/>
        <w:rPr/>
      </w:pPr>
      <w:r>
        <w:rPr/>
        <w:tab/>
        <w:t xml:space="preserve">  in a command code affect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permits the setting of  tabs in  the editor (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 [TAB] key  stops).  Initially the positions are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s a  pair of lines on the screen which intersect a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 Move the ruler using  arrows or  the mouse.  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 button saves  the new cursor position.  This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aligning items of the screen.  The ruler can be  hel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y selecting the [S]tic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s you  fill an enclosed area easily with characters and/or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An area is defined  as  any  shape  formed  using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(from  function  key  sets  1-4).  To use this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 inside  the target  area before 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ccess  to many  of the  configurable defaults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wide the  edit buffer  should be.   Either  80 or 16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DEP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deep the  edit buffer should be.  Can be 23, 25, 43,</w:t>
      </w:r>
    </w:p>
    <w:p>
      <w:pPr>
        <w:pStyle w:val="PreformattedText"/>
        <w:bidi w:val="0"/>
        <w:jc w:val="left"/>
        <w:rPr/>
      </w:pPr>
      <w:r>
        <w:rPr/>
        <w:tab/>
        <w:t xml:space="preserve">     50, or 100 lines.  Note the worksheet depth cannot  b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video  mode  in  use.    For  example, if using 43 line EGA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the worksheet depth may only be 43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ception is the 23  line  buffer,  available  only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80x25  video mode.   Using  the 23 line buffer disables</w:t>
      </w:r>
    </w:p>
    <w:p>
      <w:pPr>
        <w:pStyle w:val="PreformattedText"/>
        <w:bidi w:val="0"/>
        <w:jc w:val="left"/>
        <w:rPr/>
      </w:pPr>
      <w:r>
        <w:rPr/>
        <w:tab/>
        <w:t xml:space="preserve">     full screen editing and [CTRL-PRTSC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SCRE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one of the  following  video  edit  modes:    Standard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by  25 lines  (80x25), 80x43 (if using an EGA card) or</w:t>
      </w:r>
    </w:p>
    <w:p>
      <w:pPr>
        <w:pStyle w:val="PreformattedText"/>
        <w:bidi w:val="0"/>
        <w:jc w:val="left"/>
        <w:rPr/>
      </w:pPr>
      <w:r>
        <w:rPr/>
        <w:tab/>
        <w:t xml:space="preserve">     80x50 (if using a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 FILE DIRECTORY LISTING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Tells TheDraw to maintain  wildcards specified 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 available  during  loading  (or deleting)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"*.BIN" to  see  all  binary  files  would 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SAVE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file  format TheDraw  should select 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yourself using a specific  format  often,  changing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make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LOAD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 to  the  above,  but  used  during loading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 with a given file type  regularly, changing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load format  will saves  typing the file extension.  ie: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Binary, "DEMO" becomes "DEMO.BIN" instead of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BACK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s TheDraw to generate  backup files  when saving. 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already   exists,  TheDraw  renames  the  existing  file'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to .BAK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ING FILENAME PICK LIST ON 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saving of the filename pick list  to disk  on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TO SAVE CHANGES BEFORE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an  be made  to prompt  before allowing exit to Dos, if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ALT-KEY HEL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Holding down the ALT key  for  about  three  seconds  displays a</w:t>
      </w:r>
    </w:p>
    <w:p>
      <w:pPr>
        <w:pStyle w:val="PreformattedText"/>
        <w:bidi w:val="0"/>
        <w:jc w:val="left"/>
        <w:rPr/>
      </w:pPr>
      <w:r>
        <w:rPr/>
        <w:tab/>
        <w:t xml:space="preserve">     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QUICK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The quick palette is normally available when the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are displayed.   If  you prefer  not using the Quick Palette, it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 SCREEN AFTER HOW MANY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blank the screen by writing blanks if no 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ab/>
        <w:t xml:space="preserve">     255 minutes, or turned off completely (value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SWAP FILE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when doing a Dos Shell (see ALT-X,S).  TheDraw 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ll  its data  to expanded  memory or  a disk swap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more room during  the shell.   If  insufficient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(EMM  or EMS) is available, the disk swap file is used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specified path.   Leaving  this  option  blank  will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rom using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FILENAM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to your preference.   For  instance,  if  saving 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SM,PASCAL,C SA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 TheDraw defaults  to Normal, Ascii, or Crunch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TER OUT SOLID SPACES ON TEXT (NON-BINARY)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  solid  spaces   (entered   with 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) cause  problems with  other programs.   Thi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onvert all solid  spaces  to  normal  spaces  in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disk (for Ansi, Avatar, Ascii, PCBoard, Wildcat, Asm,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ANY BLANK LINES ON BOTTOM OF FULL-SCREEN SAVE</w:t>
      </w:r>
    </w:p>
    <w:p>
      <w:pPr>
        <w:pStyle w:val="PreformattedText"/>
        <w:bidi w:val="0"/>
        <w:jc w:val="left"/>
        <w:rPr/>
      </w:pPr>
      <w:r>
        <w:rPr/>
        <w:tab/>
        <w:t xml:space="preserve">     Many times  a screen  does not  use the  entire video.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utputing the extra blank lines present on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such screens,  this option  can be used.  It will gener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 to using a block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 COLORS TO WHITE ON END OF ANSI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ab/>
        <w:t xml:space="preserve">     said and  done.   Generally of use in animation files,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VIDEO PR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if  by default  TheDraw does nothing, hom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upper  left  screen  corder,  or  clears  the 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SLOW DOWN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many delay  elements TheDraw inserts by defaul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ANSI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 maximum line  length TheDraw will permit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Ansi to become.   Some  programs  have  line  length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lines thousands of characters long,  this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you  to  compensate.    The  setting  can  be between 32 and 255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in the  Screen menu  to erase  a page  layer or 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D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Clear Page     Alt-C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Select Page    Alt-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Insert Line    Alt-I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Delete Line    Alt-Y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Insert Column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Delete Column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Restore/Undo   Alt-R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@DDDD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image in the current page.   You may  also opt  to erase</w:t>
      </w:r>
    </w:p>
    <w:p>
      <w:pPr>
        <w:pStyle w:val="PreformattedText"/>
        <w:bidi w:val="0"/>
        <w:jc w:val="left"/>
        <w:rPr/>
      </w:pPr>
      <w:r>
        <w:rPr/>
        <w:tab/>
        <w:t xml:space="preserve">  all page  layers in  one fell  swoop for  a completely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prompted  to save  the current  screen if  chang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new page layer to display or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 for  a new  page layer  you wish  to edit.   Enter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one (1) and the number of available  pages.   The mouse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- Place blank line on screen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 blank horizontal screen line at the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- Delete current line from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 a  horizontal  screen  line  at  the 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COLUMN - Place blank column on screen (ALT-&lt;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 blank vertical screen column at the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LUMN - Delete current line from screen (ALT-&lt;righ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 a  vertical  screen  column  at  the  position of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oes the  most recent  changes done  to the  screen.  The restore</w:t>
      </w:r>
    </w:p>
    <w:p>
      <w:pPr>
        <w:pStyle w:val="PreformattedText"/>
        <w:bidi w:val="0"/>
        <w:jc w:val="left"/>
        <w:rPr/>
      </w:pPr>
      <w:r>
        <w:rPr/>
        <w:tab/>
        <w:t xml:space="preserve">  can "undo" block operations, line insertion or deletions,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mode toggles,  global screen functions, font entry, and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current horizontal  line being  worked on.   Notes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tter item, once you leave the current horizontal line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pulldown menu supports choosing  various styles  an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 The menu  shown below  is only  an example.  The actu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an vary depending on your configuration.   Addition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 present,  or  the  ones  shown  changed.   Ascii fon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in sprucing  up a  display.   They are 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ars,  or whatever you desire.  Upon choosing an Ascii fo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FONT" will 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Z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{ Standard Font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outline Type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DDDDDDDDDDDDDDDDDDDDD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A: Outline      *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B: BigOutline   *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C: ThickOutline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D: Medium 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E: Rounded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   F: Raster 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@DDD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font is  the normal  text lettering 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 This is the default setting upon loading TheDraw.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used for lettering seen in the help screens, the pulldow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, status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YPE - Choose a Font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 type option  is only  available when an outlin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selected.    These  are  indicated  with  an  asterisk ("*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 after  the  font  description.  Outline formatted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y  can appear  in different  styles.   There ar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yles to choose from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DDDDD?     ZDDDDD7     [_____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     3     3     :     [  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     3     3     :     [  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     3     3     :     [  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@DDDDDY     TMMMMM&lt;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ptions in the fonts submenu select specific font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entire visible Ascii character set (#33 to #126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 key symbols are not currently supported. 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 to the  edit screen, simply press the correspon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: for a letter "A", type the "A" key.  The symbol  will appear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 symbols are  necessarily available  in all fonts.  Som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provide the alphabet and numbers.  TheDraw beeps  if a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 not available.  The original fonts distributed with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any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ont has  been selected,  the word  "FONT" replaces  the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n  the status  line as  a reminder.   In addition,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symbols the cursor becomes a full block.  So long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lock  cursor is  shown, you can use the BackSpace ke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on  the  fly.    Press  ALT-R  (Restore/Undo)  to 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key sequenc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hree  main  types  of  fonts:  Normal block, Out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lor fonts.  Normal fonts are just simple  block images. 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drawn  using  the  current  color  attributes.  Outlin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 way they are drawn can be changed on the fl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 TYPE command  (described above).  Multi-color fonts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reed that define fixed colors in addition to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lor attribu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fonts  are indicated  by an  asterisk "*"  appearing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Multi-color fonts a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various facilities for  working  with  the 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  (as shown below).  Note this menu is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Draw is actually in animation mode - 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ZDDDDDD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Screen Redraw       Alt-Q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Auto Repeat       ALT-Q,A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Change Character    Alt-W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Erase Character     Alt-Z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DDDDDDDDDDDDDDDDDDDDDDDDDDD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Include Files     Alt-G,I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Limiting          Alt-G,L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marKer            Alt-G,K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Movement Storage  Alt-G,M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Rescan Animation  Alt-G,R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3 Pause Animation   Alt-G,P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@DDDDDDDDD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animation sequence as entered.   The  command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for seeing  how your  work is progressing.  The speed of the redraw</w:t>
      </w:r>
    </w:p>
    <w:p>
      <w:pPr>
        <w:pStyle w:val="PreformattedText"/>
        <w:bidi w:val="0"/>
        <w:jc w:val="left"/>
        <w:rPr/>
      </w:pPr>
      <w:r>
        <w:rPr/>
        <w:tab/>
        <w:t xml:space="preserve">  may be controlled by  specifying a  number between  0 (fastest) and</w:t>
      </w:r>
    </w:p>
    <w:p>
      <w:pPr>
        <w:pStyle w:val="PreformattedText"/>
        <w:bidi w:val="0"/>
        <w:jc w:val="left"/>
        <w:rPr/>
      </w:pPr>
      <w:r>
        <w:rPr/>
        <w:tab/>
        <w:t xml:space="preserve">  255 (s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PEAT REDRAW - Display Animation Sequence Repeatedly (ALT-Q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screen redraw, except the animation sequence is drawn</w:t>
      </w:r>
    </w:p>
    <w:p>
      <w:pPr>
        <w:pStyle w:val="PreformattedText"/>
        <w:bidi w:val="0"/>
        <w:jc w:val="left"/>
        <w:rPr/>
      </w:pPr>
      <w:r>
        <w:rPr/>
        <w:tab/>
        <w:t xml:space="preserve">  over and over continuously.   You  must  press  a  key  to  end the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 editing of  a mistyped animation entry.  Anim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ffers from the normal  edit  mode  in  that  simply  overtyp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remembered - the incorrect  character, plus  the wanted  o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an changes entries without adding unwan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 by  overtyping.  To erase something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be used.   Only  the  top-most  character  (the  on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text  files  created  by  programs other than TheDraw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Music, BBS control codes, and often us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ywhere trivial.  Normally all  changes and  ad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done on  the end of the animation sequence.  By using limitin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edit point to anywhere with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ab/>
        <w:t xml:space="preserve">  point.   All deletions, additions and correcting are do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 is specified.  Everything in the sequence above the  limit is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 are  used  to  "mark"  or  "tag"  different  plac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 for later reference.   Once set,  mark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for  quickly changing the animation limit position (see above)</w:t>
      </w:r>
    </w:p>
    <w:p>
      <w:pPr>
        <w:pStyle w:val="PreformattedText"/>
        <w:bidi w:val="0"/>
        <w:jc w:val="left"/>
        <w:rPr/>
      </w:pPr>
      <w:r>
        <w:rPr/>
        <w:tab/>
        <w:t xml:space="preserve">  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s whether or not cursor movement is stored 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  Normally  only   characters  specifically  typed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 new animation  sequence using  the current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Gives the opportunity to sit and reflect upon 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 Note these  pauses are truly functional only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or THEPP (The Presentation Program).  In  Ansi files, timed</w:t>
      </w:r>
    </w:p>
    <w:p>
      <w:pPr>
        <w:pStyle w:val="PreformattedText"/>
        <w:bidi w:val="0"/>
        <w:jc w:val="left"/>
        <w:rPr/>
      </w:pPr>
      <w:r>
        <w:rPr/>
        <w:tab/>
        <w:t xml:space="preserve">  pauses cannot  be accurately saved.  Keyboard pauses are flatly not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to select edit colors.  Available options se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foreground  and  background  color, the 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erasing areas, and "picking  up" colors  currently us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Z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3 Fore/Back     Alt-A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3 Default       Alt-D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3 Under Cursor  Alt-U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3 Shading     Alt-A,A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@DDD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 screen showing  available colors.  Simply select wan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using mouse, arrow keys, or directly typing the number.   See</w:t>
      </w:r>
    </w:p>
    <w:p>
      <w:pPr>
        <w:pStyle w:val="PreformattedText"/>
        <w:bidi w:val="0"/>
        <w:jc w:val="left"/>
        <w:rPr/>
      </w:pPr>
      <w:r>
        <w:rPr/>
        <w:tab/>
        <w:t xml:space="preserve">  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above,  except  changes  default  color.  This is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Draw must erase  an  area,  or  otherwise  deal  with a</w:t>
      </w:r>
    </w:p>
    <w:p>
      <w:pPr>
        <w:pStyle w:val="PreformattedText"/>
        <w:bidi w:val="0"/>
        <w:jc w:val="left"/>
        <w:rPr/>
      </w:pPr>
      <w:r>
        <w:rPr/>
        <w:tab/>
        <w:t xml:space="preserve">  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 new  character  fore/background  color attributes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edit cursor.  Very  useful for  making quick 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- Select Color Shading Combination (ALT-A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 only  in the  registered version of TheDraw.  It is deriv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SHADING.TD example  file  distributed  with 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of  TheDraw.    Incorporated in the registered version, it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a powerful and easy to us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creen is shown containing all available color combinations, when</w:t>
      </w:r>
    </w:p>
    <w:p>
      <w:pPr>
        <w:pStyle w:val="PreformattedText"/>
        <w:bidi w:val="0"/>
        <w:jc w:val="left"/>
        <w:rPr/>
      </w:pPr>
      <w:r>
        <w:rPr/>
        <w:tab/>
        <w:t xml:space="preserve">  used in conjunction with the block symbols from function key set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00  11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 [SPACE] bar  toggles the  color highlight on any off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arrow keys to select  a  color.    The  current  colors are</w:t>
      </w:r>
    </w:p>
    <w:p>
      <w:pPr>
        <w:pStyle w:val="PreformattedText"/>
        <w:bidi w:val="0"/>
        <w:jc w:val="left"/>
        <w:rPr/>
      </w:pPr>
      <w:r>
        <w:rPr/>
        <w:tab/>
        <w:t xml:space="preserve">  spelled out 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NTER]  to  choose  a  color.    The  block symbol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ecomes the current "picked"  character, and  can be  us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 menu contains settings for controlling how TheDraw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affect things  like line  draw or  sprite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ggling, character insert mode, and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ZDDDDDDDDDDDDDDDDD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3 Draw Mode         Alt-M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3 Color Draw        Alt--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3 Sprite Mode     Alt-E,T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3 Animation Mode    Alt-J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3 Pick Character    Alt-/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3 Insert Mode         Ins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3 Full Screen  Ctrl-PrtSc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@DDDDDDDDDDDDDDDDDDDDDDDDDY</w:t>
      </w:r>
    </w:p>
    <w:p>
      <w:pPr>
        <w:pStyle w:val="PreformattedText"/>
        <w:bidi w:val="0"/>
        <w:jc w:val="left"/>
        <w:rPr/>
      </w:pPr>
      <w:r>
        <w:rPr/>
        <w:tab/>
        <w:t xml:space="preserve">  MMMMMMMMMMMMMMMMMMMMMMMMMMMMMMMMMMMMMMMMMMMMMMMMMMMMMMMMMMM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draws  a line.   Useful for creating abstract shapes quickly</w:t>
      </w:r>
    </w:p>
    <w:p>
      <w:pPr>
        <w:pStyle w:val="PreformattedText"/>
        <w:bidi w:val="0"/>
        <w:jc w:val="left"/>
        <w:rPr/>
      </w:pPr>
      <w:r>
        <w:rPr/>
        <w:tab/>
        <w:t xml:space="preserve"> 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color attribute drawing mode.  Color  drawing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simply changing  characters to the current colors.  A manual way of</w:t>
      </w:r>
    </w:p>
    <w:p>
      <w:pPr>
        <w:pStyle w:val="PreformattedText"/>
        <w:bidi w:val="0"/>
        <w:jc w:val="left"/>
        <w:rPr/>
      </w:pPr>
      <w:r>
        <w:rPr/>
        <w:tab/>
        <w:t xml:space="preserve">  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TheDraw Sprite  Editing Mode.   Please  refer to ALT-E</w:t>
      </w:r>
    </w:p>
    <w:p>
      <w:pPr>
        <w:pStyle w:val="PreformattedText"/>
        <w:bidi w:val="0"/>
        <w:jc w:val="left"/>
        <w:rPr/>
      </w:pPr>
      <w:r>
        <w:rPr/>
        <w:tab/>
        <w:t xml:space="preserve">  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ab/>
        <w:t xml:space="preserve">  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CHARACTER - Select Current Character for Manual Painting (ALT-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manual  painting,  using  the  character  currently  under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It is  indicated by  a "x"  structure in 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(where  'x'  is  the  symbol  chosen).  You manually pai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hift  Arrow-Key  combinations  (ie:  Shift-Up-Arrow,  Shift-Right-</w:t>
      </w:r>
    </w:p>
    <w:p>
      <w:pPr>
        <w:pStyle w:val="PreformattedText"/>
        <w:bidi w:val="0"/>
        <w:jc w:val="left"/>
        <w:rPr/>
      </w:pPr>
      <w:r>
        <w:rPr/>
        <w:tab/>
        <w:t xml:space="preserve">  Arrow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ways  to pick  characters include using the Quick Palette, or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 Shading  screen  available  in  the 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Manual  painting  is  turned  off  by picking up the same symbol a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bumps  everything to  the right  to make room for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using the entire screen for editing.   In full  screen edit</w:t>
      </w:r>
    </w:p>
    <w:p>
      <w:pPr>
        <w:pStyle w:val="PreformattedText"/>
        <w:bidi w:val="0"/>
        <w:jc w:val="left"/>
        <w:rPr/>
      </w:pPr>
      <w:r>
        <w:rPr/>
        <w:tab/>
        <w:t xml:space="preserve">  mode, the  status line  along with  all indicators disapp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entire video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ally a pulldown menu at all.  Rather, it is a entr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line  help  screens  of  TheDraw.   The four screens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most fun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is perhaps  one  of  the  easiest  ways  of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 extended characters;  especially if  using a  mou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 at the same time as the pull down  menu bar. 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  either [ALT-Q] or the [TAB] key to select. 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need move the pointer ov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 Quick Palette DDDDDDDDDDDDDDDDDDDDDDBDDDDDBDDDDDDDDDDDDDDDDDDDDDD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ore 11111111111111111111111111111[] 3Blink3 Back 11[]111111111111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DDDDDDDDDDDDDDDDDDDDDDDDDDDDDDDDDDDDADDDDDADDDDDDDDDDDDDDDDDDDDDDD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Z?I;U8V7 012[  ~z hi###o .......... cqtuj#dx{| ##%$##wy-( 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!#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@YH&lt;T&gt;S= ]_\^ ......p .. ./rs)*}v+, `abefgklmn ### &amp;##### ###"'#####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DD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.  The  top three  are for  choosing a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oggling the blink attribute, and choosing a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 need only click on the desired color to select.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ust use the  CTRL-Up/Down/Left/Right arrow  key combin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using the Quick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 field  contains   most  extended  character 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n extended  character  from  the  Quick  Palette  do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laces the character onto the edit screen at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o  It makes that character the "picked" symbol for manual painting.</w:t>
      </w:r>
    </w:p>
    <w:p>
      <w:pPr>
        <w:pStyle w:val="PreformattedText"/>
        <w:bidi w:val="0"/>
        <w:jc w:val="left"/>
        <w:rPr/>
      </w:pPr>
      <w:r>
        <w:rPr/>
        <w:tab/>
        <w:t xml:space="preserve">  o  It changes the current function key set to the on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pecifi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 move around  in the  bottom field with the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very helpful for  quickly  using  odd  symbols,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across  multiple function  key sets.   Instead of typing ALT-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symbol, selecting a set, then hitting  the prop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you now simply point and click. 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 Palette does  not contain  all of the line drawing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there is no point in using the  manual paint  mode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, as  the line drawing toggle (ALT-M) is available.  The 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function key set can be useful though, an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  Pull Down Menu System    </w:t>
        <w:tab/>
        <w:t xml:space="preserve">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DRAW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change  the current 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When you press ALT-A, the screen will change to a 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Foreground Color (0-31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 will be  flashing immediately after the first promp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 directly typing  the number  associated with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below).  Mouse users can position  the mouse 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 Black     </w:t>
        <w:tab/>
        <w:t xml:space="preserve">     8 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Blue      </w:t>
        <w:tab/>
        <w:t xml:space="preserve">     9 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Green     </w:t>
        <w:tab/>
        <w:t xml:space="preserve">    10 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Cyan      </w:t>
        <w:tab/>
        <w:t xml:space="preserve">    11 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Red       </w:t>
        <w:tab/>
        <w:t xml:space="preserve">    12 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Magenta   </w:t>
        <w:tab/>
        <w:t xml:space="preserve">    13 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  Brown     </w:t>
        <w:tab/>
        <w:t xml:space="preserve">    14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 Light Gray</w:t>
        <w:tab/>
        <w:t xml:space="preserve">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 be made to blink by selecting colors from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1.  These match the above exactly, except they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anging the foreground color  (or  leaving  it  alone)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 to the  background colors by pressing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return to the edit screen.  The background 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7) colors.  There are no  background colors 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is possible to  change  the  colors  without  using ALT-A.</w:t>
      </w:r>
    </w:p>
    <w:p>
      <w:pPr>
        <w:pStyle w:val="PreformattedText"/>
        <w:bidi w:val="0"/>
        <w:jc w:val="left"/>
        <w:rPr/>
      </w:pPr>
      <w:r>
        <w:rPr/>
        <w:tab/>
        <w:tab/>
        <w:t>Please see the Ctrl-&lt;Arrow Key&gt; commands for more details</w:t>
      </w:r>
    </w:p>
    <w:p>
      <w:pPr>
        <w:pStyle w:val="PreformattedText"/>
        <w:bidi w:val="0"/>
        <w:jc w:val="left"/>
        <w:rPr/>
      </w:pPr>
      <w:r>
        <w:rPr/>
        <w:tab/>
        <w:tab/>
        <w:t>(ie: Ctrl-&lt;Up Arrow&gt;, Ctrl-&lt;Left Arrow&gt;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ab/>
        <w:tab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ab/>
        <w:tab/>
        <w:t>foreground color of 0 or 16 (blinking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ADING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includes a built-in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example file (distributed with the shareware release).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 the registered  version, it provides a power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aid in color mixing 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this screen,  type ALT-A  from the  change attribute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dit screen type ALT-A twice, or pick the Shading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will appear  showing all  available color  combinatio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lock symbols from function key set 6:  00  11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[SPACE] bar toggles the color highlight on any off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to select a color.  The current colors are  spell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choose  a color.   The block symbol selecte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"picked"  character,  and  can  be  used  with 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 Action  Commands  provide  many facilities for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and making  extensive changes.   The 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or Copy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Fill in areas with characters, colors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ab/>
        <w:t xml:space="preserve">  o  Delete or simply Erase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Action Commands in TheDraw are one of the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to use  the last  block specified.   Otherwise 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 indicating the  upper-left and lower-right corners.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PgUp, PgDn, Home or End keys on the  keyboard to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of it will not invert any text.  TheDraw will 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e available block option commands.  Mouse users  may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 pressing and holding the LEFT mouse button, mov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nted block size, and 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 the arrow  keys, Tab,  PgUp, PgDn, Home or End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  - Change to a different page layer screen.  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lock on other layers.   A small  window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 a  prompt  for  the  new  page layer.  En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s (see  ALT-E for discussion on sprite edit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sprite mode, any text on  a higher  numbered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mp  - Makes  a  copy  of  the current block at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ition.  Additional copies  can  be  made 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s as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 - Toggles between  moving the block "above" or "und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page layer.   The  block copy  st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 mode.    In  above  mode  the entire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sible, no matter where  it  is  moved.    In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, the  block appears UNDER any other text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page layer.  It will  only show 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.  If you  are  sprite  editing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E  command)  the  block will app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ve -between- the current layer a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ab/>
        <w:t xml:space="preserve">  The only difference is the block  is  "cut"  out  from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background color (see ALT-D command).  All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identical  to the block copy described above.  Under anim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ttern of a the shifted animation sequence is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marked  block  based  on 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current status lin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those  under  the  CURSOR 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 ALT-B.  This is not the upper-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corner, but the position on  the scr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sor  was  sitting  when  block  commands 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 symbol (see 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be used by pressing 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The color  attributes at  a given sp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not changed, just the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 for,  then  everything  in the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ab/>
        <w:t xml:space="preserve">  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added.   To perform  multiple fill  operations on  a given block is</w:t>
      </w:r>
    </w:p>
    <w:p>
      <w:pPr>
        <w:pStyle w:val="PreformattedText"/>
        <w:bidi w:val="0"/>
        <w:jc w:val="left"/>
        <w:rPr/>
      </w:pPr>
      <w:r>
        <w:rPr/>
        <w:tab/>
        <w:t xml:space="preserve">  now 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ab/>
        <w:tab/>
        <w:t>actually change  characters in the animation sequence (no new</w:t>
      </w:r>
    </w:p>
    <w:p>
      <w:pPr>
        <w:pStyle w:val="PreformattedText"/>
        <w:bidi w:val="0"/>
        <w:jc w:val="left"/>
        <w:rPr/>
      </w:pPr>
      <w:r>
        <w:rPr/>
        <w:tab/>
        <w:tab/>
        <w:t>characters are added).  The  Character  and  Both  options in</w:t>
      </w:r>
    </w:p>
    <w:p>
      <w:pPr>
        <w:pStyle w:val="PreformattedText"/>
        <w:bidi w:val="0"/>
        <w:jc w:val="left"/>
        <w:rPr/>
      </w:pPr>
      <w:r>
        <w:rPr/>
        <w:tab/>
        <w:tab/>
        <w:t>Animator mode ADD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 border  is  defined  by the edges of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.  The contents of the box are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 the  Box  command, 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 either  fully  or partially conta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 just  one  character 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 of  the  edit  screen.    You then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ire screen as a block, and  select text out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result  would  only  be a small box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ing the other way, if you  block marked 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letter  of a  long word (with no spaces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edges would expand to accommodate 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.    Note: the expansion is only done for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LY part of the block.   Any words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ansion happens  to go  over are ignored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onsidered by Tex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contained or partially contained by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centered.   The  way this  is done is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text Outline described  above.    Each 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contained  or partially  contained is 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left edge of the  block.    Block  expa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 to  Left  except  contained or par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text is moved  to the  right edge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ab/>
        <w:t xml:space="preserve">  to fill in the space.  The area previously occupied  by th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text is  erased using  spaces and the default background color (see</w:t>
      </w:r>
    </w:p>
    <w:p>
      <w:pPr>
        <w:pStyle w:val="PreformattedText"/>
        <w:bidi w:val="0"/>
        <w:jc w:val="left"/>
        <w:rPr/>
      </w:pPr>
      <w:r>
        <w:rPr/>
        <w:tab/>
        <w:t xml:space="preserve">  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block, without  changing anything  other portion  of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 screen.    The  block  is erased using spaces and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character  and/or  color  attribute  replacement  on bloc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 specified sub-command.  The pattern is whatever was under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when ALT-G was  selected.    The  available 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 can  be  used  by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lock is then  searched and 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 pattern are replaced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Color  attributes  at 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 attributes) is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ompted for the  import filespec  (see ALT-L  for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loa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  image is  then loaded  onto the screen, and an inverted</w:t>
      </w:r>
    </w:p>
    <w:p>
      <w:pPr>
        <w:pStyle w:val="PreformattedText"/>
        <w:bidi w:val="0"/>
        <w:jc w:val="left"/>
        <w:rPr/>
      </w:pPr>
      <w:r>
        <w:rPr/>
        <w:tab/>
        <w:t xml:space="preserve">  area of the defined block size  appears.   Move this  inverted area</w:t>
      </w:r>
    </w:p>
    <w:p>
      <w:pPr>
        <w:pStyle w:val="PreformattedText"/>
        <w:bidi w:val="0"/>
        <w:jc w:val="left"/>
        <w:rPr/>
      </w:pPr>
      <w:r>
        <w:rPr/>
        <w:tab/>
        <w:t xml:space="preserve">  using arrow  keys, PgUp,  PgDn, Home  or End to the wanted por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a copy of the  inverted area 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almost  identically to the normal save screen command (see</w:t>
      </w:r>
    </w:p>
    <w:p>
      <w:pPr>
        <w:pStyle w:val="PreformattedText"/>
        <w:bidi w:val="0"/>
        <w:jc w:val="left"/>
        <w:rPr/>
      </w:pPr>
      <w:r>
        <w:rPr/>
        <w:tab/>
        <w:t xml:space="preserve">  ALT-S for information on  saving  edit  screens).  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 save is restricted to the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e block  fill command; however, in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for an animation  scanner.    This  option  gives 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 easily have a screen appear using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just like the  ALT-J animator  rescan option,  except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 marked  block  is  rescanned.   The marked block area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ab/>
        <w:t xml:space="preserve">  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 of this command should be apparent.  Once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or pressing [ENTER] will clear the 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 else.   Selecting [N]o  or pressing  [ESC] will ab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electing  [A]ll  will  clear  ALL  page  layers.  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verify this request before continuing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of a given page  layer is  done by  using space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background  color  (see  ALT-D).    The  clear  scree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using the Restore/Undo command (se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lear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Block Delete, Erase, and Move.</w:t>
      </w:r>
    </w:p>
    <w:p>
      <w:pPr>
        <w:pStyle w:val="PreformattedText"/>
        <w:bidi w:val="0"/>
        <w:jc w:val="left"/>
        <w:rPr/>
      </w:pPr>
      <w:r>
        <w:rPr/>
        <w:tab/>
        <w:t xml:space="preserve">  o  Text Operations which mov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Inserting or Deleting of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 commands  "clear"  an  area  of  the  screen in on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TheDraw does  this using  spaces and 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elect ALT-D,  the screen  changes to a display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ease Select Background Color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will  be  flashing  after this prompt.  Select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number associated  with a color (see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Mouse users simply position  the mouse  on the 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-E: CHANGE PAGE LAYER/TOGGLE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 page layer  command allows  you to select a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editing.   Up to  eight simultaneous  layers can 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 either normal  or animation  modes.  With this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vailable  layers (8  here) will  vary depending 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umber.   The second  option, [T]oggle 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sprite  editing  facility  of  TheDraw.    Sprit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word  "Page" or  "Anim" appearing 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 allows you  to see everything "underneath"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Imagine several sheets  of glass,  stacked on 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 If  you  look  down  from  the top-most sheet,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 In  this case,  layer one  is the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ZDDDDDDDD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3      .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3    .   3 Bottom-Most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ZDDDDDDDD?    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ZDADDDDDD? 3DDDD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ZDADDDDDD? 3 3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    3 333 .</w:t>
      </w:r>
    </w:p>
    <w:p>
      <w:pPr>
        <w:pStyle w:val="PreformattedText"/>
        <w:bidi w:val="0"/>
        <w:jc w:val="left"/>
        <w:rPr/>
      </w:pPr>
      <w:r>
        <w:rPr/>
        <w:tab/>
        <w:t xml:space="preserve">      Top-Most Layer 3        32C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   1C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an  object  or  character  closer  to  the  top 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 it.  In TheDraw, anything other than a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conceal the contents of a lower layer (see 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 feature about  sprite editing is only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be changed.  Nothing you do will alter a layer 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 all layers),  even though  you can see its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can be globally moved,  have lines 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  Anything  lower  down  is  protected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at page laye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han now comes to mind is:  What can be done with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you have a  screen  made  of  several  distinct  parts, 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 figures on it.  Now a figure must be moved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 tedious to  use.  For something tree shaped,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editing each figure could  have its  own layer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 placed  on  the  bottom-most  page.    To move a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switch to its layer and  use  the  global  screen 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  Nothing  could  be  simpler.   To see the resul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is made easier with sprites also.  Put 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 boxes, etc...)  on one page layer, then switch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for the text.  If you do not like the 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not harm  the outline.   There are endless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display of the 150 special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key sets".  The current  set  is  displayed  on 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function  key  sets  within  this display is don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or  using the  mouse.   Press [ENTER]  or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If function key set 7 was  selected, pressing 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 means for  selecting function key sets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edit screen.  To use function key sets  1 to  10,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 a function  key 1  to 10.  To use function key sets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press CTRL followed by a function key 1 to 5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F7 will select function key se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contains  a  list  of   all  special  characters</w:t>
      </w:r>
    </w:p>
    <w:p>
      <w:pPr>
        <w:pStyle w:val="PreformattedText"/>
        <w:bidi w:val="0"/>
        <w:jc w:val="left"/>
        <w:rPr/>
      </w:pPr>
      <w:r>
        <w:rPr/>
        <w:tab/>
        <w:tab/>
        <w:t>supported  by  the  IBM-PC  extended character set in numeric</w:t>
      </w:r>
    </w:p>
    <w:p>
      <w:pPr>
        <w:pStyle w:val="PreformattedText"/>
        <w:bidi w:val="0"/>
        <w:jc w:val="left"/>
        <w:rPr/>
      </w:pPr>
      <w:r>
        <w:rPr/>
        <w:tab/>
        <w:tab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ab/>
        <w:tab/>
        <w:t>function  key  sets,  press  and  hold down the ALT key.  Now</w:t>
      </w:r>
    </w:p>
    <w:p>
      <w:pPr>
        <w:pStyle w:val="PreformattedText"/>
        <w:bidi w:val="0"/>
        <w:jc w:val="left"/>
        <w:rPr/>
      </w:pPr>
      <w:r>
        <w:rPr/>
        <w:tab/>
        <w:tab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ab/>
        <w:tab/>
        <w:t>the number  associated with the wanted character.  Once done,</w:t>
      </w:r>
    </w:p>
    <w:p>
      <w:pPr>
        <w:pStyle w:val="PreformattedText"/>
        <w:bidi w:val="0"/>
        <w:jc w:val="left"/>
        <w:rPr/>
      </w:pPr>
      <w:r>
        <w:rPr/>
        <w:tab/>
        <w:tab/>
        <w:t>release the ALT key.  The  character will  then appear.   ie:</w:t>
      </w:r>
    </w:p>
    <w:p>
      <w:pPr>
        <w:pStyle w:val="PreformattedText"/>
        <w:bidi w:val="0"/>
        <w:jc w:val="left"/>
        <w:rPr/>
      </w:pPr>
      <w:r>
        <w:rPr/>
        <w:tab/>
        <w:tab/>
        <w:t>press and  hold ALT.   Now type 65 on the numeric keypad, and</w:t>
      </w:r>
    </w:p>
    <w:p>
      <w:pPr>
        <w:pStyle w:val="PreformattedText"/>
        <w:bidi w:val="0"/>
        <w:jc w:val="left"/>
        <w:rPr/>
      </w:pPr>
      <w:r>
        <w:rPr/>
        <w:tab/>
        <w:tab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commands offer many facilities  for doing 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entire screen.  All of these commands could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they  exist   for  convenience. 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py the current screen to another page layer.</w:t>
      </w:r>
    </w:p>
    <w:p>
      <w:pPr>
        <w:pStyle w:val="PreformattedText"/>
        <w:bidi w:val="0"/>
        <w:jc w:val="left"/>
        <w:rPr/>
      </w:pPr>
      <w:r>
        <w:rPr/>
        <w:tab/>
        <w:t xml:space="preserve">  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G the available command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 first prompts  for the  destination page.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then copied to the specifie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 this  deletes  everything  on 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ab/>
        <w:t xml:space="preserve">  rotate the screen.  Press [ENTER] when satisfied or [ESC] 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re  listed  below  (these are identic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G.  This is the posi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the   cursor  was   sitting  when 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 symbol (see 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be used by pressing 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is  then  overwritten  using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 color  attributes  at  any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are  not changed,  just the characte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everything  on  the 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, the Attribute, Fore, bacK, and  Use options only</w:t>
      </w:r>
    </w:p>
    <w:p>
      <w:pPr>
        <w:pStyle w:val="PreformattedText"/>
        <w:bidi w:val="0"/>
        <w:jc w:val="left"/>
        <w:rPr/>
      </w:pPr>
      <w:r>
        <w:rPr/>
        <w:tab/>
        <w:t xml:space="preserve">  alter characters  already in  the animation sequence (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added).  The Character or Both  options how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 (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e global fill command; however, in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for an animation  scanner.    This  option  gives 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 easily have a screen appear using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 the  screen.    Available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will be the defined by the  edg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 The inside  of the box is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 similar  to  the Box command, howev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assume you just had 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lobal text  outline  would  only  be  a  small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in  the screen  is centered.   The way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uced to just enclose all words.   The  str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is moved to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character and/or  color  attribute  replacement  on entir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cursor when  ALT-G was  selected.   The avail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 can  be  used  by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is then searched and 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 pattern are replaced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Color  attributes  at 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 attributes) is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 the  ENTIRE  program.    Typing  ALT-H at any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blank horizontal line at the current position. 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 all those  below it  are shifted  down.   The bottom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The blank line is filled with spaces colored 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 This command can be reversed using the Restore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Options command  operates differently 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/STATIC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 normal mode,  selecting ALT-J will put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 a scan "method" or pattern must be specifi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attern used tells TheDraw how  to read  your static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isplay.    Scan  patterns  can  be  altered using two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   Reverse entire  scan  pattern.    Last  character scan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omes the first displayed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IP      Vertically exchanges  scanning of  the screen scan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.  For example  the TOP  scanner below  scan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  (left to  right) starting on the bottom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fourteen  different  generic  scan   methods/patter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By combining these with the above adjust toggles, ove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c page layers are scanned from their  upper-left to lower-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s.   The  scan goes  across the screen (left to right).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OP, except  the  scan  goes  down  the  screen  (top to</w:t>
      </w:r>
    </w:p>
    <w:p>
      <w:pPr>
        <w:pStyle w:val="PreformattedText"/>
        <w:bidi w:val="0"/>
        <w:jc w:val="left"/>
        <w:rPr/>
      </w:pPr>
      <w:r>
        <w:rPr/>
        <w:tab/>
        <w:t xml:space="preserve">  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 clockwise direction  from center of screen to border edge</w:t>
      </w:r>
    </w:p>
    <w:p>
      <w:pPr>
        <w:pStyle w:val="PreformattedText"/>
        <w:bidi w:val="0"/>
        <w:jc w:val="left"/>
        <w:rPr/>
      </w:pPr>
      <w:r>
        <w:rPr/>
        <w:tab/>
        <w:t xml:space="preserve">  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in ever growing circles from center  of screen outward.</w:t>
      </w:r>
    </w:p>
    <w:p>
      <w:pPr>
        <w:pStyle w:val="PreformattedText"/>
        <w:bidi w:val="0"/>
        <w:jc w:val="left"/>
        <w:rPr/>
      </w:pPr>
      <w:r>
        <w:rPr/>
        <w:tab/>
        <w:t xml:space="preserve">  ie:   small circle,  then slightly larger encompassing circle, then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BOARD - Checkerboard Effec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alternating squares on  first  pass  creating  a checkerboard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s, using a backward angle approach.  ie:  scan character then</w:t>
      </w:r>
    </w:p>
    <w:p>
      <w:pPr>
        <w:pStyle w:val="PreformattedText"/>
        <w:bidi w:val="0"/>
        <w:jc w:val="left"/>
        <w:rPr/>
      </w:pPr>
      <w:r>
        <w:rPr/>
        <w:tab/>
        <w:t xml:space="preserve">  move down to next line and back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AAAAAA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DDD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ing lines  scan from  opposite sides of the screen forwards</w:t>
      </w:r>
    </w:p>
    <w:p>
      <w:pPr>
        <w:pStyle w:val="PreformattedText"/>
        <w:bidi w:val="0"/>
        <w:jc w:val="left"/>
        <w:rPr/>
      </w:pPr>
      <w:r>
        <w:rPr/>
        <w:tab/>
        <w:t xml:space="preserve">  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ab/>
        <w:t xml:space="preserve">  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ab/>
        <w:t xml:space="preserve">  across the screen.  The third line scans as the first, etc...   All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processed at once, so the screen appears "g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DCB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first scanned (progressing clockwise).  The next  smaller square</w:t>
      </w:r>
    </w:p>
    <w:p>
      <w:pPr>
        <w:pStyle w:val="PreformattedText"/>
        <w:bidi w:val="0"/>
        <w:jc w:val="left"/>
        <w:rPr/>
      </w:pPr>
      <w:r>
        <w:rPr/>
        <w:tab/>
        <w:t xml:space="preserve">  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tatic page layer is scanned in a completel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is  scanned from  top to  bottom, on both sides of screen at</w:t>
      </w:r>
    </w:p>
    <w:p>
      <w:pPr>
        <w:pStyle w:val="PreformattedText"/>
        <w:bidi w:val="0"/>
        <w:jc w:val="left"/>
        <w:rPr/>
      </w:pPr>
      <w:r>
        <w:rPr/>
        <w:tab/>
        <w:t xml:space="preserve">  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outward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GATE,  except  only  one  line is processed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Scan first goes across screen, then returns on n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s in center of screen with wiggle operation going both  up and</w:t>
      </w:r>
    </w:p>
    <w:p>
      <w:pPr>
        <w:pStyle w:val="PreformattedText"/>
        <w:bidi w:val="0"/>
        <w:jc w:val="left"/>
        <w:rPr/>
      </w:pPr>
      <w:r>
        <w:rPr/>
        <w:tab/>
        <w:t xml:space="preserve"> 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nimation  scan  is  completed,  the  screen is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At this point  TheDraw  will  operate  normally, 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 sequenced by  the animation  system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Include Files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User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  Toggle storing of cursor movements</w:t>
      </w:r>
    </w:p>
    <w:p>
      <w:pPr>
        <w:pStyle w:val="PreformattedText"/>
        <w:bidi w:val="0"/>
        <w:jc w:val="left"/>
        <w:rPr/>
      </w:pPr>
      <w:r>
        <w:rPr/>
        <w:tab/>
        <w:t xml:space="preserve">  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current ani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imation Position Editing (Sequence Limiting)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 an ANSI  file, TheDraw  allows you to "include" text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 be  included  at  various  points  in the sequence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the so  called "Ansi  Music" sequences,  frequently used</w:t>
      </w:r>
    </w:p>
    <w:p>
      <w:pPr>
        <w:pStyle w:val="PreformattedText"/>
        <w:bidi w:val="0"/>
        <w:jc w:val="left"/>
        <w:rPr/>
      </w:pPr>
      <w:r>
        <w:rPr/>
        <w:tab/>
        <w:t xml:space="preserve">  images,  complex  BBS  control  code sequences (for system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WildCat), etc...   The animation USER-SEQ function  following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more suitable for the latter tas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Draw  includes another  file, its  contents are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new output file TheDraw is making.   Once the  output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 files  are  only  accessed  when TheDraw is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INCLUDE  option,  a  window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include files will  be listed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n include file at the 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the current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position.   This allows include files to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"after the fact",  anywhere  in  the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when done editing the include files.   All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MUSIC WITH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 include  files  are  especially  useful for including so</w:t>
      </w:r>
    </w:p>
    <w:p>
      <w:pPr>
        <w:pStyle w:val="PreformattedText"/>
        <w:bidi w:val="0"/>
        <w:jc w:val="left"/>
        <w:rPr/>
      </w:pPr>
      <w:r>
        <w:rPr/>
        <w:tab/>
        <w:t xml:space="preserve">  called "Ansi Music" sequences into a TheDraw image.  Ansi  Music is</w:t>
      </w:r>
    </w:p>
    <w:p>
      <w:pPr>
        <w:pStyle w:val="PreformattedText"/>
        <w:bidi w:val="0"/>
        <w:jc w:val="left"/>
        <w:rPr/>
      </w:pPr>
      <w:r>
        <w:rPr/>
        <w:tab/>
        <w:t xml:space="preserve">  not part  of the standard Ansi driver.  It is an extension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certain modem communication programs (such as Qmodem). 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Draw cannot generate Ansi Music source sequences. 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     </w:t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cii 27 </w:t>
        <w:tab/>
        <w:tab/>
        <w:t xml:space="preserve">    ascii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 &lt;music control codes&gt; is a string  of music 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ose used  in the  Basic PLAY  command.  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to  the  Ansi/Avatar  file  output  TheDraw generates.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BBS control codes (ie:  for  user  names  and  such), or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special extra Ansi codes into the animation (ie: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 midstream,  or  causing  an  image  to  scroll).   User</w:t>
      </w:r>
    </w:p>
    <w:p>
      <w:pPr>
        <w:pStyle w:val="PreformattedText"/>
        <w:bidi w:val="0"/>
        <w:jc w:val="left"/>
        <w:rPr/>
      </w:pPr>
      <w:r>
        <w:rPr/>
        <w:tab/>
        <w:t xml:space="preserve">  Sequences are  only referred  to when TheDraw saves a file, and are</w:t>
      </w:r>
    </w:p>
    <w:p>
      <w:pPr>
        <w:pStyle w:val="PreformattedText"/>
        <w:bidi w:val="0"/>
        <w:jc w:val="left"/>
        <w:rPr/>
      </w:pPr>
      <w:r>
        <w:rPr/>
        <w:tab/>
        <w:t xml:space="preserve">  not used when redrawing (se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USER_SEQ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 All  currently  defined  user  control sequenc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isted, along with their positions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user sequence at the 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 the  current  animation  sequence.  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ed version,  this is the current animation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  This  allows  control  codes 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after  a screen has been made, anywher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prompted for the user sequence to  modify.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quence must be typed in.  For Ansi 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the escape key (appears as  "^["), an  open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cket, followed by the necessary command cod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sc&gt;[2J    (will clear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Removes the  user sequence entry you specify.  N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the  animation  sequence,  up  to 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 the  specified  user  sequence  is  to be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limit facility of  TheDraw  provides  for 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ab/>
        <w:t xml:space="preserve">  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limiting, you tell  TheDraw  where  to  stop 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.   For  example, assume  you had a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5000 entries.  You could  limit  it  to  2000,  correct  a spelling</w:t>
      </w:r>
    </w:p>
    <w:p>
      <w:pPr>
        <w:pStyle w:val="PreformattedText"/>
        <w:bidi w:val="0"/>
        <w:jc w:val="left"/>
        <w:rPr/>
      </w:pPr>
      <w:r>
        <w:rPr/>
        <w:tab/>
        <w:t xml:space="preserve">  mistake, then  quickly reset the limit back to 5000.  With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turned on TheDraw operates as always,  except everything 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  <w:tab/>
        <w:t xml:space="preserve">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er           Move to the position of an animation mark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ng this command displays a window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  set   animation   markers.  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oosing a marker, the animation limit mov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osition  of the marker.  Assuming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 markers in  strategic  places, 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 to  quickly  bounce  around  an  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to save the  new  animation  limit.    Pressing [ESC]</w:t>
      </w:r>
    </w:p>
    <w:p>
      <w:pPr>
        <w:pStyle w:val="PreformattedText"/>
        <w:bidi w:val="0"/>
        <w:jc w:val="left"/>
        <w:rPr/>
      </w:pPr>
      <w:r>
        <w:rPr/>
        <w:tab/>
        <w:t xml:space="preserve">  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 are  used  to  "mark"  different  places 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for later reference.  Once  set, markers  can be 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 animation limit position (see above) and viewing just</w:t>
      </w:r>
    </w:p>
    <w:p>
      <w:pPr>
        <w:pStyle w:val="PreformattedText"/>
        <w:bidi w:val="0"/>
        <w:jc w:val="left"/>
        <w:rPr/>
      </w:pPr>
      <w:r>
        <w:rPr/>
        <w:tab/>
        <w:t xml:space="preserve">  portions of the  animation  sequence.      They  can  be 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ng things  forgotten or set aside until later, edit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 MARKER 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in the animation  sequence.    The  following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marker at the current animation limi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llows  markers to  be easily specified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nimation sequence.  You are  first be 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marker  to change.   If the marker is already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will be erased before continuing.  After 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.   Useful for  reminding yourself of what happ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whether or  not  TheDraw  stores  actual  movements 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Normally only  typed characters are recorded; however, if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movement toggle is on  all movements  of the 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stored.   Cursor  movements are being stored whenever the ANIM</w:t>
      </w:r>
    </w:p>
    <w:p>
      <w:pPr>
        <w:pStyle w:val="PreformattedText"/>
        <w:bidi w:val="0"/>
        <w:jc w:val="left"/>
        <w:rPr/>
      </w:pPr>
      <w:r>
        <w:rPr/>
        <w:tab/>
        <w:t xml:space="preserve">  symbol in the status line is flashing.  If you are still  in doubt,</w:t>
      </w:r>
    </w:p>
    <w:p>
      <w:pPr>
        <w:pStyle w:val="PreformattedText"/>
        <w:bidi w:val="0"/>
        <w:jc w:val="left"/>
        <w:rPr/>
      </w:pPr>
      <w:r>
        <w:rPr/>
        <w:tab/>
        <w:t xml:space="preserve">  watch the  animation entry  count.  It will increase every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what appears on  the screen  to normal  mode images.   Al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is  erased after  executing this  command.  You ar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 limiting  is  lost.    Only  what appears exactly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 this  command  prompts  for  an animation scan metho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bove in the ALT-J FROM NORMAL MODE  section.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 animation sequence  is first erased, then the imag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gistered version,  any  animation  sequence  no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because  of  animation  limiting  is  NOT  lost.   It will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after this operation is  done.    This  differs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uboption  and permits rebuilding something which did not cut</w:t>
      </w:r>
    </w:p>
    <w:p>
      <w:pPr>
        <w:pStyle w:val="PreformattedText"/>
        <w:bidi w:val="0"/>
        <w:jc w:val="left"/>
        <w:rPr/>
      </w:pPr>
      <w:r>
        <w:rPr/>
        <w:tab/>
        <w:t xml:space="preserve"> 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for the  putting  of  pauses  into  the  animation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can  wait for  either a  key press or a specifi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.  There is no limit on pauses  and they  may occu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 animation  sequence.      This  can  be  very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onds (the  pause can  be aborted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key  when  actually  displayed).  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 searches  backwards  from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imation  position  for  a  Pause.   If 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und, you can DELETE,  VIEW up  to this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 scan  for  the  NEXT pause before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ALT-Q.   When you  save an ANSI file, it is not possible to produce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use equivalent (pauses for a key are impossible).  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 reason,  a  small  separate  presentation  program (THEPP)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with  registered  copies   of  TheDraw.     This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s  the  operation  of  the ALT-Q command, and uses THEDRAW</w:t>
      </w:r>
    </w:p>
    <w:p>
      <w:pPr>
        <w:pStyle w:val="PreformattedText"/>
        <w:bidi w:val="0"/>
        <w:jc w:val="left"/>
        <w:rPr/>
      </w:pPr>
      <w:r>
        <w:rPr/>
        <w:tab/>
        <w:t xml:space="preserve">  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K: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 specified file  from disk.  Use this option to free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the need arises.   The directory  file selector 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 everything in  the current  directory.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  Press 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 then check for the file.  If it exists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ify before continuing.  This  is  your  last  chance 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thing you might regr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llows you  to load any ANSI text, ANSI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AVATAR text, PCBOARD  text,  WILDCAT  text,  BINARY  dump,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TheDraw Object, TheDraw COM, TheDraw TD format file, o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continue if the current screen image 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directory  file selector  next displays 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 file,  or  a  filename  can be typed in directly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via the  arrow and  PgUp/PgDn keys.   To 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last 10  files accessed, press the TAB key. 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any files in the directory,  a wildcard 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display  a  partial  listing of those available.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as found  in  Dos.    Please  refer  to  your  Dos 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directory invocations.  They  can be 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in  the  filename,  a  file extension is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The  assumed value  is ".ANS" 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for TheDraw to be able to lo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vatar     </w:t>
        <w:tab/>
        <w:t xml:space="preserve">   .AVT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   </w:t>
        <w:tab/>
        <w:t xml:space="preserve">   .PCB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   </w:t>
        <w:tab/>
        <w:t xml:space="preserve">   .BBS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Dump</w:t>
        <w:tab/>
        <w:t xml:space="preserve">   .BIN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BSAVE</w:t>
        <w:tab/>
        <w:t xml:space="preserve">   .BSV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OM File      .COM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BJ File      .OBJ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ormat        .T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Library File  .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above filename extensions can be changed in 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without  one  of  the  above  is  assumed to be an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and C  format files  cannot be 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text.    You  must  keep  another  copy of those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Ansi, Ascii, Avatar, PCBoard,  or Wildcat  file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reen  is stored.   Any  extra lines  are discarded.  Do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y Ansi files which might be hundreds (or thousands) 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  So  long  as  the  cursor  never goes below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is  automatically  detected  by 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uld never go, the file must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/PCBOARD/WILD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pseudo-text files.  They load similar to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ecause   the  control   patterns  differ   TheDraw  sel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outines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/BSAVE/COM/OBJECT/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may contain either a full screen  or small 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 block is  displayed depends upon the file format.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load in the upper-left corner. 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 stored with  binary blocks however, so TheDraw will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COM formats load in the same locations they 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 The TheDraw format is more flexible however,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n extension to TheDraw  TD  files,  permitting  many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together.    Comments  may  be  added  to  provide a qu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reference.  System  administrators  or  BBS  operator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screens into a library for convenient reference when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ultiple images are stored per library file,  attempting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esents  the user  with a  directory.   Choose an 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the up/down arrows and  press [ENTER]  to load 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[ESC] will 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 the "drawing"  of lines.   This is easily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hile in Draw mode.   The characters used 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 available via  the function  keys from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set  without  lines  is selected, the first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used.   Draw mode  is indicated  by the  word "Draw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 mode, everything  operates without  change.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The only change is that using  the arrow 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ommand places  a pair of intersecting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intersection represents the position of  the cursor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be  moved using  all normal  cursor keys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PgUp, PgDn, Home, End, etc...).  Press [ENTER] 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 location, or  press [ESC]  to return to the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held on the  screen during  normal editing 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 The  ruler will  appear under  the current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 the Dos  default directory 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 loading or  viewing a  file).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th are displayed  for  you.    A  new  directory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using the  arrows keys  or typing in the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you  were on  drive C in a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switch to the subdirectory  UTILITY of  drive D 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  You  could  then  get  back to the directory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attributes.    An  enclosed  area is made by using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-4) or using the Draw command (see ALT-M)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position the cursor inside the area then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in the enclosed area  to those  values shown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        Changes only  the foreground color attribut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CK        Changes only the background color attributes 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Shift-Space.   All enclosed characters ar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written using  whatever  was  specified.    No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       Combines   both   the   Attribute  and  Character 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 above.  A  character  is  prompted  for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verything  in   the  area  is  overwritten  using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 with the  current  color  attributes 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  Character and Both options add new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; nothing is  deleted.    The 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-Q (normal mode): AT-COD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window containing  the AT-Code  commands used  by the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dcat bulletin board systems.  Some examples of AT-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@CLS@   @NODE@   @USER@   @LASTCAL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rrows  keys or  mouse to  scroll, and press [ENTER]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n the edit screen.  The current color attributes ar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.   This effect  when used  in the  BBS will  be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item in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codes are put down simply as normal  text.   TheDraw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ness of  these codes  beyond the  quick reference  chart.  Mi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within a code  will  not  affect  TheDraw,  but  will ad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your bulletin boards ability to interpret the cod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Q (animation mode):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redraws the animation sequence on the screen.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how your work is developing.     You are 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 to redraw at.  Available speeds are from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A value of about 40  is generally  a good 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four characters per second  (standard PC/XT).   A 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PEA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A"  will turn  on autorepeat  redraw.  The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eated over and over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R: RESTORE/UND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rom unwanted or  unintended screen  changes. 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ndo  block  or  global  changes,  clear or load screens,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sert or deletes, animation mode toggles, font entry,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current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 to current  line changes, such modifications ar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ove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Screen command offers  many  formats  for  saving 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  If you do not require the full screen, us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(see  ALT-B).   These can  be more  effective at  time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is  turning  off  excess  blank lines using the defaults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pull down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formats are:   Ansi,  Ascii,  Avatar,  PCBoard,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Asm, C, Pascal, Object, TheDraw Data, and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Please note that all color attributes  are lost  in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All other formats store the complete screen with color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rst prompted for which storage format to use.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ANSI, AVATAR, and THEDRAW formats are available. 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is display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 TheDraw can  generate over  1300 characters  per video line</w:t>
      </w:r>
    </w:p>
    <w:p>
      <w:pPr>
        <w:pStyle w:val="PreformattedText"/>
        <w:bidi w:val="0"/>
        <w:jc w:val="left"/>
        <w:rPr/>
      </w:pPr>
      <w:r>
        <w:rPr/>
        <w:tab/>
        <w:t xml:space="preserve">  (if  every  character  had  a  differing  color combination).  Som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 (such  as  some  bulletin  boards  and 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 so many  characters per  line.   Limiting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ine length  sacrifices display  time for  compatibility with thes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.  If length is no problem, specify [N]ONE for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ly, you are prompted for the Ansi display speed (a  number from</w:t>
      </w:r>
    </w:p>
    <w:p>
      <w:pPr>
        <w:pStyle w:val="PreformattedText"/>
        <w:bidi w:val="0"/>
        <w:jc w:val="left"/>
        <w:rPr/>
      </w:pPr>
      <w:r>
        <w:rPr/>
        <w:tab/>
        <w:t xml:space="preserve">  0 to  100).   The operation is similar to the ALT-Q animator redraw</w:t>
      </w:r>
    </w:p>
    <w:p>
      <w:pPr>
        <w:pStyle w:val="PreformattedText"/>
        <w:bidi w:val="0"/>
        <w:jc w:val="left"/>
        <w:rPr/>
      </w:pPr>
      <w:r>
        <w:rPr/>
        <w:tab/>
        <w:t xml:space="preserve">  screen function.  Things are slowed down by  adding redundant codes</w:t>
      </w:r>
    </w:p>
    <w:p>
      <w:pPr>
        <w:pStyle w:val="PreformattedText"/>
        <w:bidi w:val="0"/>
        <w:jc w:val="left"/>
        <w:rPr/>
      </w:pPr>
      <w:r>
        <w:rPr/>
        <w:tab/>
        <w:t xml:space="preserve">  after display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No exact equation relates the slowdown speed to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draw speed.  Display is intimately tied to the computer speed,</w:t>
      </w:r>
    </w:p>
    <w:p>
      <w:pPr>
        <w:pStyle w:val="PreformattedText"/>
        <w:bidi w:val="0"/>
        <w:jc w:val="left"/>
        <w:rPr/>
      </w:pPr>
      <w:r>
        <w:rPr/>
        <w:tab/>
        <w:t xml:space="preserve">     and how  the file  ultimately is  displayed.  A program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 registered version  (BAUDSIM) simulates 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  file over  a modem.   BBS  operators can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able in gauging screens  beforehand.    Experimenta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most appropriate spe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 ASCII,  you  are  prompted  to continue with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 image.  The Ascii file produced is similar to any  fil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a  normal  text  editor  (ie:  Dos EDIT, Brief, Turbo Pascal IDE or</w:t>
      </w:r>
    </w:p>
    <w:p>
      <w:pPr>
        <w:pStyle w:val="PreformattedText"/>
        <w:bidi w:val="0"/>
        <w:jc w:val="left"/>
        <w:rPr/>
      </w:pPr>
      <w:r>
        <w:rPr/>
        <w:tab/>
        <w:t xml:space="preserve">  Sidekick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one difference  in the  approach used  by TheDraw however.</w:t>
      </w:r>
    </w:p>
    <w:p>
      <w:pPr>
        <w:pStyle w:val="PreformattedText"/>
        <w:bidi w:val="0"/>
        <w:jc w:val="left"/>
        <w:rPr/>
      </w:pPr>
      <w:r>
        <w:rPr/>
        <w:tab/>
        <w:t xml:space="preserve">  Lines of  Ascii fully  80 characters  wide, are  normally NOT ended</w:t>
      </w:r>
    </w:p>
    <w:p>
      <w:pPr>
        <w:pStyle w:val="PreformattedText"/>
        <w:bidi w:val="0"/>
        <w:jc w:val="left"/>
        <w:rPr/>
      </w:pPr>
      <w:r>
        <w:rPr/>
        <w:tab/>
        <w:t xml:space="preserve">  with carriage return sequences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h Ascii files viewed via the  Dos TYPE  command display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ut do  not load correctly into most other software.  Therefore,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 to force  CR/LF  was  added  to  the  Setup  Defaul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see  pulldown OPTIONS menu).  Set this togg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- Avatar Type 0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produces an AVT/0 type file.  These are compliant 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needs for  reproducing animation.   There are two prompts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ormat, similar to those used by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is identical to Ansi;  initial screen  prepara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s what happens before the images is displayed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 prompt is  for display  speed slowdown  (ironic in that</w:t>
      </w:r>
    </w:p>
    <w:p>
      <w:pPr>
        <w:pStyle w:val="PreformattedText"/>
        <w:bidi w:val="0"/>
        <w:jc w:val="left"/>
        <w:rPr/>
      </w:pPr>
      <w:r>
        <w:rPr/>
        <w:tab/>
        <w:t xml:space="preserve">  Avatar was devised as a technique  to draw  color text 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Ansi).   This is  a number  from 0  to 100 enabling you to slow how</w:t>
      </w:r>
    </w:p>
    <w:p>
      <w:pPr>
        <w:pStyle w:val="PreformattedText"/>
        <w:bidi w:val="0"/>
        <w:jc w:val="left"/>
        <w:rPr/>
      </w:pPr>
      <w:r>
        <w:rPr/>
        <w:tab/>
        <w:t xml:space="preserve">  fast the Avatar file is drawn.   Things  are slowed  down by adding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 control cod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/ PCBoard / Wildca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 save prompt  lists "@-codes" as a file type, then prompt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PCBoard or Wildcat variation.  These  are so  clos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ther both are cover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the  Avatar format  above, there are two parameter options for</w:t>
      </w:r>
    </w:p>
    <w:p>
      <w:pPr>
        <w:pStyle w:val="PreformattedText"/>
        <w:bidi w:val="0"/>
        <w:jc w:val="left"/>
        <w:rPr/>
      </w:pPr>
      <w:r>
        <w:rPr/>
        <w:tab/>
        <w:t xml:space="preserve">  video preparation and display speed.  The first  prompt only offers</w:t>
      </w:r>
    </w:p>
    <w:p>
      <w:pPr>
        <w:pStyle w:val="PreformattedText"/>
        <w:bidi w:val="0"/>
        <w:jc w:val="left"/>
        <w:rPr/>
      </w:pPr>
      <w:r>
        <w:rPr/>
        <w:tab/>
        <w:t xml:space="preserve">  Clear Screen  or None.   TheDraw  AT-Code files  do not provide for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, and thus the cursor Home option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T-Code format was devised to simplify the system operators job</w:t>
      </w:r>
    </w:p>
    <w:p>
      <w:pPr>
        <w:pStyle w:val="PreformattedText"/>
        <w:bidi w:val="0"/>
        <w:jc w:val="left"/>
        <w:rPr/>
      </w:pPr>
      <w:r>
        <w:rPr/>
        <w:tab/>
        <w:t xml:space="preserve">  in create  screens.   Only one need be created, and the BBS filters</w:t>
      </w:r>
    </w:p>
    <w:p>
      <w:pPr>
        <w:pStyle w:val="PreformattedText"/>
        <w:bidi w:val="0"/>
        <w:jc w:val="left"/>
        <w:rPr/>
      </w:pPr>
      <w:r>
        <w:rPr/>
        <w:tab/>
        <w:t xml:space="preserve">  out color codes  for  users  not  wanting  Ansi  graphics.    It is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 the authors did not consider the ease at which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Ansi filter could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contains a convenient quick reference  of most  PC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WildCat BBS macro codes (such as @CLS@, @USER@, @LASTCALL@). 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be also typed manually onto the screen.  No  special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is done  with these  codes beyond the reference screen.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field lengths of some macros might affect your  screen display, and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compens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lor  combinations of  Black-on-Black (code $00), and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White-on-Lightgray (code $FF) are  not permitted  by PCBoard and/or</w:t>
      </w:r>
    </w:p>
    <w:p>
      <w:pPr>
        <w:pStyle w:val="PreformattedText"/>
        <w:bidi w:val="0"/>
        <w:jc w:val="left"/>
        <w:rPr/>
      </w:pPr>
      <w:r>
        <w:rPr/>
        <w:tab/>
        <w:t xml:space="preserve">  Wildcat.   These are  translated into Lightgray-on-Black (code $0F)</w:t>
      </w:r>
    </w:p>
    <w:p>
      <w:pPr>
        <w:pStyle w:val="PreformattedText"/>
        <w:bidi w:val="0"/>
        <w:jc w:val="left"/>
        <w:rPr/>
      </w:pPr>
      <w:r>
        <w:rPr/>
        <w:tab/>
        <w:t xml:space="preserve">  and  White-on-Lightgray  (code  $7F)  accordingly  by   TheDraw  as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 straight data byte dump of the video screen. 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generic.  It is useful for  many things,  such as loading</w:t>
      </w:r>
    </w:p>
    <w:p>
      <w:pPr>
        <w:pStyle w:val="PreformattedText"/>
        <w:bidi w:val="0"/>
        <w:jc w:val="left"/>
        <w:rPr/>
      </w:pPr>
      <w:r>
        <w:rPr/>
        <w:tab/>
        <w:t xml:space="preserve">  screen  images  directly  to  video  ram, etc...  This will be 4000</w:t>
      </w:r>
    </w:p>
    <w:p>
      <w:pPr>
        <w:pStyle w:val="PreformattedText"/>
        <w:bidi w:val="0"/>
        <w:jc w:val="left"/>
        <w:rPr/>
      </w:pPr>
      <w:r>
        <w:rPr/>
        <w:tab/>
        <w:t xml:space="preserve">  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is identical to  a  binary  screen  dump,  except loading</w:t>
      </w:r>
    </w:p>
    <w:p>
      <w:pPr>
        <w:pStyle w:val="PreformattedText"/>
        <w:bidi w:val="0"/>
        <w:jc w:val="left"/>
        <w:rPr/>
      </w:pPr>
      <w:r>
        <w:rPr/>
        <w:tab/>
        <w:t xml:space="preserve">  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 SEG = &amp;HB800 : BLOAD"filespec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.  BSAVE files are always saved to the full screen width.</w:t>
      </w:r>
    </w:p>
    <w:p>
      <w:pPr>
        <w:pStyle w:val="PreformattedText"/>
        <w:bidi w:val="0"/>
        <w:jc w:val="left"/>
        <w:rPr/>
      </w:pPr>
      <w:r>
        <w:rPr/>
        <w:tab/>
        <w:t xml:space="preserve">  Block saves are limited by this restri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.   COM  files are  useful in  batch files and the like</w:t>
      </w:r>
    </w:p>
    <w:p>
      <w:pPr>
        <w:pStyle w:val="PreformattedText"/>
        <w:bidi w:val="0"/>
        <w:jc w:val="left"/>
        <w:rPr/>
      </w:pPr>
      <w:r>
        <w:rPr/>
        <w:tab/>
        <w:t xml:space="preserve">  for -fast- displaying.  COM file screen blocks  (via ALT-B)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nly  the   block  without  changing  anything  else.    You 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ceivably generate a "layering" windows effect if you so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has  three different  styles of  COM file,  and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-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M produces a list of  DB  data  statements  for  use  by assembly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programmers.    Additional  suboptions  are 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assembler data format.    You  can  specify  to Crunch,</w:t>
      </w:r>
    </w:p>
    <w:p>
      <w:pPr>
        <w:pStyle w:val="PreformattedText"/>
        <w:bidi w:val="0"/>
        <w:jc w:val="left"/>
        <w:rPr/>
      </w:pPr>
      <w:r>
        <w:rPr/>
        <w:tab/>
        <w:t xml:space="preserve">  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ab/>
        <w:t xml:space="preserve">  uses a custom technique for compressing  color changes  an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of identical characters to make the smallest poss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 To display  a crunched  file you must use the uncruncher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included  (file UNCRUNCH.ASM).   This  file has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ing its  use.  It is compatible with Microsoft (MASM) and</w:t>
      </w:r>
    </w:p>
    <w:p>
      <w:pPr>
        <w:pStyle w:val="PreformattedText"/>
        <w:bidi w:val="0"/>
        <w:jc w:val="left"/>
        <w:rPr/>
      </w:pPr>
      <w:r>
        <w:rPr/>
        <w:tab/>
        <w:t xml:space="preserve">     Borland (TASM) assemblers.   Simple  formatting  changes 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cii  format saves  only characters  on the  screen. 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information is stored.    The  Normal  format  is  a pure</w:t>
      </w:r>
    </w:p>
    <w:p>
      <w:pPr>
        <w:pStyle w:val="PreformattedText"/>
        <w:bidi w:val="0"/>
        <w:jc w:val="left"/>
        <w:rPr/>
      </w:pPr>
      <w:r>
        <w:rPr/>
        <w:tab/>
        <w:t xml:space="preserve">  binary  dump  of  the  screen, converted to an assemble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takes this and generates statements to  simplify programming.  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AGEDATA_WIDTH EQU 80</w:t>
      </w:r>
    </w:p>
    <w:p>
      <w:pPr>
        <w:pStyle w:val="PreformattedText"/>
        <w:bidi w:val="0"/>
        <w:jc w:val="left"/>
        <w:rPr/>
      </w:pPr>
      <w:r>
        <w:rPr/>
        <w:tab/>
        <w:tab/>
        <w:t>IMAGEDATA_DEPTH EQU 25</w:t>
      </w:r>
    </w:p>
    <w:p>
      <w:pPr>
        <w:pStyle w:val="PreformattedText"/>
        <w:bidi w:val="0"/>
        <w:jc w:val="left"/>
        <w:rPr/>
      </w:pPr>
      <w:r>
        <w:rPr/>
        <w:tab/>
        <w:tab/>
        <w:t>IMAGEDATA_LENGTH EQU 4000</w:t>
      </w:r>
    </w:p>
    <w:p>
      <w:pPr>
        <w:pStyle w:val="PreformattedText"/>
        <w:bidi w:val="0"/>
        <w:jc w:val="left"/>
        <w:rPr/>
      </w:pPr>
      <w:r>
        <w:rPr/>
        <w:tab/>
        <w:tab/>
        <w:t>IMAGEDATA LABE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 and depth  statements reflect the character dim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saved.  Saving a block changes them appropriately.   This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ab/>
        <w:t xml:space="preserve">  block sizes refer to the above  identifiers.   Thus elimin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ed to  remember arbitrary  block sizes  and the dreaded 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"magic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erates the same  as the  ASM option  described abov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 is in  a Turbo  Pascal compatible CONST structure.  See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nguage - C Formatted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operates the  same as  the ASM  option.   The format is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predefined  C array  of type  char.   Crunched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handled  using   routines  in   the  two   files  UNCRUN_N.OBJ  and</w:t>
      </w:r>
    </w:p>
    <w:p>
      <w:pPr>
        <w:pStyle w:val="PreformattedText"/>
        <w:bidi w:val="0"/>
        <w:jc w:val="left"/>
        <w:rPr/>
      </w:pPr>
      <w:r>
        <w:rPr/>
        <w:tab/>
        <w:t xml:space="preserve">  UNCRUN_F.OBJ  (for  near  and  far  code models respectfully).  The</w:t>
      </w:r>
    </w:p>
    <w:p>
      <w:pPr>
        <w:pStyle w:val="PreformattedText"/>
        <w:bidi w:val="0"/>
        <w:jc w:val="left"/>
        <w:rPr/>
      </w:pPr>
      <w:r>
        <w:rPr/>
        <w:tab/>
        <w:t xml:space="preserve">  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  <w:tab/>
        <w:t xml:space="preserve">  In short, depending on the code model use select (near or far),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object must be linked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file format  compatible  with  many  high  level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s.   Object files  can be  produced with scree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runched, ascii only, or binary normal  (as in  ASM format).   Four</w:t>
      </w:r>
    </w:p>
    <w:p>
      <w:pPr>
        <w:pStyle w:val="PreformattedText"/>
        <w:bidi w:val="0"/>
        <w:jc w:val="left"/>
        <w:rPr/>
      </w:pPr>
      <w:r>
        <w:rPr/>
        <w:tab/>
        <w:t xml:space="preserve">  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bo Pascal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QuickBasic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r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P40  format is compatible with Turbo Pascal v4.0 through v7.0,</w:t>
      </w:r>
    </w:p>
    <w:p>
      <w:pPr>
        <w:pStyle w:val="PreformattedText"/>
        <w:bidi w:val="0"/>
        <w:jc w:val="left"/>
        <w:rPr/>
      </w:pPr>
      <w:r>
        <w:rPr/>
        <w:tab/>
        <w:t xml:space="preserve">  and Borland Pascal v7.0.  Data saved to  these files  is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by  external  procedure  calls  and  pointers.  Refer to the topics</w:t>
      </w:r>
    </w:p>
    <w:p>
      <w:pPr>
        <w:pStyle w:val="PreformattedText"/>
        <w:bidi w:val="0"/>
        <w:jc w:val="left"/>
        <w:rPr/>
      </w:pPr>
      <w:r>
        <w:rPr/>
        <w:tab/>
        <w:t xml:space="preserve">  "TURBO PASCAL v4.0 through v5.5" and "TURBO PASCAL  VERSION 6.0" in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mers 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B40  format is  for use  with QuickBasic v4.0 and higher.  The</w:t>
      </w:r>
    </w:p>
    <w:p>
      <w:pPr>
        <w:pStyle w:val="PreformattedText"/>
        <w:bidi w:val="0"/>
        <w:jc w:val="left"/>
        <w:rPr/>
      </w:pPr>
      <w:r>
        <w:rPr/>
        <w:tab/>
        <w:t xml:space="preserve">  image data saved to these files are referenced  by provid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    The  object  files  are  linkable  (if  you use the BC</w:t>
      </w:r>
    </w:p>
    <w:p>
      <w:pPr>
        <w:pStyle w:val="PreformattedText"/>
        <w:bidi w:val="0"/>
        <w:jc w:val="left"/>
        <w:rPr/>
      </w:pPr>
      <w:r>
        <w:rPr/>
        <w:tab/>
        <w:t xml:space="preserve">  compiler), or can be incorporated  into  a  Quick  Library  for us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include the file QBUTIL.LIB in addition to  any TheDraw object</w:t>
      </w:r>
    </w:p>
    <w:p>
      <w:pPr>
        <w:pStyle w:val="PreformattedText"/>
        <w:bidi w:val="0"/>
        <w:jc w:val="left"/>
        <w:rPr/>
      </w:pPr>
      <w:r>
        <w:rPr/>
        <w:tab/>
        <w:t xml:space="preserve">  files.    To  simplify  matters,  you  can merge the QBUTIL.LIB and</w:t>
      </w:r>
    </w:p>
    <w:p>
      <w:pPr>
        <w:pStyle w:val="PreformattedText"/>
        <w:bidi w:val="0"/>
        <w:jc w:val="left"/>
        <w:rPr/>
      </w:pPr>
      <w:r>
        <w:rPr/>
        <w:tab/>
        <w:t xml:space="preserve">  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parameter should be the name of the quick libra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KEQLB testlib IMAGE1.OBJ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reates  the files named TESTLIB.LIB and TESTLIB.QLB.  Note no</w:t>
      </w:r>
    </w:p>
    <w:p>
      <w:pPr>
        <w:pStyle w:val="PreformattedText"/>
        <w:bidi w:val="0"/>
        <w:jc w:val="left"/>
        <w:rPr/>
      </w:pPr>
      <w:r>
        <w:rPr/>
        <w:tab/>
        <w:t xml:space="preserve">  file extension was  specified  on  the  "testlib"  parameter above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 always  added  by  the  batch  file), plus the screen images in</w:t>
      </w:r>
    </w:p>
    <w:p>
      <w:pPr>
        <w:pStyle w:val="PreformattedText"/>
        <w:bidi w:val="0"/>
        <w:jc w:val="left"/>
        <w:rPr/>
      </w:pPr>
      <w:r>
        <w:rPr/>
        <w:tab/>
        <w:t xml:space="preserve">  IMAGE1.OBJ and IMAGE2.OBJ.   See  the  topic  "MICROSOFT QUICKBASIC</w:t>
      </w:r>
    </w:p>
    <w:p>
      <w:pPr>
        <w:pStyle w:val="PreformattedText"/>
        <w:bidi w:val="0"/>
        <w:jc w:val="left"/>
        <w:rPr/>
      </w:pPr>
      <w:r>
        <w:rPr/>
        <w:tab/>
        <w:t xml:space="preserve">  v4.0  AND  v4.5"  in  the  Programmers Programming Tips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FILE DATA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        Lar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DDDDDDDDD      DDDDDDDDDDDDD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gment:      _DATA</w:t>
        <w:tab/>
        <w:t xml:space="preserve">  filename_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ast prompt  under  object  files  is  for  the  dat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.    This  is  the  name  you will use in your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object data.   It  defaults to  IMAGEDATA (for  TP40 and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ab/>
        <w:t xml:space="preserve">  usually  required  for  small  or  large   data  formats, 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 identifier is  used to directly reference the image data</w:t>
      </w:r>
    </w:p>
    <w:p>
      <w:pPr>
        <w:pStyle w:val="PreformattedText"/>
        <w:bidi w:val="0"/>
        <w:jc w:val="left"/>
        <w:rPr/>
      </w:pPr>
      <w:r>
        <w:rPr/>
        <w:tab/>
        <w:t xml:space="preserve">  stored.    In   addition,   TheDraw   generates   thre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identname&gt;_WIDTH   &lt;identname&gt;_DEPTH   &lt;identname&gt;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QuickBasic  users the following identifiers are used, called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dentname&gt;WIDTH   &lt;identname&gt;DEPTH   &lt;identname&gt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l cases, these contain the  dimensions of  the blo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block is.  The  width/depth values  are useful  for draw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 related functions.   The  length parameter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ata File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ormat saves everything  about  the  current 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 In normal edit mode, all occupied page layers are saved.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, the complete animation sequence is  sto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 parameters  are  saved  also  (ie: current colors, tab line,</w:t>
      </w:r>
    </w:p>
    <w:p>
      <w:pPr>
        <w:pStyle w:val="PreformattedText"/>
        <w:bidi w:val="0"/>
        <w:jc w:val="left"/>
        <w:rPr/>
      </w:pPr>
      <w:r>
        <w:rPr/>
        <w:tab/>
        <w:t xml:space="preserve">  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eDraw format file also has the benefit  of being 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way to  load and retrieve screen images; eight page layers or 16000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 - Group Management of TheDraw Setup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y similar to TheDraw Data files,  this extension  permits saving</w:t>
      </w:r>
    </w:p>
    <w:p>
      <w:pPr>
        <w:pStyle w:val="PreformattedText"/>
        <w:bidi w:val="0"/>
        <w:jc w:val="left"/>
        <w:rPr/>
      </w:pPr>
      <w:r>
        <w:rPr/>
        <w:tab/>
        <w:t xml:space="preserve">  many screens  in one  files.   A description  can be add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, and information on the screen size and  type (normal, block,</w:t>
      </w:r>
    </w:p>
    <w:p>
      <w:pPr>
        <w:pStyle w:val="PreformattedText"/>
        <w:bidi w:val="0"/>
        <w:jc w:val="left"/>
        <w:rPr/>
      </w:pPr>
      <w:r>
        <w:rPr/>
        <w:tab/>
        <w:t xml:space="preserve">  or animated)  is also  stored.   After entering a filename a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, the screen switches to a directory of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in the directory,  selecting  the  last  entry  adds 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library.   Choose any  existing entry it will be updating/replaced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and the file is updated. 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For  maximum  file  security,  a  temporary  copy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s  kept while  updates are  made.  You therefo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have enough disk space  available  for  an  entire  copy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before attemp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the library entry selection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DDDDDDDDDDDDDDDDDDDDDDDDDDDDDDDDDDDDDDDDDDDDDDDDDDDDDDDDDDDDDDDD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:  Description    </w:t>
        <w:tab/>
        <w:tab/>
        <w:t xml:space="preserve"> Last Updated   Size 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 Main Menu for System          02/01/93 4:06pm  80x25  Anim</w:t>
      </w:r>
    </w:p>
    <w:p>
      <w:pPr>
        <w:pStyle w:val="PreformattedText"/>
        <w:bidi w:val="0"/>
        <w:jc w:val="left"/>
        <w:rPr/>
      </w:pPr>
      <w:r>
        <w:rPr/>
        <w:tab/>
        <w:t xml:space="preserve">     2:  New User Information Screen   01/17/93 2:17pm  80x100</w:t>
      </w:r>
    </w:p>
    <w:p>
      <w:pPr>
        <w:pStyle w:val="PreformattedText"/>
        <w:bidi w:val="0"/>
        <w:jc w:val="left"/>
        <w:rPr/>
      </w:pPr>
      <w:r>
        <w:rPr/>
        <w:tab/>
        <w:t xml:space="preserve">     3:  &lt;add new entry to library&gt;</w:t>
      </w:r>
    </w:p>
    <w:p>
      <w:pPr>
        <w:pStyle w:val="PreformattedText"/>
        <w:bidi w:val="0"/>
        <w:jc w:val="left"/>
        <w:rPr/>
      </w:pPr>
      <w:r>
        <w:rPr/>
        <w:tab/>
        <w:t xml:space="preserve">     4:</w:t>
      </w:r>
    </w:p>
    <w:p>
      <w:pPr>
        <w:pStyle w:val="PreformattedText"/>
        <w:bidi w:val="0"/>
        <w:jc w:val="left"/>
        <w:rPr/>
      </w:pPr>
      <w:r>
        <w:rPr/>
        <w:tab/>
        <w:t xml:space="preserve">     5:</w:t>
      </w:r>
    </w:p>
    <w:p>
      <w:pPr>
        <w:pStyle w:val="PreformattedText"/>
        <w:bidi w:val="0"/>
        <w:jc w:val="left"/>
        <w:rPr/>
      </w:pPr>
      <w:r>
        <w:rPr/>
        <w:tab/>
        <w:t xml:space="preserve">     6:</w:t>
      </w:r>
    </w:p>
    <w:p>
      <w:pPr>
        <w:pStyle w:val="PreformattedText"/>
        <w:bidi w:val="0"/>
        <w:jc w:val="left"/>
        <w:rPr/>
      </w:pPr>
      <w:r>
        <w:rPr/>
        <w:tab/>
        <w:t xml:space="preserve">     7:</w:t>
      </w:r>
    </w:p>
    <w:p>
      <w:pPr>
        <w:pStyle w:val="PreformattedText"/>
        <w:bidi w:val="0"/>
        <w:jc w:val="left"/>
        <w:rPr/>
      </w:pPr>
      <w:r>
        <w:rPr/>
        <w:tab/>
        <w:t xml:space="preserve">     8:</w:t>
      </w:r>
    </w:p>
    <w:p>
      <w:pPr>
        <w:pStyle w:val="PreformattedText"/>
        <w:bidi w:val="0"/>
        <w:jc w:val="left"/>
        <w:rPr/>
      </w:pPr>
      <w:r>
        <w:rPr/>
        <w:tab/>
        <w:t xml:space="preserve">     9:</w:t>
      </w:r>
    </w:p>
    <w:p>
      <w:pPr>
        <w:pStyle w:val="PreformattedText"/>
        <w:bidi w:val="0"/>
        <w:jc w:val="left"/>
        <w:rPr/>
      </w:pPr>
      <w:r>
        <w:rPr/>
        <w:tab/>
        <w:t xml:space="preserve">  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DDDDDDDDDDDDDDDDDDDDDDDDDDDDDDDDDDDDDDDDDDDDDDDDDDDDDDDDDDDDDDD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the  above  prompts,  TheDraw  asks for a file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you are prompted to verify the save.   If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NS     ANSI compati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C     ASCII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VT     Avatar Type 0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CB     PCBoar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BS     Wildca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IN     Binary dum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SV     Bsa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COM     Dos COM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M     Assembler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AS     Pascal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H       C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OBJ     Objec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      TheDraw Data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L     TheDraw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without an  extension can  be specified by placing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 and suggestions  on using the screen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n your programs, see section PROGRAMMERS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 stops).  Initially the positions are at every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   - Set a new tab position.  Move the cursor to  the wa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 then press 'S'.</w:t>
      </w:r>
    </w:p>
    <w:p>
      <w:pPr>
        <w:pStyle w:val="PreformattedText"/>
        <w:bidi w:val="0"/>
        <w:jc w:val="left"/>
        <w:rPr/>
      </w:pPr>
      <w:r>
        <w:rPr/>
        <w:tab/>
        <w:t xml:space="preserve">  CLEAR     - Clears tab at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ab/>
        <w:t xml:space="preserve">  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 - Prompts  for  a  step  size.    From the curren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, every nth location is then set.   This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edit colors (seen on  status line) 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cursor.   This provides  a fast  method to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  See also Pick Character (ALT-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 this command.   This migh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load/import function (se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screen is similar to loading (see  ALT-L) except 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 not remembered.  Once the image is fully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other key  will make  the window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 the window  reappears to 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W: EDI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overwriting an incorrect character does not 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lus the  wanted  one.    Upon  redisplaying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 ALT-Q), both  characters would  be seen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using ALT-Z to delete the incorrect entry. 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prefer it;  however, to  quickly change  an entry 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Alt-W you are prompted to type the new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 will  flicker.    All  color  changing 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if  you  wish  to  exit  TheDraw  or  execute a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es exits the program.  No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also exits to Dos,  however  TheDraw  remains  in  memory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 layers and  animation entries  are retained.   To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anded  memory/EMS  or  a  disk  swap  file (if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Typing the command "EXIT"  at  the  Dos  prompt 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horizontal  line on  the screen.  All lin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ifted up one line position.   The  bottom line  is cle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 the default  background color.  This command is rever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Z: ERASE CURSO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top-most  character  from  the  animation  seque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 position.  Only the last character typ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deleted, everything typed befor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Backspace  key  which  deletes  everything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: PICK CHARACTER FOR MANUAL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easy manual painting support.  Similar to line dra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raw or paint using a specific "picked"  character. 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anual painting, using the character currently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paint  mode is  indicated by a "x" structure in 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'x' is the symbol chosen).  You draw with the symbol by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rrow-Key combination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you must pick the same charact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inting with an "*",  you  must  type  ALT-/  when  the 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g on a "*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other ways  of picking characters.  These are via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and the color  shading  screen  (in  the 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Quick Palette  is very  easy with a mouse.  Simply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character is it immediately becomes the picked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hading screen sets the picked character to "0", "1", or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shad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current column on the screen.  Everything to 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column  is  shifted  over  one position.  The righ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cleared using the default background color. 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 a Block  Delete (ALT-B,D)  on the  current colum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versible using Restore/Undo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blank vertical column at the current  position, fil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ackground color.  The current column and all those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e shifted over.  The right-most column is lost. 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ible 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 color  attribute  drawing.    In this mode,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new character position to the current  edit color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easy  manual  color  painting  of a given area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those locations with characters  in the 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 TheDraw is  not changed by this mode.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= TOGGLE MACRO LEAR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macro learning mode of TheDrawR. 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 macro learn  mode literally remembers everything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performed, any  characters typed,  etc... 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 with the  macro, type  ALT-= again to save it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press ALT  followed by  the proper  number key 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programming  a  macro,  selecting  another macro chain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Chaining  a macro  in this  fashion permits 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 than available  otherwise.  When you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the second macro (and continue the 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mmand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reate an  "endless" macro quite easily.  Simply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-= 0 [Enter] </w:t>
        <w:tab/>
        <w:t>Start programming macro 0.</w:t>
      </w:r>
    </w:p>
    <w:p>
      <w:pPr>
        <w:pStyle w:val="PreformattedText"/>
        <w:bidi w:val="0"/>
        <w:jc w:val="left"/>
        <w:rPr/>
      </w:pPr>
      <w:r>
        <w:rPr/>
        <w:tab/>
        <w:tab/>
        <w:t>&lt;macro contents&gt;</w:t>
      </w:r>
    </w:p>
    <w:p>
      <w:pPr>
        <w:pStyle w:val="PreformattedText"/>
        <w:bidi w:val="0"/>
        <w:jc w:val="left"/>
        <w:rPr/>
      </w:pPr>
      <w:r>
        <w:rPr/>
        <w:tab/>
        <w:tab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UAL PA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 painting is  done using  the shift-arrow 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 character to  paint with  is done with the Pi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/), then choosing  a symbol  from the  Quick Palett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),  or the  color shading screen found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(ALT-A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simply pick  the same  charac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experienced user,  TheDraw provides  a more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 and Ctrl-Down decrements it.  These two key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work reliably on all  computers (a  Bios flaw 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around  this,  TheDraw  incorporates a special keyboard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two keys.  If they do  not work  on your 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utility  and  use  "Keyboard Customize" to configure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Right increments the  current  background 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makes lower  page layers  appear through 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not.  There are instances  when  you  want  to  have 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 Space performs this function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cursor onto a solid space will  cause the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 as an  indicator.   A Solid  space is  nothing more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oggles screen usage in  TheDraw between  normal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In full-screen  mode the  status line  disappears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use the screen.    Also,  TheDraw  makes  heavy  use  of 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 prompts and  messages.   While useful,  it can be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must remember  where you  are at  all times. 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ing and etc...  It is easy to become confused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If all else fails, hit ESC a few times to  abor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Some people  may prefer  this mode  which is fin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you to us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automatically scroll  the video  as necessary, 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on.   Full  screen mode  is generally  used to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ok a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ub  commands  (such  as  Block,  Global,  etc...)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Draw Command Functions  </w:t>
        <w:tab/>
        <w:t xml:space="preserve">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complete support for Ascii class fonts.   These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symbols drawn using the IBM extended character se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ZDDDD?   ZDDDDD?    \\\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3   3 ZD? 3   [_  _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DDDD4   3 @DY 3   [\\\\[   etc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3   3 ZD? 3   [____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@DY @DY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 is  the management  utility for  adding and  updating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utility was designed to be straightforward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fonts supported by  TDFonts and  TheDraw: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line  formatted.   Block fonts are very simple and no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corded shapes you  enter.   Outline fonts  are special 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can  appear  using  one  of  17 different styles (see "Th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).  Included with TheDraw, the  fonts "Outline"  and "BigOut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is type.  Some examples of th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DDDDD?     ZDDDDD7    [_____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     3     3     :    [  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     3     3     :    [  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@DDDDDY     TMMMMM&lt;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formatting types is made when creating a font. 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described later) is used to prepare and updat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D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DFonts,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run the program.   By  default the  progra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TDFONTS.TDF in the current directory.  To edi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ist the filename a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 MYFONTS.TDF      (loads MYFONTS.TDF instead of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only TDFONTS.TDF is actually used  by TheDraw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mport  your fonts  into the  file TDFONTS.TDF,  or rena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DFONTS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s loaded and the font names listed on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 Outline</w:t>
      </w:r>
    </w:p>
    <w:p>
      <w:pPr>
        <w:pStyle w:val="PreformattedText"/>
        <w:bidi w:val="0"/>
        <w:jc w:val="left"/>
        <w:rPr/>
      </w:pPr>
      <w:r>
        <w:rPr/>
        <w:tab/>
        <w:t xml:space="preserve">  B: BigOutline</w:t>
      </w:r>
    </w:p>
    <w:p>
      <w:pPr>
        <w:pStyle w:val="PreformattedText"/>
        <w:bidi w:val="0"/>
        <w:jc w:val="left"/>
        <w:rPr/>
      </w:pPr>
      <w:r>
        <w:rPr/>
        <w:tab/>
        <w:t xml:space="preserve">  C: Raster</w:t>
      </w:r>
    </w:p>
    <w:p>
      <w:pPr>
        <w:pStyle w:val="PreformattedText"/>
        <w:bidi w:val="0"/>
        <w:jc w:val="left"/>
        <w:rPr/>
      </w:pPr>
      <w:r>
        <w:rPr/>
        <w:tab/>
        <w:t xml:space="preserve">  D: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the actual list will vary depending on how the data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nipulated.   Along  the bottom  of the  screen are all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ese  are  for  viewing,  changing,  creating  new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fo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is for  seeing exactly  how a  given font symbol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TheDraw.  Any special formatting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V]iew from the main menu.  Next, pick a font to 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up/down arrows keys or by typing the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font.  Press [ENTER] to continue, or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brings up the font symbol selector ba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character  "!"  is highlighted, and the corresponding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ppears below the  selector bar.   Choose  different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with  the  arrow  keys.    For  undefined symbols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ymbol not defined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ve the command bar is  a note  about the  font spacing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ells how many spaces are inserted between font symbol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onto TheDraw's edit screen.  In most cases  this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viewing font symbols, press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 command allows  modifying or adding symbols to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To create a font, use the [N]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C]hange from the main menu, and pick  a font 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 arrows  keys  or  by  typing  the  lett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nt.  Press [ENTER] to  continue.   Pressing [ESC]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font has  been selected,  a screen similar to the Vie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Additional options are availabl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ENTER]     Select symbol for editing (or creating if undefined).</w:t>
      </w:r>
    </w:p>
    <w:p>
      <w:pPr>
        <w:pStyle w:val="PreformattedText"/>
        <w:bidi w:val="0"/>
        <w:jc w:val="left"/>
        <w:rPr/>
      </w:pPr>
      <w:r>
        <w:rPr/>
        <w:tab/>
        <w:t xml:space="preserve">  [DEL]       Delete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INS]       Copy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TAB]       Change fo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ur commands in combination  with  the  font  editor (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give good flexibility in maintaining the symbo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s symbol definition to the font editor.  The font editor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Draw in many respects, supporting a  useful subset of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   Some familiarity  with TheDraw  is assumed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A]    Change Colors (Color-Block fonts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C]    Clea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F]    Function key symbo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H]    Hel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I]    Insert a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M]    Toggle line drawing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X]    Leave font editor, saving chan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Y]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INS]    Toggle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EL]    Delete character under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ESC]    Leave font editor, discard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[SHIFT-SPACE]    Enter a solid space (a "w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function  key sets  are identical  to TheDraw  and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ame keystrokes:  ALT-F1 to F10, and CTRL-F1 to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 are  two  main  differences  between  editing in TheDraw and</w:t>
      </w:r>
    </w:p>
    <w:p>
      <w:pPr>
        <w:pStyle w:val="PreformattedText"/>
        <w:bidi w:val="0"/>
        <w:jc w:val="left"/>
        <w:rPr/>
      </w:pPr>
      <w:r>
        <w:rPr/>
        <w:tab/>
        <w:t xml:space="preserve">  TDFonts.  These  refer  to  the  special  edit  modes  and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 The edit  modes are  for the  three font format types</w:t>
      </w:r>
    </w:p>
    <w:p>
      <w:pPr>
        <w:pStyle w:val="PreformattedText"/>
        <w:bidi w:val="0"/>
        <w:jc w:val="left"/>
        <w:rPr/>
      </w:pPr>
      <w:r>
        <w:rPr/>
        <w:tab/>
        <w:t xml:space="preserve">  (Outline, Block, and Col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line  formatted  fonts  place  restrictions  on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osing  each  symbol.    You  can  only use certain lin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 sets  1  to  4.    In  addition, some</w:t>
      </w:r>
    </w:p>
    <w:p>
      <w:pPr>
        <w:pStyle w:val="PreformattedText"/>
        <w:bidi w:val="0"/>
        <w:jc w:val="left"/>
        <w:rPr/>
      </w:pPr>
      <w:r>
        <w:rPr/>
        <w:tab/>
        <w:t xml:space="preserve">  symbols must  used in  specific places for the variable outlines to</w:t>
      </w:r>
    </w:p>
    <w:p>
      <w:pPr>
        <w:pStyle w:val="PreformattedText"/>
        <w:bidi w:val="0"/>
        <w:jc w:val="left"/>
        <w:rPr/>
      </w:pPr>
      <w:r>
        <w:rPr/>
        <w:tab/>
        <w:t xml:space="preserve"> 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ock fonts are simple text graphics.  No extra processing  is done</w:t>
      </w:r>
    </w:p>
    <w:p>
      <w:pPr>
        <w:pStyle w:val="PreformattedText"/>
        <w:bidi w:val="0"/>
        <w:jc w:val="left"/>
        <w:rPr/>
      </w:pPr>
      <w:r>
        <w:rPr/>
        <w:tab/>
        <w:t xml:space="preserve">  either by  TDFonts or TheDraw.   The current color attribute in use</w:t>
      </w:r>
    </w:p>
    <w:p>
      <w:pPr>
        <w:pStyle w:val="PreformattedText"/>
        <w:bidi w:val="0"/>
        <w:jc w:val="left"/>
        <w:rPr/>
      </w:pPr>
      <w:r>
        <w:rPr/>
        <w:tab/>
        <w:t xml:space="preserve">  by TheDraw is used to color these typ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Block type fonts  are complete  mini-text graphic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both  character  and  color.    The colors used when creating color</w:t>
      </w:r>
    </w:p>
    <w:p>
      <w:pPr>
        <w:pStyle w:val="PreformattedText"/>
        <w:bidi w:val="0"/>
        <w:jc w:val="left"/>
        <w:rPr/>
      </w:pPr>
      <w:r>
        <w:rPr/>
        <w:tab/>
        <w:t xml:space="preserve">  block fonts are  the  ones  which  will  appear  on  TheDraw's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Color Block fonts override the current colors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ING OUTLINE TYP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utline  symbols are  made from vertical columns and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beams.  The "T" below is a classic example.  The double l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give the  3D effect  tell TDFonts about the left/right column sides</w:t>
      </w:r>
    </w:p>
    <w:p>
      <w:pPr>
        <w:pStyle w:val="PreformattedText"/>
        <w:bidi w:val="0"/>
        <w:jc w:val="left"/>
        <w:rPr/>
      </w:pPr>
      <w:r>
        <w:rPr/>
        <w:tab/>
        <w:t xml:space="preserve">  and top/bottom of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MMMMMMMMMMMMM;</w:t>
      </w:r>
    </w:p>
    <w:p>
      <w:pPr>
        <w:pStyle w:val="PreformattedText"/>
        <w:bidi w:val="0"/>
        <w:jc w:val="left"/>
        <w:rPr/>
      </w:pPr>
      <w:r>
        <w:rPr/>
        <w:tab/>
        <w:tab/>
        <w:t>3 VDDDDDDDDD? :     UMM;</w:t>
        <w:tab/>
        <w:t xml:space="preserve"> Horizontal Beam</w:t>
      </w:r>
    </w:p>
    <w:p>
      <w:pPr>
        <w:pStyle w:val="PreformattedText"/>
        <w:bidi w:val="0"/>
        <w:jc w:val="left"/>
        <w:rPr/>
      </w:pPr>
      <w:r>
        <w:rPr/>
        <w:tab/>
        <w:tab/>
        <w:t>3 HMMM; UMMM&gt; :     3  :</w:t>
        <w:tab/>
        <w:t xml:space="preserve">   UMMMMMMMMM;</w:t>
      </w:r>
    </w:p>
    <w:p>
      <w:pPr>
        <w:pStyle w:val="PreformattedText"/>
        <w:bidi w:val="0"/>
        <w:jc w:val="left"/>
        <w:rPr/>
      </w:pPr>
      <w:r>
        <w:rPr/>
        <w:tab/>
        <w:tab/>
        <w:t>@DDD? : 3 VDDD=     3  :</w:t>
        <w:tab/>
        <w:t xml:space="preserve">   @DDDDDDDDD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: 3 :         3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: 3 :         3  : &lt;DD Vertical B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HM&gt; :         @DD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@DDDD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 special attention to how the  top/right of  the outside border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 bottom/left of the inside border were done.  Of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importance are the corners.  The following characters  mus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scrib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outside borders:</w:t>
      </w:r>
    </w:p>
    <w:p>
      <w:pPr>
        <w:pStyle w:val="PreformattedText"/>
        <w:bidi w:val="0"/>
        <w:jc w:val="left"/>
        <w:rPr/>
      </w:pPr>
      <w:r>
        <w:rPr/>
        <w:tab/>
        <w:tab/>
        <w:t>U     Upp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;     Upp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@     Low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=     Low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V     Up-to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?     Right-to-Down inn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side borders:</w:t>
      </w:r>
    </w:p>
    <w:p>
      <w:pPr>
        <w:pStyle w:val="PreformattedText"/>
        <w:bidi w:val="0"/>
        <w:jc w:val="left"/>
        <w:rPr/>
      </w:pPr>
      <w:r>
        <w:rPr/>
        <w:tab/>
        <w:tab/>
        <w:t>V     Upp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?     Upp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H     Low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&gt;     Low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U     Up-to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;     Right-to-Down out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general the drawing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rightmost sid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topmost side of a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 must  follow  the  guidelines  exactly  in  order 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outline formatted  font.    Failing  to  do  s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undesirable side effects when changing the outlines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reserved  characters  are  for solid spaces and descender line</w:t>
      </w:r>
    </w:p>
    <w:p>
      <w:pPr>
        <w:pStyle w:val="PreformattedText"/>
        <w:bidi w:val="0"/>
        <w:jc w:val="left"/>
        <w:rPr/>
      </w:pPr>
      <w:r>
        <w:rPr/>
        <w:tab/>
        <w:t xml:space="preserve">  markers.  Typically solid  spaces are  used to  fill the  inside of</w:t>
      </w:r>
    </w:p>
    <w:p>
      <w:pPr>
        <w:pStyle w:val="PreformattedText"/>
        <w:bidi w:val="0"/>
        <w:jc w:val="left"/>
        <w:rPr/>
      </w:pPr>
      <w:r>
        <w:rPr/>
        <w:tab/>
        <w:t xml:space="preserve">  columns and beams.  These are drawn with "w" characte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MMMMMMMM;  UMMMMMMMM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wwwwwwww:  3wwwwwwww:      Note that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wwVDD?ww:  3wwIMM8ww:      spaces are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wwHMM&gt;ww:  3ww:  3ww:      visible in TDFo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wwwwwwww:   3wwSDDYww:       editor ver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wwVDD?ww:  3wwwwwwww:      TheDraw edit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@DD=  @DD=  @DDDD?wwV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@DD=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specially tracks descenders so to align symbols  and handle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s  properly.  A carriage return should mo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lines for either A's or Q's  for instance.   If decenders</w:t>
      </w:r>
    </w:p>
    <w:p>
      <w:pPr>
        <w:pStyle w:val="PreformattedText"/>
        <w:bidi w:val="0"/>
        <w:jc w:val="left"/>
        <w:rPr/>
      </w:pPr>
      <w:r>
        <w:rPr/>
        <w:tab/>
        <w:t xml:space="preserve">  were not marked, following kind of alignment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\\\\\   [___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   [   [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___[   ___[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mbols demanding descenders should be marked as shown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"Q" symbol.  Lines marked  with  ampersands  are  not  coun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aligns the symbols.   Font  symbols  typically  n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cender ma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 , ; _ Q g j p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s symbols may require them also, depending on how your font i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o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the  database definition for the specified symbol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verify this  command before  continuing.   Once deleted, a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current  symbol over  to another  undefined symbol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specify what the  target  symbol  is.    Note: 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symbol cannot  be defined.  The prevents overwriting definitions by</w:t>
      </w:r>
    </w:p>
    <w:p>
      <w:pPr>
        <w:pStyle w:val="PreformattedText"/>
        <w:bidi w:val="0"/>
        <w:jc w:val="left"/>
        <w:rPr/>
      </w:pPr>
      <w:r>
        <w:rPr/>
        <w:tab/>
        <w:t xml:space="preserve">  accident.  This option is  of  particular  use  in  dupl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ymbols (ie:  "A" to "a", "B" to "b", etc...), assuming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uppercase and lowercase  to appear  the same. 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permits quickly filling out all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ONT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command  changes  the  number  of spaces TheDraw put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yped symbols.  Typically values are zero or  one, but 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dependent on the font being managed.  Legal values are 0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EW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 new font  is a simple two part process.  First make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with the [N]ew command.  Next, use  the [C]hange  command to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e fo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oosing  [N]ew,  TDFonts  asks for three items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 descriptive name for the font.  Thi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listing, and in TheDraw.  Names can b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name is  picked (which  can be  changed later),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formatting type.   Choices  are  [B]lock,  [O]utline,  or [C]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Refer  to  "EDIT  MODES"  above  for  a  descrip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  Briefly, fonts of type Block can be drawn  using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ain fixed.  As you drawn, they will appear in TheDraw. 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can be altered on the  fly  using  the  "Outline  Type" pull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Color Block  fonts are  similar to the normal Block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 sav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w generated a new font slot.  Proceed  to use  the [C]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to  define  the  individual  font  symbols.   One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procedure is making a generic symbol  such as  "O"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t to other similar symbols (such as "0", "Q", "G", "C"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inor edits are needed to finish the first symbols.  Us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 make other symbols, such as "(", ")", and carry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nothing  requires you to place letters into a fo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font holding several often used patter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reate a font you  are particularly  proud of, 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  to TheSoft  for inclusion  in the next release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hors of such donated fonts will be dul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orders the list of font names.   Use  it to 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in alphabetical or any order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M],  then choose a font (see View command).  Next, TDFonts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to put it.  The font is placed  in front  of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nt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nt  descriptions which appear in the main menu list.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name and choose a font.  You are  then prompted  for the  new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ress [ENTER] when don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s  a font  from the  database file.   Press [D]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target font.  TDFonts  asks you  to verify  thi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areful  since  deleting  a  font  cannot  be undone.  Type [Y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rasing the font or [N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M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a separate database file  onto  the  current  databas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I],  and TDFonts  prompts for a filename.  Type in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mport file.  Press [ENTER] to continue or  [ESC] to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[ENTER] all fonts contained in the specified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aded and added to the current database  list.  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f the fi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nts  in the current database to another file.  Press [E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font  to  export/copy.    TDFonts  prompts  for 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 Enter your filename and press [ENTER] to continue or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tting  [ENTER], TDFonts  checks to  see if  th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.  If so, type [Y] to overwrite the existing file or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ont file is generat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CAPTURE/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grabber utility  (THEGRAB) is  a small  and very flex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many  features not found in similar program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exible "hot" keys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screen snap shot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interval screen capture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Choice of four file formats: Ansi, Ascii, COM, or THEDRAW</w:t>
      </w:r>
    </w:p>
    <w:p>
      <w:pPr>
        <w:pStyle w:val="PreformattedText"/>
        <w:bidi w:val="0"/>
        <w:jc w:val="left"/>
        <w:rPr/>
      </w:pPr>
      <w:r>
        <w:rPr/>
        <w:tab/>
        <w:t xml:space="preserve">  o  Up to 10000 screens can be captur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is driven from the command  line,  and  is  a 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(a  so called  TSR by  technical types).  Once loaded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11k of memory.  Any parameter you set can  be changed  on the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  THEGRAB can also be removed from memo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THEGRAB is  designed to only handle text screens -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TheDraw.    Attempts  to  capture  high resol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are ignored by THE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rs  will love  being able  to capture  any screen,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or online services, edit them with  TheDraw then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   The single  and interval  modes can capture screens eve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ocking out normal keyboard functions.  Documentation wr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pture  application screens as Ascii, and load them into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output to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UNLOAD</w:t>
        <w:tab/>
        <w:t xml:space="preserve">  Unload/Remove THEGRAB from memory (when possible)</w:t>
      </w:r>
    </w:p>
    <w:p>
      <w:pPr>
        <w:pStyle w:val="PreformattedText"/>
        <w:bidi w:val="0"/>
        <w:jc w:val="left"/>
        <w:rPr/>
      </w:pPr>
      <w:r>
        <w:rPr/>
        <w:tab/>
        <w:t xml:space="preserve"> /RESET </w:t>
        <w:tab/>
        <w:t xml:space="preserve">  Change file count back to zero.</w:t>
      </w:r>
    </w:p>
    <w:p>
      <w:pPr>
        <w:pStyle w:val="PreformattedText"/>
        <w:bidi w:val="0"/>
        <w:jc w:val="left"/>
        <w:rPr/>
      </w:pPr>
      <w:r>
        <w:rPr/>
        <w:tab/>
        <w:t xml:space="preserve"> /KEY [choices]   Capture key  when  the  specified  key  sequ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.      Keystroke   sequences   can   be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bination of:  LSHIFT, RSHIFT, ALT, CTRL</w:t>
      </w:r>
    </w:p>
    <w:p>
      <w:pPr>
        <w:pStyle w:val="PreformattedText"/>
        <w:bidi w:val="0"/>
        <w:jc w:val="left"/>
        <w:rPr/>
      </w:pPr>
      <w:r>
        <w:rPr/>
        <w:tab/>
        <w:t xml:space="preserve"> /SINGLE [time]   Make a single snap shot capture after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period  has elapsed.   Time  entered can b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orma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s</w:t>
        <w:tab/>
        <w:t>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m:ss     Minutes and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h:mm:ss  Hours, minutes,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/INTERVAL [time] Similar to SINGLE,  but  repeatedly  captures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interval as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/DIR [path]      Specify where  captures screens  are saved.  S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 ram disk for instance for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/ANSI  </w:t>
        <w:tab/>
        <w:t xml:space="preserve">  Create standard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/ASCII </w:t>
        <w:tab/>
        <w:t xml:space="preserve">  Create Ascii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/COM   </w:t>
        <w:tab/>
        <w:t xml:space="preserve">  Create Dos executable COM files.</w:t>
      </w:r>
    </w:p>
    <w:p>
      <w:pPr>
        <w:pStyle w:val="PreformattedText"/>
        <w:bidi w:val="0"/>
        <w:jc w:val="left"/>
        <w:rPr/>
      </w:pPr>
      <w:r>
        <w:rPr/>
        <w:tab/>
        <w:t xml:space="preserve"> /THEDRAW         Create TheDraw format .T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GR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 THEGRAB into memory,  along  with  any  command  li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default  configuration is  the hot key [CTRL RIGHT-SHIF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o THEDRAW format  data files.   If  you prefer  some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use  the /KEY  parameter (once THEGRAB is loaded,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can be changed any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uses certain sound effects to  indicate success  or fail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 screen.  Success is indicated by a short single beep.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(disk not  ready or  disk full  usually) by  three beeps.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the  operating system will be busy, and not permit THEGR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creens.  During these times  several short  bleeps of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need to  capture a  screen from a program which takes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(thus  disabling  the  hot  keys),  try  single  or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.    Most  applications  which  take  over the keyboard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timer clock.  Start THEGRAB with a suitable delay,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up to the proper point then wait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as  many screens as you want, then quit the target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Dos.  Remove THEGRAB  with the  /UNLOAD parameter. 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 the memory being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RABBED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  screens  are  saved  to the directory THEGRAB wa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unless the /DIR parameter was  used.   The filenames  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GRAB0000.ext, where &lt;ext&gt; is .ANS .ASC .COM or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will  not overwrite  any file  with the  same nam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incremented until an unused filename is found. 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be renamed later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 saved from  THEGRAB can be viewed from the Dos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 command.   They can  be loaded  into TheDraw  for edit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or  just to resave them for more compact files.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tible with any text editor or word processor.   COM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ly  used from  the Dos  prompt, and are fully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  Just type in the filename and th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are uncompressed  TheDraw format  data files.   Sinc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 necessary routines  to significantly  reduce the size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t is highly recommended you resave them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GRAB /KEY LSHIFT RSHIFT CTRL /COM</w:t>
      </w:r>
    </w:p>
    <w:p>
      <w:pPr>
        <w:pStyle w:val="PreformattedText"/>
        <w:bidi w:val="0"/>
        <w:jc w:val="left"/>
        <w:rPr/>
      </w:pPr>
      <w:r>
        <w:rPr/>
        <w:tab/>
        <w:t xml:space="preserve">    --  Saves a  Dos COM  file whenever  Left Shift,  Right Shift and</w:t>
      </w:r>
    </w:p>
    <w:p>
      <w:pPr>
        <w:pStyle w:val="PreformattedText"/>
        <w:bidi w:val="0"/>
        <w:jc w:val="left"/>
        <w:rPr/>
      </w:pPr>
      <w:r>
        <w:rPr/>
        <w:tab/>
        <w:tab/>
        <w:t>CTRL keys are 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The Font Editor       </w:t>
        <w:tab/>
        <w:t xml:space="preserve">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PRESENT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 Program (THEPP) includ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is a  command  line  driven  utility  intended 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 demonstrations.   It is flexible and easy to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y file loadable by TheDraw (Ansi, Ascii, Avatar, Bin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 PCBoard,  Wildcat,  Object  and  TheDraw  formats).  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, the filename extensions tell THEPP  what format  a giv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 in.   The following  extensions are used (but changeabl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si      </w:t>
        <w:tab/>
        <w:t xml:space="preserve"> 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vatar    </w:t>
        <w:tab/>
        <w:t xml:space="preserve"> .AV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CBoard   </w:t>
        <w:tab/>
        <w:t xml:space="preserve"> .PC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dcat   </w:t>
        <w:tab/>
        <w:t xml:space="preserve"> 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nary Dump  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ic BSAVE  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COM Files 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OBJ Files 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le is assumed to be either Ansi or Ascii. 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 which page  layer was  being edited.  THEPP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layer.  If sprite mode was turned on, any page 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 as its  parameters a  list of filenames to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t will do  as fast  and efficiently 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stated  (on  other  words,  you  will probably want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 be  interspersed  anywhere  in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 between or  after, any filenames.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 </w:t>
        <w:tab/>
        <w:t xml:space="preserve">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</w:t>
        <w:tab/>
        <w:t xml:space="preserve">  Pause for  a key  to be  pressed by  user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for placing between  files, so  you can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&lt;num&gt;      Pauses for  &lt;num&gt; number of seconds.  Valid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&lt;num&gt; are 1 to 255 seco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cal to  the value you enter when using ALT-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is used whenever  THEPP displays  a Ansi, Asci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 TheDraw  format  file.   ie: s10 slows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 xml:space="preserve">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 xml:space="preserve">  Clears the screen.   THEPP by  default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&lt;x&gt;,&lt;y&gt;    Moves the cursor  to  horizontal  position  &lt;x&gt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position  &lt;y&gt;.    Useful  if 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 where an Ansi or Ascii  file will  st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ar on  the screen, or wish to display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ing the command below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&lt;f&gt;,&lt;b&gt;    Changes  text  output   color   to   the 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and  background colors.   Colors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    </w:t>
        <w:tab/>
        <w:t xml:space="preserve">  DGray     (Dark Gr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ue      </w:t>
        <w:tab/>
        <w:t xml:space="preserve">  LBlue     (Light B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een     </w:t>
        <w:tab/>
        <w:t xml:space="preserve">  LGreen    (Light G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yan      </w:t>
        <w:tab/>
        <w:t xml:space="preserve">  LCyan     (Light Cy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d       </w:t>
        <w:tab/>
        <w:t xml:space="preserve">  LRed      (Light 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genta   </w:t>
        <w:tab/>
        <w:t xml:space="preserve">  LMagenta  (Light Magen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own     </w:t>
        <w:tab/>
        <w:t xml:space="preserve">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 colors  may  be   any  of   the 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text"      Displays any message or  text  between  the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message   MUST  be   terminated  by  a  qu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wise THEPP assumes  the  rest  of 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is  a message.   This is useful if you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play your own "Press any key  to continue"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position messages anywhere  on  the  scre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s   message   "Hello  World"  (without 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&lt;size&gt;     Specify video size to  use.   Either 25,  43, or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&lt;filename&gt; Directs  THEPP  to  obtain  more  command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file.  This command file  simp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 list  of  the  above commands.  In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file may call  upon  another 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ce   that   nested   command  file  is 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rst  file.   Up to  ten levels of nesting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give any parameters, THEPP  will display 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The Ansi  text demo file SHUTTLE2.ANS is displayed,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"Press a key" in Yellow approximately in the center 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 line.    THEPP  then  waits  for a key to be press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ab/>
        <w:t xml:space="preserve">  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ab/>
        <w:t xml:space="preserve">  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s THEPP obtain its  next commands  from the  file COMMAND1.FIL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 simply contains  a list  of command line parameters.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1:  COMMAND1.FIL</w:t>
      </w:r>
    </w:p>
    <w:p>
      <w:pPr>
        <w:pStyle w:val="PreformattedText"/>
        <w:bidi w:val="0"/>
        <w:jc w:val="left"/>
        <w:rPr/>
      </w:pPr>
      <w:r>
        <w:rPr/>
        <w:tab/>
        <w:tab/>
        <w:t>/m1,1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ab/>
        <w:tab/>
        <w:t>/f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3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esumed."</w:t>
      </w:r>
    </w:p>
    <w:p>
      <w:pPr>
        <w:pStyle w:val="PreformattedText"/>
        <w:bidi w:val="0"/>
        <w:jc w:val="left"/>
        <w:rPr/>
      </w:pPr>
      <w:r>
        <w:rPr/>
        <w:tab/>
        <w:tab/>
        <w:t>/m1,4</w:t>
      </w:r>
    </w:p>
    <w:p>
      <w:pPr>
        <w:pStyle w:val="PreformattedText"/>
        <w:bidi w:val="0"/>
        <w:jc w:val="left"/>
        <w:rPr/>
      </w:pPr>
      <w:r>
        <w:rPr/>
        <w:tab/>
        <w:tab/>
        <w:t>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2:  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2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command files are nest two levels deep. 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ords,  COMMAND1.FIL  calls  COMMAND2.FIL  which then exit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COMMAND1.FIL.  THEPP allows nesting to go ten (10) levels  deep for</w:t>
      </w:r>
    </w:p>
    <w:p>
      <w:pPr>
        <w:pStyle w:val="PreformattedText"/>
        <w:bidi w:val="0"/>
        <w:jc w:val="left"/>
        <w:rPr/>
      </w:pPr>
      <w:r>
        <w:rPr/>
        <w:tab/>
        <w:t xml:space="preserve">  a  large  amount  of  complexity.   Running the above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unning - Running command file 2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Conceivably, an semi-endless  loop  is  possible.  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ase, a  command file would call itself (ie: replace /fCOMMAND2.FIL</w:t>
      </w:r>
    </w:p>
    <w:p>
      <w:pPr>
        <w:pStyle w:val="PreformattedText"/>
        <w:bidi w:val="0"/>
        <w:jc w:val="left"/>
        <w:rPr/>
      </w:pPr>
      <w:r>
        <w:rPr/>
        <w:tab/>
        <w:t xml:space="preserve">  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ab/>
        <w:t xml:space="preserve">  would open  the same  command file 10 times then stop with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     The Presentation Program   </w:t>
        <w:tab/>
        <w:t xml:space="preserve">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 how  to  customize  TheDraw  and 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  in   the   THEDRAW.EXE  or  THEDRAWR.EXE  (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s the  TheDraw  installation  program;  used  to 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.EXE) file.  With this utility you can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edit colors  and customize  various other  defaul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modifies  various  parameter  values  with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or 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"GETTING STARTED", TheDraw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operates  in  a  windowing  user  environme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or using  the Up  and Down  arrow keys  to move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then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 pressing [ENTER]  will save  any changes.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times as needed) will abort a function and return you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 the main  installation menu.  Where this conven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tart the utility.   Once  running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filename to configure.  You can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pies of TheDraw on your system.  These various 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can  each have  different executable  program nam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epare various editor command-keys, menu colors,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so  inclined.   The registered program version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file  to  edit,  SETUP  determines  what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being updated (shareware or registered).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setup  menu  displays  all  the  primary  area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.   Options available  are Editor configuration*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, Screen mode, Colors,  Help and  overlay file  path*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Defaults, or Quit/Save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editor  in  TheDraw  provides  many features, including cursor</w:t>
      </w:r>
    </w:p>
    <w:p>
      <w:pPr>
        <w:pStyle w:val="PreformattedText"/>
        <w:bidi w:val="0"/>
        <w:jc w:val="left"/>
        <w:rPr/>
      </w:pPr>
      <w:r>
        <w:rPr/>
        <w:tab/>
        <w:t xml:space="preserve">  control, color changing, various  text  operations,  etc..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commands  are assigned  to certain keystrokes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 throughout this documentation.   This  setup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hange the default 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 select Editor  Configuration from  SETUP's main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installation screen appears.   Three  column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ab/>
        <w:tab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second column lists Primary keystrokes.   These  keys are</w:t>
      </w:r>
    </w:p>
    <w:p>
      <w:pPr>
        <w:pStyle w:val="PreformattedText"/>
        <w:bidi w:val="0"/>
        <w:jc w:val="left"/>
        <w:rPr/>
      </w:pPr>
      <w:r>
        <w:rPr/>
        <w:tab/>
        <w:tab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third  column  lists  Secondary  keystrokes.   These are</w:t>
      </w:r>
    </w:p>
    <w:p>
      <w:pPr>
        <w:pStyle w:val="PreformattedText"/>
        <w:bidi w:val="0"/>
        <w:jc w:val="left"/>
        <w:rPr/>
      </w:pPr>
      <w:r>
        <w:rPr/>
        <w:tab/>
        <w:tab/>
        <w:t>optional alternates keystrokes  you  may  press  to  invoke a</w:t>
      </w:r>
    </w:p>
    <w:p>
      <w:pPr>
        <w:pStyle w:val="PreformattedText"/>
        <w:bidi w:val="0"/>
        <w:jc w:val="left"/>
        <w:rPr/>
      </w:pPr>
      <w:r>
        <w:rPr/>
        <w:tab/>
        <w:tab/>
        <w:t>given   editor   action.      These  keystrokes  always  take</w:t>
      </w:r>
    </w:p>
    <w:p>
      <w:pPr>
        <w:pStyle w:val="PreformattedText"/>
        <w:bidi w:val="0"/>
        <w:jc w:val="left"/>
        <w:rPr/>
      </w:pPr>
      <w:r>
        <w:rPr/>
        <w:tab/>
        <w:tab/>
        <w:t>precedence 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</w:t>
        <w:tab/>
        <w:t xml:space="preserve">     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Selects the editor comman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[PGDN]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R]</w:t>
        <w:tab/>
        <w:t xml:space="preserve">      Restore  all  editor  commands  to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[ENTER] to modify a  command, the  current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disappears.   You  can then type in your new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ab/>
        <w:t xml:space="preserve">  Letters (A-Z,a-z),  [ENTER], [ESC]  and [BACKSPACE].   A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four keystrokes for any given editor  command is  allowed;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certain  key  combinations  are  equal  to  two  keystrok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LT-(key), cursor movement keys ([UP],  [PGDN], etc...) and</w:t>
      </w:r>
    </w:p>
    <w:p>
      <w:pPr>
        <w:pStyle w:val="PreformattedText"/>
        <w:bidi w:val="0"/>
        <w:jc w:val="left"/>
        <w:rPr/>
      </w:pPr>
      <w:r>
        <w:rPr/>
        <w:tab/>
        <w:t xml:space="preserve">  any keystroke involving a function key ([F1], [CTRL-F4]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SC]  to  save  any  changes  to  keystrokes.  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to  verify  the  save.    If  there   are  any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, SETUP  will point  out the  first occurrence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lear up the 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rue IBM-PC and certain clones have a  Bios omission prev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[CTRL-UP],  [CTRL-DOWN], [ALT-LEFT]  and [ALT-RIGHT]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from working properly.  TheDraw gets around this by using 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driver.   The  factory defaults from TheSoft will work for</w:t>
      </w:r>
    </w:p>
    <w:p>
      <w:pPr>
        <w:pStyle w:val="PreformattedText"/>
        <w:bidi w:val="0"/>
        <w:jc w:val="left"/>
        <w:rPr/>
      </w:pPr>
      <w:r>
        <w:rPr/>
        <w:tab/>
        <w:t xml:space="preserve">  the great majority of computers.  However, if you have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try this setup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examines  the keyboard  hardware to see what happens when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above are pressed.  Upon selecting  this option,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 prompts if you wish to continue.  Next you ar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[CTRL-UP], [CTRL-DOWN], [ALT-LEFT]  and  [ALT-RIGHT]  in that</w:t>
      </w:r>
    </w:p>
    <w:p>
      <w:pPr>
        <w:pStyle w:val="PreformattedText"/>
        <w:bidi w:val="0"/>
        <w:jc w:val="left"/>
        <w:rPr/>
      </w:pPr>
      <w:r>
        <w:rPr/>
        <w:tab/>
        <w:t xml:space="preserve">  order.  The scan codes returned by your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 you  can experiment  to see  that everything is indeed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  Press   [CTRL-UP/DOWN]   and   [ALT-LEFT/RIGHT]  until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 the  keys  were  programmed correctly.  Press [ENTER]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A few computers react badly to  this driver.   If  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does  not  operate  as  expected when running TheDraw,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utility by typing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[ENTER] to start  Setup.    The  current  settings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river will be displayed.  Respond [Y]es or [N]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is correct.    If  after  deactivating  the  driv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still malfunction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 THEDRAW  will  automatically determine the correct video</w:t>
      </w:r>
    </w:p>
    <w:p>
      <w:pPr>
        <w:pStyle w:val="PreformattedText"/>
        <w:bidi w:val="0"/>
        <w:jc w:val="left"/>
        <w:rPr/>
      </w:pPr>
      <w:r>
        <w:rPr/>
        <w:tab/>
        <w:t xml:space="preserve">  mode of your computer.  You should only  need to  chang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ab/>
        <w:tab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ab/>
        <w:tab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r computer  has a composite or LCD video screen, appearing</w:t>
      </w:r>
    </w:p>
    <w:p>
      <w:pPr>
        <w:pStyle w:val="PreformattedText"/>
        <w:bidi w:val="0"/>
        <w:jc w:val="left"/>
        <w:rPr/>
      </w:pPr>
      <w:r>
        <w:rPr/>
        <w:tab/>
        <w:tab/>
        <w:t>like a CGA but with only one color.  In  this case,  you want</w:t>
      </w:r>
    </w:p>
    <w:p>
      <w:pPr>
        <w:pStyle w:val="PreformattedText"/>
        <w:bidi w:val="0"/>
        <w:jc w:val="left"/>
        <w:rPr/>
      </w:pPr>
      <w:r>
        <w:rPr/>
        <w:tab/>
        <w:tab/>
        <w:t>the 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pressing  S to  select this  option, a pop-up menu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mposite black  and  white  mode  (80 column)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 of  the  active  mode  when first run.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 of  what  mode  was active initially.  Initial video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uses monochrome video mode,  and  switches  back 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ab/>
        <w:t xml:space="preserve">  or Color), SETUP checks the screen for snow.   If  you see  snow or</w:t>
      </w:r>
    </w:p>
    <w:p>
      <w:pPr>
        <w:pStyle w:val="PreformattedText"/>
        <w:bidi w:val="0"/>
        <w:jc w:val="left"/>
        <w:rPr/>
      </w:pPr>
      <w:r>
        <w:rPr/>
        <w:tab/>
        <w:t xml:space="preserve">  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olds  three complete  sets of  configurable colors.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lor set is used depends  on  the  initial  screen  mod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.   The sets  are for  Color, Black  and White, and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a color  set, another  pop-up prompts  for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one displays a view port and list  of available  colors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 port shows  an example  of the screen item you chose.  It</w:t>
      </w:r>
    </w:p>
    <w:p>
      <w:pPr>
        <w:pStyle w:val="PreformattedText"/>
        <w:bidi w:val="0"/>
        <w:jc w:val="left"/>
        <w:rPr/>
      </w:pPr>
      <w:r>
        <w:rPr/>
        <w:tab/>
        <w:t xml:space="preserve">  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 the  arrows  keys  to  select  a color to your liking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alette.  Watch the view port  to see  how the  item looks  in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repeat  this procedure  for every screen color item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.  When done,  press [ESC]  until you  return to 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 version of TheDraw looks for its help and macro key</w:t>
      </w:r>
    </w:p>
    <w:p>
      <w:pPr>
        <w:pStyle w:val="PreformattedText"/>
        <w:bidi w:val="0"/>
        <w:jc w:val="left"/>
        <w:rPr/>
      </w:pPr>
      <w:r>
        <w:rPr/>
        <w:tab/>
        <w:t xml:space="preserve">  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setting is  displayed for  you.   To change  it,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always  tries to allocate all available memory up to limit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ab/>
        <w:t xml:space="preserve">  use  as  much  as  410k  of  memory.  Memory is allocated first for</w:t>
      </w:r>
    </w:p>
    <w:p>
      <w:pPr>
        <w:pStyle w:val="PreformattedText"/>
        <w:bidi w:val="0"/>
        <w:jc w:val="left"/>
        <w:rPr/>
      </w:pPr>
      <w:r>
        <w:rPr/>
        <w:tab/>
        <w:t xml:space="preserve">  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limited memory, there might not  be enough  space for 8</w:t>
      </w:r>
    </w:p>
    <w:p>
      <w:pPr>
        <w:pStyle w:val="PreformattedText"/>
        <w:bidi w:val="0"/>
        <w:jc w:val="left"/>
        <w:rPr/>
      </w:pPr>
      <w:r>
        <w:rPr/>
        <w:tab/>
        <w:t xml:space="preserve">  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ab/>
        <w:t xml:space="preserve">  however be enough  space  for  4  page  layers  and  5000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.  To make  TheDraw operate  as in  earlier vers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 want  just  2  page  layers  and 5000 entries. 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electing  this option  the current settings are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you.  The amount of memory occupied by  screen page  lay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ystem  is also  indicated.   If you  wish to change them</w:t>
      </w:r>
    </w:p>
    <w:p>
      <w:pPr>
        <w:pStyle w:val="PreformattedText"/>
        <w:bidi w:val="0"/>
        <w:jc w:val="left"/>
        <w:rPr/>
      </w:pPr>
      <w:r>
        <w:rPr/>
        <w:tab/>
        <w:t xml:space="preserve">  answer Yes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as certain default  values  used  throughout 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edit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sav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o  Sticky directory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work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Defaults  from the main setup menu displays a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 to change.   PgUp/PgDn switches between the thre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of options.  To  change a  value follow  the on  screen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R]  at any  time restores  all "factory" default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Many of the defaults may be changed  using TheDraw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 changes are completed, select Quit/save at the main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s along the bottom line of  the screen.   Reply  Ye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s  you have  made will  be saved into TheDraw.  Reply No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your changes are ignored.  After  either reply,  you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copy the EXE program file from your  original disk  (you did</w:t>
      </w:r>
    </w:p>
    <w:p>
      <w:pPr>
        <w:pStyle w:val="PreformattedText"/>
        <w:bidi w:val="0"/>
        <w:jc w:val="left"/>
        <w:rPr/>
      </w:pPr>
      <w:r>
        <w:rPr/>
        <w:tab/>
        <w:t xml:space="preserve">  make  one  right?)  onto  your  work  disk.  If you -just-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restored, type [R] under the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The Setup Utility      </w:t>
        <w:tab/>
        <w:t xml:space="preserve">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driver must  be installed  to display  Ansi color 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 files via  the Dos  TYPE command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'DEVICE=ANSI.SYS' statement to your CONFIG.SYS file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have  a  CONFIG.SYS  file,  you  can create one by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LI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I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to work properly, the ANSI.SYS file must also be in 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le in  their  CONFIG.SYS  file.    If  a  driver 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 the above instructions using the name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ie: MSMOUSE.SYS or  MOUSE.SYS,  etc...)  instead 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ther useful statements  that  can  be  placed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 Two  which can dramatically improve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as stated above.  If you  created a  new CONFIG.SY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A  </w:t>
        <w:tab/>
        <w:tab/>
        <w:t xml:space="preserve">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sts  every  symbol  available  in  the  IB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set.    These  are  all  found  in the 15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8   #         160             192   @         224   `</w:t>
      </w:r>
    </w:p>
    <w:p>
      <w:pPr>
        <w:pStyle w:val="PreformattedText"/>
        <w:bidi w:val="0"/>
        <w:jc w:val="left"/>
        <w:rPr/>
      </w:pPr>
      <w:r>
        <w:rPr/>
        <w:tab/>
        <w:t xml:space="preserve">     129   #         161   !         193   A         225   a</w:t>
      </w:r>
    </w:p>
    <w:p>
      <w:pPr>
        <w:pStyle w:val="PreformattedText"/>
        <w:bidi w:val="0"/>
        <w:jc w:val="left"/>
        <w:rPr/>
      </w:pPr>
      <w:r>
        <w:rPr/>
        <w:tab/>
        <w:t xml:space="preserve">     130   #         162   "         194   B         226   b</w:t>
      </w:r>
    </w:p>
    <w:p>
      <w:pPr>
        <w:pStyle w:val="PreformattedText"/>
        <w:bidi w:val="0"/>
        <w:jc w:val="left"/>
        <w:rPr/>
      </w:pPr>
      <w:r>
        <w:rPr/>
        <w:tab/>
        <w:t xml:space="preserve">     131   #         163   #         195   C         227   c</w:t>
      </w:r>
    </w:p>
    <w:p>
      <w:pPr>
        <w:pStyle w:val="PreformattedText"/>
        <w:bidi w:val="0"/>
        <w:jc w:val="left"/>
        <w:rPr/>
      </w:pPr>
      <w:r>
        <w:rPr/>
        <w:tab/>
        <w:t xml:space="preserve">     132   #         164   $         196   D         228   d</w:t>
      </w:r>
    </w:p>
    <w:p>
      <w:pPr>
        <w:pStyle w:val="PreformattedText"/>
        <w:bidi w:val="0"/>
        <w:jc w:val="left"/>
        <w:rPr/>
      </w:pPr>
      <w:r>
        <w:rPr/>
        <w:tab/>
        <w:t xml:space="preserve">     133   #         165   %         197   E         229   e</w:t>
      </w:r>
    </w:p>
    <w:p>
      <w:pPr>
        <w:pStyle w:val="PreformattedText"/>
        <w:bidi w:val="0"/>
        <w:jc w:val="left"/>
        <w:rPr/>
      </w:pPr>
      <w:r>
        <w:rPr/>
        <w:tab/>
        <w:t xml:space="preserve">     134   #         166   &amp;         198   F         230   f</w:t>
      </w:r>
    </w:p>
    <w:p>
      <w:pPr>
        <w:pStyle w:val="PreformattedText"/>
        <w:bidi w:val="0"/>
        <w:jc w:val="left"/>
        <w:rPr/>
      </w:pPr>
      <w:r>
        <w:rPr/>
        <w:tab/>
        <w:t xml:space="preserve">     135   #         167   '         199   G         231   g</w:t>
      </w:r>
    </w:p>
    <w:p>
      <w:pPr>
        <w:pStyle w:val="PreformattedText"/>
        <w:bidi w:val="0"/>
        <w:jc w:val="left"/>
        <w:rPr/>
      </w:pPr>
      <w:r>
        <w:rPr/>
        <w:tab/>
        <w:t xml:space="preserve">     136   #         168   (         200   H         232   h</w:t>
      </w:r>
    </w:p>
    <w:p>
      <w:pPr>
        <w:pStyle w:val="PreformattedText"/>
        <w:bidi w:val="0"/>
        <w:jc w:val="left"/>
        <w:rPr/>
      </w:pPr>
      <w:r>
        <w:rPr/>
        <w:tab/>
        <w:t xml:space="preserve">     137   </w:t>
        <w:tab/>
        <w:t xml:space="preserve">         169   )         201   I         233   i</w:t>
      </w:r>
    </w:p>
    <w:p>
      <w:pPr>
        <w:pStyle w:val="PreformattedText"/>
        <w:bidi w:val="0"/>
        <w:jc w:val="left"/>
        <w:rPr/>
      </w:pPr>
      <w:r>
        <w:rPr/>
        <w:tab/>
        <w:t xml:space="preserve">     13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   *         202   J         234   j</w:t>
      </w:r>
    </w:p>
    <w:p>
      <w:pPr>
        <w:pStyle w:val="PreformattedText"/>
        <w:bidi w:val="0"/>
        <w:jc w:val="left"/>
        <w:rPr/>
      </w:pPr>
      <w:r>
        <w:rPr/>
        <w:tab/>
        <w:t xml:space="preserve">     139   #         171   +         203   K         235   k</w:t>
      </w:r>
    </w:p>
    <w:p>
      <w:pPr>
        <w:pStyle w:val="PreformattedText"/>
        <w:bidi w:val="0"/>
        <w:jc w:val="left"/>
        <w:rPr/>
      </w:pPr>
      <w:r>
        <w:rPr/>
        <w:tab/>
        <w:t xml:space="preserve">     140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2   ,         204   L         236   l</w:t>
      </w:r>
    </w:p>
    <w:p>
      <w:pPr>
        <w:pStyle w:val="PreformattedText"/>
        <w:bidi w:val="0"/>
        <w:jc w:val="left"/>
        <w:rPr/>
      </w:pPr>
      <w:r>
        <w:rPr/>
        <w:tab/>
        <w:t xml:space="preserve">     141   </w:t>
        <w:t xml:space="preserve">         173   -         205   M         237   m</w:t>
      </w:r>
    </w:p>
    <w:p>
      <w:pPr>
        <w:pStyle w:val="PreformattedText"/>
        <w:bidi w:val="0"/>
        <w:jc w:val="left"/>
        <w:rPr/>
      </w:pPr>
      <w:r>
        <w:rPr/>
        <w:tab/>
        <w:t xml:space="preserve">     142   #         174   .         206   N         238   n</w:t>
      </w:r>
    </w:p>
    <w:p>
      <w:pPr>
        <w:pStyle w:val="PreformattedText"/>
        <w:bidi w:val="0"/>
        <w:jc w:val="left"/>
        <w:rPr/>
      </w:pPr>
      <w:r>
        <w:rPr/>
        <w:tab/>
        <w:t xml:space="preserve">     143   #         175   /         207   O         239   o</w:t>
      </w:r>
    </w:p>
    <w:p>
      <w:pPr>
        <w:pStyle w:val="PreformattedText"/>
        <w:bidi w:val="0"/>
        <w:jc w:val="left"/>
        <w:rPr/>
      </w:pPr>
      <w:r>
        <w:rPr/>
        <w:tab/>
        <w:t xml:space="preserve">     144   #         176   0         208   P         240   p</w:t>
      </w:r>
    </w:p>
    <w:p>
      <w:pPr>
        <w:pStyle w:val="PreformattedText"/>
        <w:bidi w:val="0"/>
        <w:jc w:val="left"/>
        <w:rPr/>
      </w:pPr>
      <w:r>
        <w:rPr/>
        <w:tab/>
        <w:t xml:space="preserve">     145   #         177   1         209   Q         241   q</w:t>
      </w:r>
    </w:p>
    <w:p>
      <w:pPr>
        <w:pStyle w:val="PreformattedText"/>
        <w:bidi w:val="0"/>
        <w:jc w:val="left"/>
        <w:rPr/>
      </w:pPr>
      <w:r>
        <w:rPr/>
        <w:tab/>
        <w:t xml:space="preserve">     146   #         178   2         210   R         242   r</w:t>
      </w:r>
    </w:p>
    <w:p>
      <w:pPr>
        <w:pStyle w:val="PreformattedText"/>
        <w:bidi w:val="0"/>
        <w:jc w:val="left"/>
        <w:rPr/>
      </w:pPr>
      <w:r>
        <w:rPr/>
        <w:tab/>
        <w:t xml:space="preserve">     147   #         179   3         211   S         243   s</w:t>
      </w:r>
    </w:p>
    <w:p>
      <w:pPr>
        <w:pStyle w:val="PreformattedText"/>
        <w:bidi w:val="0"/>
        <w:jc w:val="left"/>
        <w:rPr/>
      </w:pPr>
      <w:r>
        <w:rPr/>
        <w:tab/>
        <w:t xml:space="preserve">     148   #         180   4         212   T         244   t</w:t>
      </w:r>
    </w:p>
    <w:p>
      <w:pPr>
        <w:pStyle w:val="PreformattedText"/>
        <w:bidi w:val="0"/>
        <w:jc w:val="left"/>
        <w:rPr/>
      </w:pPr>
      <w:r>
        <w:rPr/>
        <w:tab/>
        <w:t xml:space="preserve">     149   #         181   5         213   U         245   u</w:t>
      </w:r>
    </w:p>
    <w:p>
      <w:pPr>
        <w:pStyle w:val="PreformattedText"/>
        <w:bidi w:val="0"/>
        <w:jc w:val="left"/>
        <w:rPr/>
      </w:pPr>
      <w:r>
        <w:rPr/>
        <w:tab/>
        <w:t xml:space="preserve">     150   #         182   6         214   V         246   v</w:t>
      </w:r>
    </w:p>
    <w:p>
      <w:pPr>
        <w:pStyle w:val="PreformattedText"/>
        <w:bidi w:val="0"/>
        <w:jc w:val="left"/>
        <w:rPr/>
      </w:pPr>
      <w:r>
        <w:rPr/>
        <w:tab/>
        <w:t xml:space="preserve">     151   #         183   7         215   W         247   w</w:t>
      </w:r>
    </w:p>
    <w:p>
      <w:pPr>
        <w:pStyle w:val="PreformattedText"/>
        <w:bidi w:val="0"/>
        <w:jc w:val="left"/>
        <w:rPr/>
      </w:pPr>
      <w:r>
        <w:rPr/>
        <w:tab/>
        <w:t xml:space="preserve">     152   #         184   8         216   X         248   x</w:t>
      </w:r>
    </w:p>
    <w:p>
      <w:pPr>
        <w:pStyle w:val="PreformattedText"/>
        <w:bidi w:val="0"/>
        <w:jc w:val="left"/>
        <w:rPr/>
      </w:pPr>
      <w:r>
        <w:rPr/>
        <w:tab/>
        <w:t xml:space="preserve">     153   #         185   9         217   Y         249   y</w:t>
      </w:r>
    </w:p>
    <w:p>
      <w:pPr>
        <w:pStyle w:val="PreformattedText"/>
        <w:bidi w:val="0"/>
        <w:jc w:val="left"/>
        <w:rPr/>
      </w:pPr>
      <w:r>
        <w:rPr/>
        <w:tab/>
        <w:t xml:space="preserve">     154   #         186   :         218   Z         250   z</w:t>
      </w:r>
    </w:p>
    <w:p>
      <w:pPr>
        <w:pStyle w:val="PreformattedText"/>
        <w:bidi w:val="0"/>
        <w:jc w:val="left"/>
        <w:rPr/>
      </w:pPr>
      <w:r>
        <w:rPr/>
        <w:tab/>
        <w:t xml:space="preserve">     155   #         187   ;         219   [         251   {</w:t>
      </w:r>
    </w:p>
    <w:p>
      <w:pPr>
        <w:pStyle w:val="PreformattedText"/>
        <w:bidi w:val="0"/>
        <w:jc w:val="left"/>
        <w:rPr/>
      </w:pPr>
      <w:r>
        <w:rPr/>
        <w:tab/>
        <w:t xml:space="preserve">     156   #         188   &lt;         220   \         252   |</w:t>
      </w:r>
    </w:p>
    <w:p>
      <w:pPr>
        <w:pStyle w:val="PreformattedText"/>
        <w:bidi w:val="0"/>
        <w:jc w:val="left"/>
        <w:rPr/>
      </w:pPr>
      <w:r>
        <w:rPr/>
        <w:tab/>
        <w:t xml:space="preserve">     157   #         189   =         221   ]         253   }</w:t>
      </w:r>
    </w:p>
    <w:p>
      <w:pPr>
        <w:pStyle w:val="PreformattedText"/>
        <w:bidi w:val="0"/>
        <w:jc w:val="left"/>
        <w:rPr/>
      </w:pPr>
      <w:r>
        <w:rPr/>
        <w:tab/>
        <w:t xml:space="preserve">     158   #         190   &gt;         222   ^         254   ~</w:t>
      </w:r>
    </w:p>
    <w:p>
      <w:pPr>
        <w:pStyle w:val="PreformattedText"/>
        <w:bidi w:val="0"/>
        <w:jc w:val="left"/>
        <w:rPr/>
      </w:pPr>
      <w:r>
        <w:rPr/>
        <w:tab/>
        <w:t xml:space="preserve">     159   #         191   ?         223   _         255   solid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B  </w:t>
        <w:tab/>
        <w:tab/>
        <w:t xml:space="preserve">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 attempt  to  help  users  with  commonplace 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saving  a  full  screen  Ansi file, TheDraw reports it used</w:t>
      </w:r>
    </w:p>
    <w:p>
      <w:pPr>
        <w:pStyle w:val="PreformattedText"/>
        <w:bidi w:val="0"/>
        <w:jc w:val="left"/>
        <w:rPr/>
      </w:pPr>
      <w:r>
        <w:rPr/>
        <w:tab/>
        <w:t xml:space="preserve">    only 3 or 4 lines.  Did something g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No.  The number TheDraw reports  is the  number of  outpu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 the number  of lines,  for instance, used when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such an Ansi screen to a  BBS system.   TheDraw  normally puts as</w:t>
      </w:r>
    </w:p>
    <w:p>
      <w:pPr>
        <w:pStyle w:val="PreformattedText"/>
        <w:bidi w:val="0"/>
        <w:jc w:val="left"/>
        <w:rPr/>
      </w:pPr>
      <w:r>
        <w:rPr/>
        <w:tab/>
        <w:t xml:space="preserve">    much information  onto a  given output  text line as possible. 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the Ansi screen lines might be  placed onto 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; however, the file will display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 TheDraw display  garbage when  I load captur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not designed  to handle  high resolution  graphics per</w:t>
      </w:r>
    </w:p>
    <w:p>
      <w:pPr>
        <w:pStyle w:val="PreformattedText"/>
        <w:bidi w:val="0"/>
        <w:jc w:val="left"/>
        <w:rPr/>
      </w:pPr>
      <w:r>
        <w:rPr/>
        <w:tab/>
        <w:t xml:space="preserve">    say.   TheDraw handles only text images.  It is similar to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 starting  with TheDraw  v4.0, user  control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 supported.  Refer  to  command  ALT-J,User-Seq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   PCBoard  and  Wildcat  BBS  users  will  find  a</w:t>
      </w:r>
    </w:p>
    <w:p>
      <w:pPr>
        <w:pStyle w:val="PreformattedText"/>
        <w:bidi w:val="0"/>
        <w:jc w:val="left"/>
        <w:rPr/>
      </w:pPr>
      <w:r>
        <w:rPr/>
        <w:tab/>
        <w:t xml:space="preserve">    convenient quick reference chart handy in normal edi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ntrol the location of the  cursor after  an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 easiest  way  is  to  convert your Ansi screen to Ani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ALT-J, and the "Top"  scanner.   The top  scann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r  Ansi file  display as  before.   You could choose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space  will  become  the  last  character  displaye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use images created with  this software  in my  own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 There are  absolutely no  restrictions on work you cre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ight  add  a  mention  "Screens  produced  by  TheDraw",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 I upload Ansi files to another computer (a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are sent identically to  regular text  messag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, be aware some BBS's explicitly do not  support Ansi. 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pass  the  first  hurdle,  note some BBS's feature automatic text</w:t>
      </w:r>
    </w:p>
    <w:p>
      <w:pPr>
        <w:pStyle w:val="PreformattedText"/>
        <w:bidi w:val="0"/>
        <w:jc w:val="left"/>
        <w:rPr/>
      </w:pPr>
      <w:r>
        <w:rPr/>
        <w:tab/>
        <w:t xml:space="preserve">    wrap-around for lines which are too long.   Other's simply refuse</w:t>
      </w:r>
    </w:p>
    <w:p>
      <w:pPr>
        <w:pStyle w:val="PreformattedText"/>
        <w:bidi w:val="0"/>
        <w:jc w:val="left"/>
        <w:rPr/>
      </w:pPr>
      <w:r>
        <w:rPr/>
        <w:tab/>
        <w:t xml:space="preserve">    to accept  more than a maximum line length.  Either of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avoid difficulties, find  the  maximum  line  length enterabl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average).  Next,  when  saving  your  Ansi  files  using TheDraw,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 number determined  (70 here)  for the maximum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 length.  TheDraw will limit lines to that length,  and ther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no problems uploading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 circles  &amp;  ovals  are  not possible using text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Approximations are done with careful selection  of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ymbols. 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\\\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\__    __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[       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]          ^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[         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\\    \\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____</w:t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 disk full error messages when I try saving an Ansi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an empty diskette.  The file  is large,  very close  to the 16000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 unlikely  a  bug  exists.    The Ansi produced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chunks.    Although  dependant  primarily on the appli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Ansi file we know  of  TheDraw  producing  was  about 7.9</w:t>
      </w:r>
    </w:p>
    <w:p>
      <w:pPr>
        <w:pStyle w:val="PreformattedText"/>
        <w:bidi w:val="0"/>
        <w:jc w:val="left"/>
        <w:rPr/>
      </w:pPr>
      <w:r>
        <w:rPr/>
        <w:tab/>
        <w:t xml:space="preserve">    million  bytes  (a  test  of  16000 random entries, 32 char/line,</w:t>
      </w:r>
    </w:p>
    <w:p>
      <w:pPr>
        <w:pStyle w:val="PreformattedText"/>
        <w:bidi w:val="0"/>
        <w:jc w:val="left"/>
        <w:rPr/>
      </w:pPr>
      <w:r>
        <w:rPr/>
        <w:tab/>
        <w:t xml:space="preserve">    ansi pause of 50).  Even larger files migh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ese video  modes.    If  you  have  a  EGA/VGA  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 is  not  recognizing  your hardware, then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escrib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three ways.  Either load them  both into  TheDraw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 mode  (you  will  be  prompted if to append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bove will  create  a  new  file  "FILE3.ANS" 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last  method  involves  using  a 50 or 100 line buffer mode,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each target Ansi file into appropriate portions (an ideal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Block Load), then saving as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.  I can use the cursor keys fine,  but the  mouse gets</w:t>
      </w:r>
    </w:p>
    <w:p>
      <w:pPr>
        <w:pStyle w:val="PreformattedText"/>
        <w:bidi w:val="0"/>
        <w:jc w:val="left"/>
        <w:rPr/>
      </w:pPr>
      <w:r>
        <w:rPr/>
        <w:tab/>
        <w:t xml:space="preserve">    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 requires  a  mouse  driver (ie: MOUSE.SYS, MOUSE.COM, or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variation) be  installed  which  is  compatible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GA/VGA video  card.   Please contact  your mouse manufacturer or</w:t>
      </w:r>
    </w:p>
    <w:p>
      <w:pPr>
        <w:pStyle w:val="PreformattedText"/>
        <w:bidi w:val="0"/>
        <w:jc w:val="left"/>
        <w:rPr/>
      </w:pPr>
      <w:r>
        <w:rPr/>
        <w:tab/>
        <w:t xml:space="preserve">    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Every so often I  get  a  funny  space  character  on  m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 cursor onto  it causes  the cursor  to "flicker" with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  Why does that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have come across what is termed a  "Solid-Space".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 characters  normally  used  with  TheDraw's sprit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olid  spaces  are  entered  by  pressing   the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    They  are not normal spaces (character 32), but 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special IBM extended space (character 255).  A setu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exists for filtering them from your Ansi/Ascii scr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I  type  saved  ASCII  files,  sometimes  extra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r screen contains lines which are the full screen width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is "wrapping" down to the next line thus causing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 to appear.    Such  Ascii  files  are 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 text  editors.    To  make  Ascii  files  whi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 using the Dos TYPE  command,  toggle  the  "Force CR/LF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in the Setup options screen to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 I  save  animated  Ansi  files, I cannot get a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in the lower-right corner.  How can I correc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can't.  The screen scrolls whenever a  character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in  the  lower-right  corner.    This  is extremely disrup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Ansi files.   TheDraw thus  does not  output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but will however paint the corner with the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am  a BBS  system operator and puzzled by the Ansi maximum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parameter.  What  exactly is  this used  for, and 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mean I can't have full screen Ansi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 Ansi  maximum  line  length  is  completely separate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 on  the  screen.    The  parameter  affects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ing of  Ansi files,  but not the way they appear on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e must make the distinction  between  displayed  Ansi  lines (as</w:t>
      </w:r>
    </w:p>
    <w:p>
      <w:pPr>
        <w:pStyle w:val="PreformattedText"/>
        <w:bidi w:val="0"/>
        <w:jc w:val="left"/>
        <w:rPr/>
      </w:pPr>
      <w:r>
        <w:rPr/>
        <w:tab/>
        <w:t xml:space="preserve">    they appear) and output lines (as in the .AN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put  lines  contains  large  amounts of cursor position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ntrol codes.  A given displayed Ansi  line migh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to an output line over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situations where Ansi files are loaded into other software, or</w:t>
      </w:r>
    </w:p>
    <w:p>
      <w:pPr>
        <w:pStyle w:val="PreformattedText"/>
        <w:bidi w:val="0"/>
        <w:jc w:val="left"/>
        <w:rPr/>
      </w:pPr>
      <w:r>
        <w:rPr/>
        <w:tab/>
        <w:t xml:space="preserve">    uploaded to BBS  systems  as  messages,  physical  limit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 line  lengths  might  be  imposed.  Say, for instance, 7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 This  is  the  maximum  amount  of  Ansi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can  pack onto  a given  output line.   This fact however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change the  Ansi screen  display at  all!   TheDraw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mpensate for  the short  output lines  by moving the cursor and</w:t>
      </w:r>
    </w:p>
    <w:p>
      <w:pPr>
        <w:pStyle w:val="PreformattedText"/>
        <w:bidi w:val="0"/>
        <w:jc w:val="left"/>
        <w:rPr/>
      </w:pPr>
      <w:r>
        <w:rPr/>
        <w:tab/>
        <w:t xml:space="preserve">    adjusting color codes as required.  The more TheDraw is forced to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, the longer and slower your Ansi file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aximum  speed and  the smallest files, use an Unlimit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  BBS system operators  should  use  unlimited  length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  screens  and  the  like  -- unless all Ansi files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as messages.  Your message base might  have a 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imit.   If all your BBS does is display text files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Appendix C  </w:t>
        <w:tab/>
        <w:tab/>
        <w:t xml:space="preserve">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1/86  -  Version 1.00  -  Program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linking  attributes  changes  to  go  unnoticed.  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discovered a bug in the file loading routine 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 program to not allow the user to enter a code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a text screen. A code #26 is the Dos end of file 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 means loss of all following text upon display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it back  into TheDraw.   A  code #27  is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code created  "false"  ANSI  codes  which 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31/86  -  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 from Carl Ehmann, output line length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is will  facilitate other  programs which 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 over 1300 characters (such as RBBS).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be accomplished using the  Ctrl-Left and  Right arrow 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15/86  -  Version 1.10  (later changed to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ANSI Animation, Line Drawing, Ruler, movement of</w:t>
      </w:r>
    </w:p>
    <w:p>
      <w:pPr>
        <w:pStyle w:val="PreformattedText"/>
        <w:bidi w:val="0"/>
        <w:jc w:val="left"/>
        <w:rPr/>
      </w:pPr>
      <w:r>
        <w:rPr/>
        <w:tab/>
        <w:t xml:space="preserve"> blocks UNDER other text and much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 change keys  have been expanded to use the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ore enhancements.  Pop-Up help, and  macros have 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registered version of the program.  Also a few aspec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 registered version).   Also, the registered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save routine  was using ANSI codes to advanc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discovered an  oddity with  the Pascal  screen save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 single quote  "'" TheDraw didn't compensate for it.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urbo Pascal  compiled  that  screen  it  complained.  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the animation load routine has been made 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 movement  just  involving  the cursor (no text)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did it  before...   The glitches  Paul Pacter 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never noticed that glitch,  so many  thanks! 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 excellent suggestion for a ansi-file slow down rout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added.  Lastly,  a  few  changes  were  made  to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 fixed to  operate properly for monochrome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output &lt;esc&gt;[40m  color sequences  to clear 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 doing anything else.  Thanks to Barry Simon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versight  to  my  attention  and  also  suggesting 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  Some  new  items  were  added,  most notably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extended  options  for  Asm,  Pascal, and new C storage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store only Ascii in addition to  the original 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minor glitch  with window  sizes being  slightly off. 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entered by the Setup utility when initializing. 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command line filespec sometimes loaded a  Ansi or 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random background color.  Needless to say, everyth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changes.   TheDraw totally  rewritten to 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v4.0.   A new title screen, dynamic allocation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animation space (up to 16000 animation  entries and 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 can  now  be  used),  multi-layer Sprite editing,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have  all  been  added.    TheDraw now incorporates its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 Ansi/Ascii file loading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has  been greatly  expanded. 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 been added (ANGLE, GATE, PYRAMID, SQUARES,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"include files",  animation pausing, 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 multiple page  layers (no  longer restricted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animation screen copies, and  more have 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sequences  can  now  be  appended together.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upports easy anim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bugs  were fixed.   The  pascal save  left spuriou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 the end of lines (yet another discovery of Ray Buti :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no longer outputs spaces on the end of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3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has  been  vastly   overhauled  and 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(R), and many oth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These are accessed via CTRL-F(1-5).   With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Many people reported CTRL-Up/Down keys were 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extensions  to  be  used  again.    In  additio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can be changed using  the Setup 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change .PAS  to anything he likes &lt;grin&gt;).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 has been changed yet again.  With the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were gained but the PCjr wa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system has been added to TheDraw.  The program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 controlled by  use of a mouse.  Various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regarding the mouse were  corrected. 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 format --  COM files.  Separate programs useful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like.  They work with blocks and 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block save, TheDraw would sometimes display 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 portion.   The ALT-U command was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-- thanks  to Darin  May for  pointing this 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 directory had  a minor problem when there were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 on it.   Animation  screen copies  might possibly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 was there  until everything got redrawn.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simply won't go away.  The driver will 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will lockup (notably the Tandy  1000A  and  HX).  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 files now support block load/save.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has been  added,  access  via  Alt--.    Thanks 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 this  suggestion.    You  can  now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 for this  suggestion.   TheDraw supports a ten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This maintains a  listing of  the last 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Intel format compatible object  code files. 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 on the  screen appearing under the current page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were fixed.  The  problem with  ansi animation 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drives.    A  minor  glitch  with 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has been solved.   Finally, the 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 mouse in a more predictable/controllabl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Garry Kraemer found the  uncruncher was  not in  sync with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handled  flashing  characters.   Michael Harris discover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sible to select a page 0 in  version 3.30.   Paul  Furman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files  were not  quite compatible  with Basic,  lacking a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Carter Downer noted that 80 column  Ansi files 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ere not fully compatible with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 are:   EGA/VGA screen editing (43/50 lines for EGA/VG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rtual screen edit  buffer was  added, allowing  screens up  to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by  50  lines  can  be  edited.  Mouse aided line dra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middle mouse button down and moving will draws  a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 All cursor  keys now function throughout TheDraw. 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lerates bumping into the screen border.  New animation scann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*,  Diamond*,   Circle*,  Clock*,  Checkerboard,  and  Wiggl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Guy StarBuck for suggesting the first four. 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animation scan  (making the  scan go  backwards)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anks to Dorothy Hade  for this  excellent suggestion. 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equences permitting BBS operators to install custom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animation improvement  was the  ability to append -ANY-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(except .TD) to  an  animation  sequence.    For non-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Draw requests an animation scanner to read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and  global  character/attribute  replace  has been ad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ad filename extension can now be changed 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ANS.    An  online  setup  menu  was  added 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Two additional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 added, with  TheDraw transparently selecting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can now be forced to have  carriage returns 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each line.  ALT-Key pop-up help screen added.  TheDraw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backup files.    The  ALT-Left/Right  key  sequence delete/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Automatic screen blanking was added.  Dos Shell now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out information to EMS memory or a disk swap file 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 during the  shell.   Lastly (whew!),  TheDra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prompt to save changes  before  exit.    Either  jus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ge, or for all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or  correction  to  the  .OBJ file format loader, the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properly now,  plus a  couple other  minor fixes 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 through testing. 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operly displays TheDraw  format  files  saved  with 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s   4.10  through  4.40  skipped  because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legal) modification of TheDraw v4.00 by an individ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6/92 - Version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 improvements and corrections.    Bug  fixes  includ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 generation, improved QuickBasic support, cleaned up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  quirks  associated  with  the  virtual  edit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with  column  insert/delete,  better  handling  of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25 and 43/50  line buffers,  difficulty with  read-on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quirks  with screen  blanking, better handling of bell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, problems with the Sticky ruler not being saved  to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 glitches with  display refresh  in animation mod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5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 Steven Fischkoff for finding bugs with animation scramble scanner.</w:t>
      </w:r>
    </w:p>
    <w:p>
      <w:pPr>
        <w:pStyle w:val="PreformattedText"/>
        <w:bidi w:val="0"/>
        <w:jc w:val="left"/>
        <w:rPr/>
      </w:pPr>
      <w:r>
        <w:rPr/>
        <w:tab/>
        <w:t xml:space="preserve">  J. T. Merrill for finding problems with THEPP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Warren Leadbeatter for pointing out circumstances where unwanted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s could get inserted into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 Jeff Lawson for finding bugs when loading read-only files,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small  (less  than  512  bytes)  object   files,  and  suggesting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ments for the QuickBasic MAKEQLB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Ian Thurston for supplying a example for the Clippe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Joe Fischer (and others) for helping identify a glitch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saves relative to spurious linefeeds in the top vide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include  encrypted screen  data to  thwart hack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nsi/Ascii font support, true restore/undo facility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screen operation,  a 23 line edit buffer (very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creen generation), improved cursor viability  when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 are the  same, pull down menus now display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file listing used  with the  load/view/delete functio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irectories, more efficient Ansi file generation, and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lick  on  items  in  the  status  line  (when  pull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as shortcuts for common command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5/92 - 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...  the  best  laid  plans.    Another  bug  in  the 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object files was found by Gary Deal.   This  has been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 of.    An  obscure  problem with background colors in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Chris Wirth (and others) has been cured.   Lastly, a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ccup  with  the  sticky  ruler  only working in sprite m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5/93 -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verall improvements.  New  title  screen,  Added  are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(for  choosing  color  &amp;  symbols),  picking  up  symb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aint  with it,  a 100  line static  edit buffer, multi-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arger font capacity, animation fade-out, animation auto-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, Library format files which  permit  saving  many  T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along   with  descriptions,   ability  to   view  TD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in  TD  files,    C  source  code  file  format  n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 with  more  compilers,  new file formats for BBS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vatar, PCBoard, and Wildcat BBS), quick reference for PC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6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@-code keywords, optional removal of unused lines  when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very  useful for  BBS operators),  and for registered us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version of the SHADING.TD scree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es to animation  text centering,  viewing object  files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delete  (when  used  with  numeric keypad arrows), Ansi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si loader less likely to  spuriously turn  o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 handling  for  "color-bleeding"  with  scrolling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 to TDFonts, QuickBasic functions adjusted to avoid leav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 stack, saving  COM files safer when large edit buffer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creen move works with large edit buffers, cursor not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 column  at  end  of  animation files anymore, can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ck" on  status line  items with  mouse if  the status  lin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and  the  SETUP  utility  now ignores shift-key cod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Toby Vander Steen for finding animation text centering bug.</w:t>
      </w:r>
    </w:p>
    <w:p>
      <w:pPr>
        <w:pStyle w:val="PreformattedText"/>
        <w:bidi w:val="0"/>
        <w:jc w:val="left"/>
        <w:rPr/>
      </w:pPr>
      <w:r>
        <w:rPr/>
        <w:tab/>
        <w:t xml:space="preserve"> Gary Yuen for object file viewing and column insert/delete glitches.</w:t>
      </w:r>
    </w:p>
    <w:p>
      <w:pPr>
        <w:pStyle w:val="PreformattedText"/>
        <w:bidi w:val="0"/>
        <w:jc w:val="left"/>
        <w:rPr/>
      </w:pPr>
      <w:r>
        <w:rPr/>
        <w:tab/>
        <w:t xml:space="preserve"> Michael Arnett for pointing out the animation include fil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perfect.</w:t>
      </w:r>
    </w:p>
    <w:p>
      <w:pPr>
        <w:pStyle w:val="PreformattedText"/>
        <w:bidi w:val="0"/>
        <w:jc w:val="left"/>
        <w:rPr/>
      </w:pPr>
      <w:r>
        <w:rPr/>
        <w:tab/>
        <w:t xml:space="preserve"> Brad Crouch for finding a circumstance in which COM file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B.J. Freeman for indicating the Setup utility keyboard config bug.</w:t>
      </w:r>
    </w:p>
    <w:p>
      <w:pPr>
        <w:pStyle w:val="PreformattedText"/>
        <w:bidi w:val="0"/>
        <w:jc w:val="left"/>
        <w:rPr/>
      </w:pPr>
      <w:r>
        <w:rPr/>
        <w:tab/>
        <w:t xml:space="preserve"> Dafyd V. Smith for the 23 line buffer loading probl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ing animation auto-repeating!</w:t>
      </w:r>
    </w:p>
    <w:p>
      <w:pPr>
        <w:pStyle w:val="PreformattedText"/>
        <w:bidi w:val="0"/>
        <w:jc w:val="left"/>
        <w:rPr/>
      </w:pPr>
      <w:r>
        <w:rPr/>
        <w:tab/>
        <w:t xml:space="preserve"> David P. Hummel &amp; Dafyd V. Smith for suggesting animation fadeout!</w:t>
      </w:r>
    </w:p>
    <w:p>
      <w:pPr>
        <w:pStyle w:val="PreformattedText"/>
        <w:bidi w:val="0"/>
        <w:jc w:val="left"/>
        <w:rPr/>
      </w:pPr>
      <w:r>
        <w:rPr/>
        <w:tab/>
        <w:t xml:space="preserve"> Abram Miller for suggesting the modified dos prompt in shells.</w:t>
      </w:r>
    </w:p>
    <w:p>
      <w:pPr>
        <w:pStyle w:val="PreformattedText"/>
        <w:bidi w:val="0"/>
        <w:jc w:val="left"/>
        <w:rPr/>
      </w:pPr>
      <w:r>
        <w:rPr/>
        <w:tab/>
        <w:t xml:space="preserve"> Carter Downer  for  suggesting  the  Quick  Palette  feature,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utocompress, and new BBS file formats!</w:t>
      </w:r>
    </w:p>
    <w:p>
      <w:pPr>
        <w:pStyle w:val="PreformattedText"/>
        <w:bidi w:val="0"/>
        <w:jc w:val="left"/>
        <w:rPr/>
      </w:pPr>
      <w:r>
        <w:rPr/>
        <w:tab/>
        <w:t xml:space="preserve"> The many users who all requested the screen captur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22/93 - Version 4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lease.   TheDraw  had a  problem handling color set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with a space in the upper-left corner of the scree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bugs in the Setup utility, PRINTDOC, and TheGrab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Anthony  Haxton  for  pointing  out  the  Setup  utility  might  not</w:t>
      </w:r>
    </w:p>
    <w:p>
      <w:pPr>
        <w:pStyle w:val="PreformattedText"/>
        <w:bidi w:val="0"/>
        <w:jc w:val="left"/>
        <w:rPr/>
      </w:pPr>
      <w:r>
        <w:rPr/>
        <w:tab/>
        <w:t xml:space="preserve">    recognize the registered version of TheDraw.</w:t>
      </w:r>
    </w:p>
    <w:p>
      <w:pPr>
        <w:pStyle w:val="PreformattedText"/>
        <w:bidi w:val="0"/>
        <w:jc w:val="left"/>
        <w:rPr/>
      </w:pPr>
      <w:r>
        <w:rPr/>
        <w:tab/>
        <w:t xml:space="preserve"> Paul Hirsch for finding  one  of  the  items  in  the  Setup utility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section worked backwards (ie: typing "Yes", got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 xml:space="preserve">      History   </w:t>
        <w:tab/>
        <w:tab/>
        <w:t xml:space="preserve">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release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 painting routines options to making coloring area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  User definable "favorite" color combination keystrokes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spee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Ian Davis - The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,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1    </w:t>
        <w:tab/>
        <w:tab/>
        <w:tab/>
        <w:tab/>
        <w:tab/>
        <w:t xml:space="preserve">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