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  ��    ��  ���������   ������   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�       ���     �      �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��        ���     �      �  �     �    </w:t>
      </w:r>
      <w:r>
        <w:rPr/>
        <w:t>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��        ��        ���     �������   �������     </w:t>
      </w:r>
      <w:r>
        <w:rPr/>
        <w:t>3.2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�  �       ���     ���     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�    �      ���     �  ��     �     �    </w:t>
      </w:r>
      <w:r>
        <w:rPr/>
        <w:t>Rele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  ��    ��     ���     �    �� 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 utility for routine users of Qmodem Profession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was created originally to fill the void in QMPRO when i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Qmodem 5.01 to QMPRO. The ALT-W command was missing. Su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sed VIEW file and get a catalog listing, but it was limit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sulting with a few of my friends, I decided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old ALT-W command. What happened was a full fled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quent uploaders/downloads who use Qmodem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keep in mind when you use this program, I am no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, I challange you to write a better program, and I may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 instead, but until then....this program fits my need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's nee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 OF EXT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XTRA will list any directory from QMPRO with ONE keystroke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with any key in QM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XTRA will list file extentions in different colors,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files EXTRA recognizes. &lt;ZIP, ARJ, BAT, ICO, QWK, MEI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only a small lis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On the bottom left hand corner of the screen is a informa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ists what information about the file that is curren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tra will tell you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UNDER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VER 1 meg and under 1.4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VER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TRA will do this in 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ra will tell you how old a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reat for those people that hav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hr wares. It will list in Mins, Hrs,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ype of file by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it is a TEXT file or any other fil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TCH file, you can VIEW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R) for read. It will pause with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XTRA can be configured to where QMPRO is located, and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s.  For example, lets say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MPRO\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MRPO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set up C:\QMPRO\DOWNLOAD as 1 and C:\QMPRO\UPLOAD 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witch between the two directories, just press 1 or 2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hen 24 or more files are present, extra can be scrolled eas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s keys or the PAGE UP/DOWN keys for fu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Built in calculator for basic math functions. Ever need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3.5 disks are needed for that 10 me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Ability to read the QMODEM.BEW batch file. It does it in a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bility to tag a file and INSERT it into the QMODEM.B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uploading. Why use the tagger in QMPRO when EXTRA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uch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bility to RESET the QMODEM.BEW file to nil for file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in QMPRO, you would have to select UPLOA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UPLOAD, CLICK ON CLEAR ALL, CLICK ON SAVE TO DISK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all you have to do is press F3. 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XTRA will keep displaying the amount of files and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ytes and megs on the top left side of the screen. Punch up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know how much space you have left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ag files and DELETE them! Yes, delete files from your drive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for uploading, and all the rest of the functions of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ternal HELP screen. Punch up F1 for more help inside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Simple in, simple out. NEVER Have to press RETURN in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s are HOT-KEY! Press ESCAPE to ex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IS COMPLETELY FREEWARE. I ENCOURAGE YOU TO DISTRIBUTE IT SO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MPRO users CAN USE I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HOW TO INSTALL EXTR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should be installed in your QM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MPRO in C:\QMPRO, simple us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EXTRA.EXE to QM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EXTRA.CFG to QM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unction Key as explained furth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XTRA.CFG must EXIST for EXTRA to ru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ow to set up QMPRO to run with EXTR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set up EXTRA to run with a FUNCTION or any other ke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  Enter QMPRO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:  Choose FUNCTION KEY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:  Decide which key you want to use for starting EXTR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:  Press that ke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:  In that field, ENTER   @SHELLX  C:\QMPRO\EXTRA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^^^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|||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NOT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:  Exit and sav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:  From now on, when you type that key, EXTRA will come 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 WILL ALSO RUN FROM DOS (why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as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THE HOS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Pu-Pu Software Toolwer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(Pirate User to Pirate Us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