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itle PC Tools for Windows CP Rest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m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asy-to-use installation, configuration, restore and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store from a backup set without re-install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lect specific files or restore an entire backu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store backup sets from tape or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mpare a backup set with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tle PC Tools for Windows CP Rest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m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asy-to-use installation, configuration, restore and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store from a backup set without re-install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lect specific files or restore an entire backu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store backup sets from tape or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mpare a backup set with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