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e program is being installed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fill out the registration car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ckage.  Sending in your registra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llow us to notify you of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s.  Before you run MyInvoices we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ead the Getting Started 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