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AD Me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Kelvin R. Th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2 --  October 2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menu compiler makes the previously tedious and error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constructing tablet menus merely boring and unforgiv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duplicate text in many locatio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boxes" on a tablet, and removes the need to count line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ing information in a menu file.  In addition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 is provided which allows commonly used sub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utomatically.  This facility makes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reduces retyping.  The output of the menu compi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 compatible with AutoCAD 2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piler is invo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&lt;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name of the menu definition file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out the file type.  The input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file type of ".MND", and the output menu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type ".MNU", overwriting any previous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as "-&lt;letter&gt;"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Dump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Li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Disable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AD menu is composed of sections, such as "TABLET1", "BUTT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CREEN", and user-defined submenus.  The menu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form of specifying a menu file.  If non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menu compiler are used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features offered by the menu compiler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s and macros.  These features are completely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t menu, large boxes are frequently used to invok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ands.  A large box is actually made of up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AutoCAD doesn't "know" about this large box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-the large box is implemented simply by duplic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t in each of the smaller boxes which make up the lar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nu compiler, this meant placing the comman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ces in the file, counting lines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hand.  Now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,number,...&gt;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ommand" will be placed automatically at the spec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For example, if the REDRAW command i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20, 21, 22, 98, 99, 100, 141, 142, 143 in the menu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0,21,22,98,99,100,141,142,143&gt;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compiler will automatically place REDRAW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s of the section.  You may use regular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ion (for a screen menu, say), and multiple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.  Mixing command types within a section i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will generate a diagnostic from the menu compiler.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a single line, just specify one number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3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piler allows commonly used text to be stored in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y name at any place within the menu.  To define a macr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acname}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acname" is the name of the macro (1 to 31 characters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and "text" is the text value of the macro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start in column 1 of the line.  A macro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text just by naming it within br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nimal1}=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nimal2}=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2,35&gt;The {animal1} saw the {anima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command "The cat saw the rat." on lines 12 and 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cannot span more than one line. 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used recursively.  For example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}=LAYER SET 0  COLOR BYLAYER LINETYPE SET BYLAYER  SNAP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set}=ZOOM A {default} GRI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2,13,14&gt;{reset}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 infinite recursion loop, the menu compil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the menu item grows to more than 900 characters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, and replace the offending line in the output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ndicates which macro was being evaluated when the cow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formation within braces and don't wa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 process it, you may disable macro expansio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-M switch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