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allows you to access DOS applications on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ppear to you like any other server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nfigure your terminal for "Doorway" mode or "IBM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for some doors to work properly.  Please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oor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ame of a Door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before the door program begins executio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, follow the operating instruc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elected.  You can exit the Door at any time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 three times in rapid succession (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you enter the Door that will tell you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 List avail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a list of the Do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the Door's name, a short description and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is Door.  The surcharge is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you will be charged per minute while i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Exi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Doors module and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