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is an online service which mak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for you to download. If it's allow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 File Libraries by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like a single DOS directory of files.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brary or default Library. When you first log on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brary for the server.  However, if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will be your default Library the next time you log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enu header shows you what Library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general-purpo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arches can be configured to includ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normally uses full screen displays,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ANSI or RIP capability. This greatly simplifi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ing with long lists of files. Without ANSI, sele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by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one to eight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.), and zero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rary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used to specify the name of a file when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f the file or you want to specify multipl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*.*              any filename which starts with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               all files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?.zip           any filename which starts with "patch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character and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examples, * means match any string (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? means match any single character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laces where you'r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may charge your account for downloading files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through files, you don't have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nstead, you can tag it for later download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f you'd rather download all the files you'v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ession or if you're not sure if you reall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remove the file from the tagged file li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f you decide you don't want it or you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ater in your searching. See the section on Manag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has multiple Libraries, this command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enu. You select a particular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? to get a list of all the Libraries availabl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filename&gt; &lt;optional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in any Library or if you used a wild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download will start right away. If many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the same name, you will get a search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 option from the Library menu if you want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earch for a particular file. You can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, by date, by number of downloads or you can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r keyword. Setting your Library preferenc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you will have. In any case, you will get a search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requested. You will be able to get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, download a file immediately, tag files for later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su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o the Library menu in the middle of a search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new menu selection, R,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Mana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 option to download files you have tagg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isible when you have files tagged.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agged. You can untag any or all of them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more than one file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bother downloading your tagged fil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menu, you can return later in you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. You will also be given a chance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ff. If you log off, however, or are disconnec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wnloading the files, your list of tagged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Download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 to download a list of all the files in a Library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ll Libraries if you prefer to search for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 to upload files. Enter the name of the file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 transfer protocol. With most terminal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w press &lt;PgUp&gt; to specify the file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 After the upload complete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file. If you uploaded multiple file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 protocol), you will be prompted to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You can choose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, *, M, ? for more help, or X to exit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'!' to automatically log off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(or 'X' to exit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the server the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name will be used on the server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 Q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* even when uploading only one file.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has an upper limit on the size and number of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s well as the size of each uploaded file. Usuall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when you select the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raries, your uploaded file may not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until the Sysop or Library Operator appro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perators are notified of unapproved files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n.  Usually, you can see the name of the Prim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n you selec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a royalty for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another user downloads it. When the download comple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deducted from the downloader's account, the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s of the fi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. Connect time charges during download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description of a file you uploaded or re-up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Select U as if you were uploading a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of the original file to re-upload or 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menu allows you to specify a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or configure your default method of file lis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that you be asked to specify tho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ansfer a file or initiat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