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ARF Anti-Virus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low are some commonly asked questions about ARF Anti-Viru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ever ask us a question, whether you are a registered us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, we might quote it in a future edition of this unless you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 no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I just got a warning screen from one of my INJECTed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Or from ARFBUILD, or PRO-BOOT, etc.)  I think I have a vi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hat do I do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If you've never been hit by a virus before, the first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appens, you will be angry, nervous, and a dozen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ut step one is to calm down.  Viruses are nothing bu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do stupid things, and more importantly, the vast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f them can be safely and reliably eliminated with ou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e "HELPME!.DOC", included in this package.  It has step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tep instructions on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Is it true that you guys are geniu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No. This is a vicious rumor that was started by our compet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make us appear to be anal-retentive geeks who keeps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older calendars hanging out of our shirt pockets. We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owever, stunningly handsome as well as bril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y should I use an ARF Enterprise product over a produc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y a large commercial vend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We believe we're better than they are, though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ake up your own mind about this.  We are a service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usiness that is extremely accessible via e-mail and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rvices.  Contact one of our competitors and ask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elp, and then do the same with us.  There is no doubt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inds who will provide the bes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y is your product free for private home us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We've explained this in REGISTER.DOC.  But really, we're no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rying to get rich off the little guy.  When a business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it by a virus, their downtime and loss of data equat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al loss in terms of dollars and sense ... and we all know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ose losses get passed on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y should a private home user pay you a registration f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Again, see REGISTER.DOC.  You get a guaranteed-clean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ur utilities on it; that's number one.  Number two (and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re importantly) you get support if you think you've been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y a virus.  And three -- you know, this really is tr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've heard it before -- your registration fee will go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search and development,  enabling us to produce bett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ffectiv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ey; we tend to work better when we can take care of lif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ittle necessities ... like EAT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at about viruses that will destroy monitors or motherboa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These are legends; they don't exist.  There is not a viru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re that will cause a hardware loss by design or direct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ect.  It's possible that a virus could cause an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orkout of your hard drive that might crash, but that'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ue to the poor condition of the hard drive and not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've also heard that a few older monitors and/or video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uld be damaged by being deliberately mis-programm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're not aware of any viruses that do this, and besid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ouldn't work on most modern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ottom line: If a computer technician EVER tells you that a 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us has destroyed your hardware (especially the hard drive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et a second opin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Isn't INJECT like a "Good Viru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For crying out loud NO NO and NO!  Let's dispel that r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fore it even gets started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JECT attaches a code module to executable files, but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here any similarity to INJECT and a virus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Y DEFINITION a virus must REPLICATE; ie, it has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produce itself in other files.  An injected file CANNOT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module to another file.  You must specifically use IN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urther, viruses do their dirty work without your cons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yond your control.  With INJECT, YOU control what gets in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ted, and you can even remove the module later,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OK, so it's not a "good virus" ... but I'm still not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 want anything changing my .EXE fil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 don't "change" anything.  We attach a small modu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le; that's all.  We don't alter the functionality of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ram one bit.  The module checks for problems, and then 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ut of the way, handing off control to the main program (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bviously won't go into the details, but trust us, OK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sides, INJECT saves the original program file with a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xtension by default.  If you change your mind,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elete the INJECTed program and rename the .BAK file to an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r .COM.  And even should you inadvertently delete the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le, unless you've locked the module into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see INJECT.DOC for details), INJECT will safely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ottom line: You are NOT doing anything irrever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OK, I trust you ... by why should I bother?  Why use IN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stead of my trusty old scan-and-clean programs?  O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new "integrity-check" syst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ll, let's look at the benefits, then YOU decide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ord here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sing INJECT makes your programs AUTOMATICALLY check fo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lems at startup EACH AND EVERY TIME they are executed.  If 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irus should sneak into your system, you will know it very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fterwards, because INJECTed files will start complai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hanges ...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o more trying to remember to scan your disk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asis; no more wondering if you have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canner; or any of that.  The INJECTed module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new "integrity checkers" that store info on a flopp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same flaw:  YOU have to remember to use the stuff!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're like most people -- be honest, now, totally hones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'll be really faithful about it for the first few wee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n you'll start forgetting and putting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doesn't happen with INJECT.  It's AUTOMATIC.  (Why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ink we did it this wa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ne other point.  Please note that INJECT makes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heck themselves EACH AND EVERY TIME THEIR RUN. 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ut an "integrity" check in your AUTOEXEC.BAT,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 will only check your system for infection at initial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p.  Our stuff will help you stop a virus in mid-session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it's in the middle of a slow Tuesday when you and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lse is bor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re importantly: INJECTing your programs makes recov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lean-up a WHOLE lot simpler if you do get hit by a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any virus types, even the clean-up will be AUTOMATIC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on't have to do a thing (except wait a moment whil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xes itself).  If you have a resident virus that won'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program to clean itself, you simply reboot onto the 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tilities diskette and us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y don't you guys make a scan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We probably will, someday, when we have produce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lse that we plan on producing.  It is at the bottom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iority list because we believe that scanners are large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effective, and are becoming more so with each passing da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re and more viruses are released, and those viruse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re and more sophisticated.  See VIRUS.DOC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want to use a scanner, McAfee's SCAN is probab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"standard"; Thunderbyte, Dr. Solomon, and F-Prot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ll-regarded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at if I'm not a registered user, can I still call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dv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We're friendly folks, and certainly if you have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bout how to use our products we will respond.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usiness, we understand that you will probably have to tes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duct before buying it and we will cooperate.  You'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et prompt and courteous service from us, but we re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ight to decline to give advice or assistance to any unreg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red user, especially if it appears to us that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ing requested would normally be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Lets say I'm not registered, but want your assist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covering data or cleaning my system. Would you help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Call us, we'll negotiate a reasonable price for ou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I'm still not clear on this service thing, what is i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Anything we can. Here is a true life story. A user contact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tells us he has had a major crash. Something took o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aster Boot Record (turns out later it wasn't even a vir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very day, we sent him a program that would read hi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rive and create a data file showing the critical areas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artition, hidden sectors and boot sector.  The user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gram, sent the data to us, and we determined that the p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ion table was not where it should be.  To make a long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hort, we finally ended up hand-coding a new partition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is user could recover his data and use his computer aga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 can't do all this with FDISK, folk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 do reserve the right to say "Sorry, we've done everything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an and can do nothing more", but we go a long way befo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e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Speaking of which, someone told me I could remove a viru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sing FDISK /MB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We'll be happy to charge hourly after you crunch your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th this undocumented FDISK function.  FDISK /MBR doesn'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y that the partition is valid before it replaces th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tub.  Some viruses relocate the partition tabl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ake more room for themselves.  FDISK /MBR will kill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irus, but at the cost of making the hard drive unread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hear someone say that they used it and it worke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re lucky.  It's just that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 recommend that FDISK /MBR not be used unless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kill, knowledge, and tools to be able to read your MB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nsure that it contains a valid partition tab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y does ARFMAIN sometimes warn when I'm doing routine stu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ike FORMATting disks or running a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See the end of ARFBUILD.DOC, where we cover these "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larms" in som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Should I run some viruses on my computer to see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ducts really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The official answer is NO. If you do so, you do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isk!  There are ways to simulate virus behavior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volve some risk of damaging your files or system data, d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nding on the extent of your expertise.  If you write 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dicate that you're willing to assume these risks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xplain to you how to simulate a virus.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How can I guarantee that my system doesn't already have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n it when I install your package?  Isn't there a risk tha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just "validating" a system that's already infec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JECT checks for memory resident viruses.  This would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dicator that your system is already infected.  ARFMAIN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ll detect other virus activity, such as opening other exec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ble files for read/write operations.  PRO-BOOT confi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esence of a valid partition before installing; lack of 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system that appears to boot properly is a clear indic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irus presence.  PRO-BOOT, if it finds a valid parti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radicate any MBR-infecting virus when you install the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irus partition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re is no possible way for an anti-virus software pack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uarantee 100% to detect and eradicate all viruses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've seen these claims made and promptly dispell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ave a virus on your system, you'll know soon enough that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ing is not right. If you're a registered user, you ca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act us for help in tracking down the source 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nally, the INSTALL utility itself is INJECTed.  If it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hanges to itself, it will warn you, and that's another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gn that you have 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 sum, if you're a new user of our products, watch th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warning messages as you install the package; that'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'll know if you have 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The "serious warnings" section in ARFBUILD.DOC say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RFMAIN driver will hang the system in certain cases. 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a little drast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Be assured: the driver will NEVER do this without warning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by the time you see that warning, system integrit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lready been seriously compromised.  Years of experienc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mention common sense!) has shown that the only truly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ing to do in that event is to lock up the P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For a similar reason, DOS itself will hang the PC if the m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ry "arena" is damaged, displaying the dreaded "MEMOR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LOCKS DESTROYED/CANNOT LOAD COMMAND/SYSTEM HALTED" mess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wo points need to mad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rst, by the time you see the warning screen, strong ind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ions of virus-like activity (or at best, SOME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riously altering memory or critical system areas) have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ady been detected.  If it is a virus, the key at th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 to stop it COLD before it has a chance to spread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afe and sure way to do that is to sieze the system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 to reboot onto the PRO-BOOT and ARF Utilities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see HELPME!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viruses that cause most of these "serious" warn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latest-generation "stealth" types -- NATAS, SMEG/QUE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tc. -- and some of them are exceptionally nasty (NATAS in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icular!).  We don't even want to take a chance that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et onto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cond, you might wonder why we don't try to recover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urselves after an aborted virus attack.  During boot-up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 use the driver to automatically restore the boot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but see the note below *).  So why can't we just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irus and restore things to the way they were bef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's not that simple.  We may have a portion of the viru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loating in limbo in memory (or even worse, still ACT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emory).  Further, many viruses don't take kindly to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topped in mid-installation.  Many of them apparentl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know what to do if they're aborted, so they just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 the final analysis, then, we're just trying to make su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top the virus; and seeing as how the system could very poss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y hang itself anyway, all we're doing is making sur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ne in a controlled mann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opefully, this makes sense to you.  If not, you're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type of person who thinks it's fun for something to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MARTDRV's data block, causing it to write several p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mplete gibberish to random sectors on the hard drive 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ould you send me some viruses please?  (Seriously, we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sked thi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Go back to posting on PRODIGY, nim-rod, before I te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ther what you are up to .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* Incidentally, the automatic boot-record restoration w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ided at user request.  We personally have mixed emo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.  If PRO-BOOT or the driver ever warn that your boo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ave been altered, you really ought to do a complete che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f the system as described in HELPME!.DOC.  The automatic r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ration feature should be considered a stop-gap measur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seful for those situations where PCs will be left un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/or operated by less-than-computer-literate personn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vised July,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