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VIRUS PREVEN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Leonard J. Grags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NCE OF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tter to never get a virus than to have to clean 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know what you are doing.  Here's a few goo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RITE PROTECTION!  Use the write protect tab on your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any recovery disks you have.  A virus cannot writ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ion!  Some hard drives permit write-prot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and partition sectors.  By all means, use it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dministrators: see if your network w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protect certain sub-directories.  That's very useful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ould put all executables in a write-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sure you have a reputable anti-virus packag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 a reputable scanner, before using new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  THIS INCLUDES DISKETTES THAT COME IN BRAND NEW SHRINK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!  In my opinion, you stand as good a chance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from a brand new package as you do a reputab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ephen notes: statistics bear this out, too.  The number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iruses are spread, in fact, is by friends swapp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business, by people bringing disks from home.  See Le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's next suggest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void "borrowing" software or disks. In addition to avo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you can avoid violating US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ay off of sleazy BBS's.  There are plenty of good,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hat take a good hard look at what they put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can't get a virus infection from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(contrary to popular legend), or from merely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get a virus if that file is infected and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the board does to avoid virus cont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ask the sysop point blank.  Even at that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ases where viruses have been inadvertent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known, national on-line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ke sure your PC is configured to boot from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from a floppy drive, as its first choice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n SBR/MBR infection from a boot-infec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Keep a resident virus monitor running in your computer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FMAIN shield is highly recommended, as is our PRO-BOOT anti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partition.  Monitor your system as a whole, too;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task much easier, since it automatically che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ECTed file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UND OF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laundry list.  Use PRO-BOOT to keep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oot Record (MBR) and partition table.  DON'T FORGE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n bootable floppy clearly marked AND WRITE PROTEC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F utilities on it, in a safe place.  (This is 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'd actually recommend more than one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spect a virus and you've INJECTed your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JECT utility to clean them.  Otherwise, you'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y of the generic cleaners which tend not to be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sure on what to do, call someone who does. 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mputer repair person you contact through a Yell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won't have any special knowledge or training in computer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, though; don't forget, registered users can call us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assistance in the event o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K, we had to throw in one cheap advertisement here at the end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