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F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RFBUILD.DOC -- info on ARFBUILD.COM, ARFMAIN.BIN, and ARFDISP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HELPME!.DOC  -- what to do if you get hit by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JECT.DOC   -- info on INJEC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PREVENT.DOC  -- handy tips on how to prevent a virus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PRO-BOOT.DOC -- information on LOAD.COM and the PRO-BOOT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Q&amp;A.DOC      -- common questions and answers about ARF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REGISTER.DOC -- registration information, 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VIRUS.DOC    -- general information on viruses; how they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y sprea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ve been hit by a virus, see HELPME!.DOC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