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mper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-/ISDN-Sharing-Software f�r Nov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bios-basierende Netz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,1995 Pflug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(see end of doc) o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CCOM and search for stomper. The latest release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 / Soft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zwerk, vorzugsweise Persona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lite oder NetWare &gt;=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.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gf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 Modemserver eine m�glichst gepu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-Schnittstelle (UART 16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zessortyp je nach Anzahl Modemserv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Rechner mind. jedoch AT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 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  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as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as ist ein Modem- bzw. ISDN-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ist ein Programm, da� auf einem bestimmten Rechn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direkt auf das Ger�t zugreift, das netzwerkweit verf�gbar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k�nnen mehrere Modemserver (bzw. ISDN-Server)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 oder auf verschiedenen Rechnern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von einem Arbeitsplatz aus dieser Modemserver (und damit das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t wird, wird die Kommunikation zwischen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, Faxsoftware o.�.) und dem Modem auf Umweg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 abgewickelt. Dabei ist Stomper daf�r zust�ndig, den f�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chen Datenverkehr netzwerkgerecht umzupacken, zu verschi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eder zur�ckzuwandeln. Dadurch erscheint es dem Anw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�re das Modem direkt an seinem Arbeitsplatz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 wird der Modemserver mit einem Druckerserver verglich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nicht ganz korrekt. der gravierendste Unterschied ist, da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erver im sogenannten "Batchbetrieb" arbeitet. Das hei�t,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werden lediglich die Nutzdaten in einer tempor�ren Datei ab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gegebener Zeit vom Druckerserver wieder ausgelesen und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arbeitet dagegen im "Onlinebetrieb". S�mtliche Da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im gleichen Moment (mit geringf�giger Verz�gerung) bidirek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Hinzu kommt eine Vielzahl an Steuerdaten, die 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 �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Zusammenarbeit zwischen Server u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n einem Arbeitsplatz aus ein Modem (oder eine ISDN-Verbind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fordert (das geschieht automatisch dann, wenn Ihre Kommunikations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), sucht sich das Client-Programm (NETFOS, NFCAP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verf�gbaren Server und baut eine Verbindung auf. Der jeweilig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von diesem Moment an f�r andere Arbeitsstationen nicht mehr verf�g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t dann ausschlie�lich f�r diesen einen Client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Beendigung der Sitzung wird der Server automatisch wieder freigegeb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chnel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n�chst sollte auf einem beliebigen Arbeitsplatz im Netzwerk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werden. Wenn Sie Stomper unter Netware 3.11 oder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etzen, ist vorzugsweise STMGR.NLM auf dem Fileserver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einen Modemserver auf Ihrem Netware Fileserver zu install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gen Sie bitte der Anleitung im Kapitel Installation auf dem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em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MPER /Px    (x = Nummer der Schnittstelle ; 1 =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FOS /Px     (x = Nummer der Schnitt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FOS bedient nun alle Programme, die eine FOSSIL-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utzen. F�r BIOS-INT14 bzw. Windows-COMM.DRV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�chste Kap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SDN-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server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CAPI stellt nun Ihren Applikationen eine vollwertige CAPI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usf�hrli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mper arbeitet alternativ mit dem IPX-oder dem Netbios-Protok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/SPX ist bei allen Netware-Netzwerken vorzu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(z.B. Lantastic: AILANBIO) erfordern den Einsatz des Net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bers. Netbios wird bei den meisten Netzwerktypen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/NetWare Lite, Lantastic...). Durch die Verwendung von Netbio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unabh�ngig vom verwendeten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Der Queuemanager (S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Queuemanager verrichtet folgende 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"Tracker"; verfolgt den Zustand aller im Netzwerk install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. Dies beinhaltet folgende Informationen: Zusta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iligen Modemservers (frei/besetzt), ggf. Client (Netfos)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n bedient wird, Anzahl der in einer Sitzung �bertragen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Informationen werden z.B. von STMON, dem Monitor, ausgewe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il von STMGR kann mehrmals im Netzwerk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"Queuemanager". Vergibt an die Clients freie Modemserver. Dam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 Chaos gibt, kann der Queuemanager nur einmal im Netzwerk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TMGR ein zweites Mal im Netz gestartet wird, wird automatis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Tracker"-Bestandtei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PX-Routing. Um IPX-Pakete �ber mehrere Netzwerksegment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ieren, mu� dem Absender zu jeder Zeit das Zielnetzwerk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. STMGR gibt seine Adresse zu diesem Zweck an alle Router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annt (der Fileserver kann hier ebenfalls als Router arbeiten und 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dresse zu diesem Zweck in seiner Bindery ein).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OMPER) ermittelt diese Adresse, indem er sie bei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chstgelegenen Router anfordert. Wenn der Queuemanager eine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inen Client vergibt, teilt er diesem die Netzwerk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ervers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ogging. Wird der Parameter /L angegeben, wird eine Logdatei er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 Vog�nge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tationsbeschr�nkungen (nur STMGR.NLM). Siehe Kapitel "Zugriffs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 diese Dienste nicht ben�tigen, kann auf das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nagers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GR [/F] [/U] [/L[&lt;logfile&gt;]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STMG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der Queuemanager wird angewiesen, in jedem Fall Netbios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es wird ein Logfil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MGR /L           erstellt die Datei STOMPER.LOG in dem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m sich auch STMGR.COM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/LC:\ST.LOG  erstellt die Datei ST.LOG im Verzeichn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Dateiname angegeben, dann MU� ihm eine komplett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adangabe vorang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"Autoattach" zulassen (siehe NETFO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D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demserver bedient das Modem (oder ein anderes Ger�t, da�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S-232-Schnittstelle angeschlossen wird). Bei einer aktiven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einem Client werden neben den Nutzdaten auch Leitungszust�nde, wie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rrier Detect), DTR (Data Terminal Ready), RI (Ring Indicator),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t Ready), RTS (Ready To Send) und CTS (Clear To Send)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unter DOS 2 Varianten des Modem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MPER.COM    spricht die serielle Schnittstell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TOMPERF.COM   benutzt seinerseits einen FOSSIL-Treib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mmunikation mit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wendung von STOMPERF.COM, k�nnen Sie beliebige 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m Netzwerk zur Verf�gung stellen, sofern daf�r ein pas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Treiber existiert (z.B. CFOS f�r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Modemserver auf Ihrem Netware Fileserver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 Sie bitte der Anleitung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MPER  [/Px] [/Na] [/Lxxxx] [/U] [/F] [/Qxx] [/Bxxxx] [/Caaa...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an welchem CO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schlossen ist, z.B. /P2 f�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r Parameter weg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en STOMPER wied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zu entfernen. Das gel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, wenn er gerade nicht i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Stomper wird angewiesen,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ios zu verwenden (auch wen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f�r unkonventionelle IRQs. /Q7 -&gt;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f�r unkonventionelle Ports. /B3E8 -&gt; Port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"Cooperative mode". Siehe dazu Kapitel "Der Kooperative Mod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Lock Baud. Unabh�ngig von der, von der Applikation (Terminal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X-Software, ...) gew�hlten Bps-Rate, stellt Stomp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ie hier angegebene Bps-Rate ein, z.B. /L57600 (fix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!! Bei Windows-Applikationen wird diese Fixier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dieser Option folgt ein einzelnes Zeichen (z.B. ein Buchst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Modem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server (mehrere Modem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erzwingt den Betrieb mit RTS/CTS-Datenflu�kontrolle. Das k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voll sein, wenn mit z.B. Winfax der Faxversan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Normalfall ist diese Option f�r andere Applikationen unsch�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lso imm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Steuerung des 16550-FIFO-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0     FIF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     FIFO auf 1 Byt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4     FIFO auf 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8     FIFO auf 8 Bytes Threshold (vo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14    FIFO auf 14 Byte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wendung dieses Parameters wird nicht empfohlen! Stomper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Puffer normalerweise auf 8 Byte Threshold. Das ist die Meth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ringsten potentiellen Fehler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sehr langsamen Rechnern ( 286/6 MHz) mu� u.U. /Z1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Der Modem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-Client stellt einer Arbeitsstation ein Netzwerk-Mo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 Programme, die die Software-Schnittstelle FOSSIL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INT-14 (Parameter /I) zur Kommunikation verwenden, k�nnen so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modem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 [/Px]  [/U] [/I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bestimmt, welcher COM umgeleitet werden soll, z.B. /P2 f�r COM2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weggelassen, wird automatisch COM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wird angegeben, um einen evtl. bereits installierten NETFO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Dieser Parameter ist erforderlich, um Programme umzul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lie�lich �ber den BIOS-INT-14 kommunizieren.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ngegeben wird, "err�t" Netfos, ob eine Anwend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ge ist, eine Fossil-Schnittstelle zu bedienen, oder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h�lt sich entsprech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diesen Parameter kann Netfos nur Programm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treiber unterst�tzen,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etfos wird angewiesen, in jedem Fall Netbios zu verwenden (auch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Modem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Modem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von links nach rechts orientiert, d.h., wenn STOMPER /N1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OMPER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Modem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ist z.B. N�tzlich, wenn Faxe verschickt werden sollen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utzer will nicht am Rechner darauf warten, bis ein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 wird. Diese Option ist nur wirksam, wenn STMGR ebenfalls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Modem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achten ist, da� die Angabe /Px bei beiden Treibern NICHT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 mu�. Bei STOMPER dreht es sich um die Schnittstelle, die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um das Modem anzusteuern. Bei NETFOS is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, die z.B. das Terminalprogramm an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Modemsharing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it Windows-Programme auf das Netzwerk-Modem zugreifen k�nnen, mu�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Client-Rechner ein zus�tzlicher Windows-Treiber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COMM.DRV). Dieser dient als Vermittler zwischen der Windows-Appl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ETFOS. Dies erfordert daher, da� NETFOS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Datei SYSTEM.INI (im Windows-Verzeichnis) folgende Zeil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ot]- Abschnitt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darf nur eine Zeile comm.drv=... exis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Winfax-Installationen wird comm.drv in der Regel durch wfx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etzt. Dieser kann ohne weiteres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COMM.DRV sollte sich im DOS-Pfad oder einem Windows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 Es kann auch alternativ der komplette Pfad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Der ISDN-Server (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Server (STISDN.COM) bedient das CAPI-Interface und stellt 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Clients im Netzwerk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ISDN-Server kann zur gleichen Zeit nur einen Client bedien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 Clients gleichzeitig zu bedienen, m�ssen entsprechend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Server geladen werden (Lizenzabh�ngig). Diese k�nnen ohne weiter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leiche CAPI-Interface aufsetzen, je nach dem, wie viele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CAPI zur gleichen Zeit unterst�tzt werden (meist 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  [/Na] [/U] [/F] [/M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   wird angegeben, um einen evtl. bereits installiert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eder aus dem Speicher zu entfernen. Das gelingt nur, we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de nicht in Betrieb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STISDN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dieser Option folgt ein einzelnes Zeichen (z.B. ein Buchstab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Ziffer), da� dem ISDN-Server im Netzwerk eine Eindeutige "Ken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weist. Jeder Modem-/ISDN-Server (mehrere Server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�hlen einzeln) mu� eine eigene Ken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1-Server-Version entf�llt diese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...    legt fest, wieviel Speicher f�r den Datenverkehr angele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ieser Parameter nicht angegeben, liegt der Vorgabe-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16384 Bytes. Wertebereich: 4000 -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viel Speicher tats�chlich ben�tigt wird, h�ngt sehr stark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wendung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Client-Rechner soll das CAPI dem CFOS zur Verf�gung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n�tigte Speicherbedarf berechnet sich dabei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2 + 20*180 = 76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OS i -w3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2-Framelength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iz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. Message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 B-Channe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Bytes * 3 * 2 + 20 * 180 = 15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Vorgabewert von 16384 Bytes wird also in der Regel ausreich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Applikation zu bedienen. Wollen Sie zwei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zeitig bedienen, sollte der Wer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Der ISDN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Client stellt einer Arbeitsstation eine CAPI-Schnittstell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Es k�nnen so an einem Arbeitsplatz bis zu 4 Applik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mit dem CAPI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 [/U] [/F] [/Naaa...] [/A[+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   wird angegeben, um eine evtl. bereits installiertes NFCAPI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Speich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   NFCAPI wird angewiesen, in jedem Fall Netbios zu verwenden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PX gela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hier mu� eine Liste aller gew�nschten ISDN-Server im Net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. Wird z.B. /N123 angegeben, dann wird bei Bedarf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e ISDN-Server vom Queuemanager vergeben. Die Priorit�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bei von links nach rechts orientiert, d.h., wenn STISDN /N1 b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wird STISDN /N2 vom Queuemanager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1-Server-Version entf�ll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  "Autoattach". Diese Option ist im Zusammenhang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teschlangenverwaltung wichtig. Wenn auf das Freiwer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DN-Servers gewartet wird, wird sofort die Verbindung he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h. das Meldungsfenster entf�llt. Diese Option ist nur wirksam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MGR ebenfalls mit dem Parameter /A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Wie /A. Zus�tzlich entf�llt die Frage "Kein ISDN-Server Fre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teschlange einreihen?". D.h. der Vorgang verl�uft v�lli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m Lieferumfang Ihrer ISDN-Karte der Windows-CAPI-Treiber CAPI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 ist, kann er auf NFCAPI aufsetzen, um Ihren Windows-ISDN-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en ISDN-Serv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setzung daf�r ist, da� CAPI.DLL mit beliebigen DOS-CAPI-Treib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(z.B. T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elektive Wahl bestimmter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5 Modemserver in Ihrem Netzwerk instal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ei Modems mit Kennungen `1', `2' und `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wei ISDN-Leitungen �ber CFOS mit Kennungen `4' und `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werden Sie eine ISDN-Leitung w�nschen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-Leitung brauchen und eine Modem-Leitung, wenn Sie eine Modem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. Geben Sie dazu z.B. folgende Kommandozeil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123) /P2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e Applikation COM1 adressiert, werden Sie mit Modemserver `1', `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`3' verbunden. Wenn Ihre Applikation COM2 verwendet,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mit einem der ISDN-Server `4' oder `5'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er Parameter /N nicht angegeben wurde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durch die Werte in Klammer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bis zu 4 Port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nur einer dieser Ports auf einmal betri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k�nnen Sie mit dieser Methode auch z.B. verschiedene Modemty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chei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SDN-Fall wurde hier als Beispiel gew�hlt, weil er sehr typis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r kooperat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erm�glicht es - unter bestimmten Voraussetzungen - a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erver gleichzeitig eine weitere Software einzusetzen, di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rbeitet (z.B. eine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ISDN-(CAPI)-Server ist dieses Vorgehen nicht notwendig, da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ohnehin mehrere Applikationen gleichzeitig verw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operative Modus ist (noch) nicht f�r Window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/C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xxxxx f�r ein beliebiges Modemkommando steht. Dieses Kommand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� an eine Sitzung an das Modem Geschickt, um es zu "reinitialis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 Zeichenkette (z.B. ATZ) wird dann automatisch ein CR/LF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kann auf dem Modemserver z.B. eine Mailbox gefahren wer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angehalten wird, wenn das Modem von einem Arbeits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 Mailbox von einem Anrufer belegt wird, ist Stomper in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Rechnerabst�rze zu vermeiden, sollten Sie die folgenden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esen, auch wenn manches davon etwas zu technisch ersche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Sicherheitsgr�nden wird eine Modem-Anforderung abgelehn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Signal anliegt, also eine Modemverbindung besteht, wenn z.B. je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box eingeloggt ist. Ebenfalls bleibt Stomper f�r 6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letzten Klingel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ist mit Vorsicht zu genie�en, da nicht jedes Programm sich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die Kontrolle �ber die Schnittstelle nehm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rontDoor und Remote Access lassen es aber mit s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ch w�hrend des "Modem-Diebstahls" die Bps-Rate �ndern kann,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nach Ende einer solchen Sitzung ein optionales Kommando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"/Caaa") an das Modem ab, um dieses dazu zu bewegen, sich wie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rrekte Bps-Rate einzustellen. Voraussetzung daf�r is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utomatische Bps-Raten-Erkenn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ooperativen Modus darf Stomper AUF KEINEN FALL in den 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bereich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vorkommen, da� das Unterbrechungsfenster mal nicht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chieht z.B., wenn man sich derzeit gerade in der Kommandozei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wird �berwiegend in COMMAND.COM (unterhalb von Stomper)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(&gt;A000) ausgef�hrt. Das ist kein Problem, denn in diesem Fall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er Schnittstelle gefahrlo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Warteschlang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 pr�zise Zuteilung eines oder mehrerer Modem-/ISDN-Server im N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gew�hrleisten, mu� auf einem beliebigen Rechner im Netzwerk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residen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werden. Dieses sollte bereits im Netzwerk vorhanden sein,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lient (Netfos) oder Serv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gsweise ist dieses Programm auf einem Modem-/ISDN-Serv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it Netware 3.11 oder h�her arbeiten, ist es empfehlens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lle von STMGR.COM auf einem DOS-Rechner, auf dem Fil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R.NLM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operiert vollst�ndig im Hintergrund und nimmt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platz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n des Queue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dert ein Client einen Server an, versucht der Queuemanager ei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NETFOS /Naaa... gew�hlten, freien Server zuzuteilen (von link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). Ist das nicht m�glich, weil z.B. alle Modem- bzw.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sind, wird auf dem Clientrechner eine entsprech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Modemserver Frei. In Warteschlange einreihen? 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Meldung mit `J' quittiert, erfolgt folgend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rteschlange eingereiht. Im Vordergrund warten?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ird nicht im Vordergrund gewartet, wird der Applikation gemel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� kein Fossiltreiber installiert ist (diese Vorgehensweise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nen BIOS-INT14-Applikationen nicht empfohlen). Man kann nu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Rechner weiterarbeiten. Sobald ein Modemserver frei wird,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in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 mit Modemserver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Modemserver wird vom Queuemanager als "reserviert" markier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hat jetzt 1,5 Minuten Zeit, seine Anwendung z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n Modemserver in Anspruch zu nehmen. Reagiert er nicht rechtzei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Modemserver nach Ablauf dieser Zeit wied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rd im Vordergrund gewartet, erscheint auf dem Bildschirm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auf freien Modemserver...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ner kann w�hrend dessen nicht f�r andere Aufgab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Windows gestaltet sich der Vorgang entsprechend, jedoch wird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rtezeit lediglich die Applikation angehalten. Man kann im Sin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mit dem Rechner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(STMON.EXE) gibt Ihnen einen �berblick �ber die im Netz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n Modemserver. Sie k�nnen damit die Vorg�nge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nitor wird durch aufruf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 Da STMON lediglich die Informationen der "Trackers" (STMG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t, ist er auf diesen angewiesen. Wenn STMGR nicht bereit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st, wird dieser automatisch vom Monitor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sich aber STMGR.COM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gleichen Verzeichnis, wie STM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DOS-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Der Monitor sollte nicht im DOS-Fenster v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onitor zeigt auf dem Bildschirm Zehn Felder an, in den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einen einzelnen Modemserv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 der 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zwerkadresse - die im Netzwerk einmalige Adresse, di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karte vorgegeben ist. Um hier einen besseren �berbli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kommen, kann eine Datei namens NODES.LST erstellet werden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etzwerk-Adressen Namen zugeteilt werden k�nnen. Ei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Solche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e32a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ca23e5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weist den beiden Netzwerkadressen die Namen Venus bzw. Hannah zu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im Monitor anstelle der kryptischen Adress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diente Schnittstelle - die serielle Schnittstelle, d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 bedient bzw. "CAPI", wenn es sich um einen ISDN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us - Zustand des Modem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ei                Der Modemserver ist im Momen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d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den Client &lt;Client&gt;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s.  &lt;Client&gt;.     Bedeutet, da� der entsprechend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entan f�r den Client &lt;Client&gt;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okal in Gebrauch   Der Modemserver wird gerade im "/C"-Modus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wendet (z.B. ein Anrufer in der 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gesendete/empfangene Bytes - die Anzahl der Bytes, die in der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zung �bertragen wurden. Dieser Wert bleibt nach Ende der Sitzung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eginn einer neu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nnung - die Kennung des Modemservers (/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verbunden mit - Wenn eine Nummer angew�hlt wurde, wird sie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, sobald ein Carrier Detect (DCD) regist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Programme, die den INT 14 (BIOS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treiber ist als eine Art Erweiterung des BIOS-INT 14-Interrup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en. Stomper erwartet jedoch von der verwendeten Software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den Fossiltreiber initialisiert (das ist bei den BIOS-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Programme, die nur den INT 14 verwenden (also diese 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nehmen), mu� NETFOS mit Parameter /I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schaltet bei reinen INT14-Applikationen die Datenflu�kontr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fest auf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20 Sekunden nach Beendigung eines "INT-14-Programmes"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rv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Faxsoftware verwenden, die den INT 14 zu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ist es unbedingt erforderlich, Stomper auf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-Rate zu fixieren. Welche Bps-Rate ideal ist, h�ngt vo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te �bliche Modems �bertragen Faxe mit bis zu 14400 Bps bzw. 19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Telefonleitung. In diesem Fall mu� die Bps-Ra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19200 Bps fix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eisten Ger�te arbeiten im Fax-Betrieb auch mit h�heren Rat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odems mit einer max. Fax-�bertragungsgeschwindigkeit von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tomper auf 9600 Bps fixiert werden (siehe hier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Stomper und Windows for Workgroups /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Regel werden die Netzwerktreiber erst mit dem Start von WfW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geladen. Daher k�nnen STOMPER.COM, NETFOS.COM, STMGR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DN.COM und NFCAPI.COM nicht in der AUTOEXEC.BA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Sie in einem Netware-Netzwerk und Sie laden die Netzwerk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im Systemstart, k�nnen Sie dieses Kapitel au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im Windows-Verzeichnis die Datei WINSTART.BA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WINSTART.BAT wird von Windows automatisch ausgef�hr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reits alle Systemtreiber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OMM.DRV wird wie unter Windows 3.1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unter Windows 95 derzeit von Stomp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Anwendungen unterst�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B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apSiz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Sie folgende Einstellungen f�r das Netzwerk-Setup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protokoll: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Connections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stallation auf dem Netwar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STMGR.NLM und STOMPER.NLM am besten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TMGR.NLM auf dem Fileserver zu installieren, geben Sie a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odemserver zu installieren, m�ssen Sie vorher einen A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ikationstreiber installieren. Diese AIO-Treiber k�nnen S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on Compuserve bekommen: GO NO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serer Supportmailbox k�nnen Sie ebenfalls einige g�ngige AIO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Kommunikationstreibern ist gemeinsam, da� Sie AIO.NLM ben�tig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die serielle Schnittstelle ist z.B. AIOCOMX.NLM. Weit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Hostess, Digiboard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im laden von AIOCOMX sollte nach M�glichkeit auf di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"node=..." verzich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sollte AIOCOMX &gt;= 2.11 eingesetzt werden, da dies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"maxrate" ke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ohlen wird d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iocomx [...] max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NLM bzw. STMGR.NLM haben die gleichen Parameter w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arianten.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i STOMPER.NLM entfallen: /U, /F, /Q, /B, /C und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rameter /P hat ein etwas ander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Hardwaretype&gt;,&lt;Boardnumber&gt;,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entsprechenden Werte werden beim Installieren des AIO-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zeigt. Wenn Sie sich nicht sicher sind, was anzugeben ist,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omper, ohne den Parameter /P anzugeben. Stomper wird Ihn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en kommunikationstreiber zur Auswahl anbieten und anschl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e komplette Kommandozeile anzeigen, die Sie k�nftig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ehrere Modemserver installieren (sofern Sie eine Lizen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odemserver erworben haben), indem Sie Stomper mehrfach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Sie ALLE Modemserver, die auf dem Fileserver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ware 3.x - 4.x haben einen Fehler im SPX-Protokoll. Diese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von Stomper so weit wie m�glich ber�cksichtigt. Es is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zuschlie�en, da� schwere Problem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sei daher angeraten, vorbeugend eine Fehlerkorrektur von Novel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3 Module sind im Archiv STRTL3.EXE oder h�her enthalten, da�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NOVLIB oder von unserer Support Mailbox kostenlos runter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AIO.NLM, STOMPER.NLM und STMGR.NLM nicht geladen werd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erhalten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blic symbol IsColorMonitor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 haben Sie eine veraltete Version des Moduls CLIB.NLM (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eren Sie eine aktuellere Version, wie sie im Archiv LIBUP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h�her) enthalten ist (Compuserve NOVLIB oder unsere Support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Zugriffsrech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ietet die M�glichkeit, einzelne Benutzer, Stationen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segmente vom Zugriff auf alle oder bestimmte Modem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echanismus wird aktiviert, wenn Sie im Verzeichnis, in dem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R.NLM befindet, eine Datei namens QMREST.LST erstellen (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beim Start von STMGR). Ist diese Datei nicht vorhanden,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ugriffsbesch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Datei k�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23E42       1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 gibt 3 Abschnitte: [stations], [nets] und 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k�nnen einzelne oder alle Abschnitte weggelassen werden.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Abschnitt werden dann keine Restriktionen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enn ein Abschnitt vorhanden ist, werden darin Obj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ionsadressen, Benutzernamen oder Netzwerkadressen) defin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Zugriff auf Modemserver erhalten sollen. Alle nicht aufgef�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haben keinen Zu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ird in einer Zeile nur das Objekt aufgef�hrt, erh�lt es 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Modemserver. Wenn Sie zus�tzlich, durch Leerzei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oren von der Objektbezeichnung getrennt,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erver-Kennungen angeben, erh�lt das Objekt nur Zugriff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s gilt eine und-Verkn�pfung, d.h. der Anwender mu� sich durch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zwerk und Benutzernamen f�r den Zugriff qualifizieren (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 Beschr�nkungen ge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- Welche Programme sind geeig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me, die die von Windows zur Verf�gung 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(API) zur Schnittstellen-Verwendung ansprechen, sind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weitem nicht jedes Terminalprogramm unterst�tzt einen Fossiltrei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f�r eines mit FOSSIL-Unterst�tzung, ist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 Optionen/Terminal kann man FOSSIL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elemate beachten: um mit der Dial-Liste zu arbeiten, mu�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extra der Fossiltreib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Unterst�tzung zu w�hlen, mu�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tragungsrate auf maximal 38400bps eingestellt werden. Sons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Fossil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(ein Mailersystem) und RemoteAccess (ein Mailboxsystem)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Probleme mit Sto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Liste von Programmen, die mit Stomper getestet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Betriebssyst.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  DOS            Sehr umfangreich und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-Term    DOS            Grafische Oberfl�che, beherrscht Rob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rem einfache Handhabung. Arbeitet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schr�nkung mit Stomp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DOS            �u�erst umfangreich (�hnlich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MSI-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X       DOS            Sehr handliche BTX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CIS    DOS    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Windows        Das Terminalprogramm, das im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ferumfang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IS 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IS     Windows        Offline Compuserve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IS     Windows        Compuserve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   Windows      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x for  Windows        Sehr umfangreich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  DOS/Windows    Terminal/Fax/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DOS            Mailbox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  DOS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DOS            Fido / Z-Netz / UUCP - Point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    Windows       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m     Windows        Recht komfortabl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DOS            Deutschsprachige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it    DOS            Komfortable, deutsche Fax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mpfeh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dieser Programme k�nnen von unserer Mailbox al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geladen werden (siehe Ende dieser 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NET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ist ein kleines diagnostisches Tool, da� dem Paket beigef�gt is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ige Informationen �ber die Netzwerkumgebung aus, die v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IPX!) gemeld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:        0000C0039A7    ;Netzwerk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: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sult:  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: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C error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ignement errors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lisions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borts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mitted packet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ansmits: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ut-of-buffer-cou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CBs: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CBs: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ssions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essions: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acket size: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MPX1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Es ist nur sinnvoll, dieses Tool aufzurufen, wen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�chlich installiert ist. Wenn nicht, werden keine sinnvollen 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PX haben diese Angabe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in Telemate die FOSSIL-Einstellung korrekt vorzunehm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 achten, da� Sie eine �bertragungsrate von max. 38400 bps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h�herer Wert eingestellt, stellt Telemate, ohne einen Hinwe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auf direkte Verbind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chen F�llen hilft auch das nicht weiter. Der sicherste weg ist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M.CFG von Hand zu editieren.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achten Sie darauf, da� die Angabe Port=...  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erwartet bei der Ersteinrichtung eines FOSSIL-Treibers, da�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COM1 verf�gbar ist. Das ist im Falle von Stomper nat�rlich nich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(wenn Sie z.B. NETFOS /P2 laden). An dieser Stel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-Unterst�tzung von Terminate fehlerh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-Abst�rze sind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Stomper auf COM1 betreiben wollen, ist nichts wei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. Anderenfalls sollten Sie zur Erstinstallatio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nlichen FOSSIL-Treiber (z.B. BNU) laden, um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zunehmen. Wenn der FOSSIL-Treiber in Terminate korrekt eingerichte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normal mit Stomper arbeiten, der andere FOSSIL-Treiber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 k�nnen Sie auch bei der Erstinstallation Netfos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COM1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S /P1() /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�hen TfW-Versionen war ein Fehler in der FOSSIL-Unterst�tz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 nicht, sondern w�hlen Sie die "Normale"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, sofern STCOMM.DRV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 gilt: Windows-Programme nie auf FOSSIL aufsetzen lass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mit STCOMM.DRV 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Crosspoint nicht korrekt mit Stomper zusammenarbeiten, ist gg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FOS mit der Option /I zu laden. Die FOSSIL-Unterst�tzung von Cross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tellenweise etwas uns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unbedingt darauf, da� bei der Einstellung "INT14"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als �bertragungsgeschwindigkeit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Maximalgeschwindigkeit kann durch Verwendung von STOMPER /L erh�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M�glichkeiten, einen ISDN-Server mit CFOS einzu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FOS auf dem Mode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werden in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aden. Auf diese Weise k�nnen Sie von den Clients nur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Schnittstelle (NETFOS) auf das ISDN zugreifen;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f das CAPI zugreifen, ben�tigen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FOS jeweils auf dem Client-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Modemserver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SDN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CAPI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O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Methode hat den Nachteil, da� der ISDN-Server bereits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on belegt wird, sobald CFOS geladen wird (entgegen der 1. Meth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 der ISDN-Server erst aktiv wird, wenn eine Anwendung tats�chl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FOS zugre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mpfohlen, CFOS mit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3 /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D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gemeldet: SPX nicht installiert oder zu wenig SPX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haben tats�chlich keinen SPX-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ie haben IPXODI /A geladen. /A schaltet die SPX-Unterst�tzu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s sind zu wenig SPX-Connections frei. Stomper erwartet mind. 6 fre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ieren Sie einen IPX/SPX-Treiber oder arbeiten Sie mi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Lassen Sie unter allen Umst�nden die Option /A bei IPXODI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F�gen Sie in der Datei SHELL.CFG (ggf. erstellen)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connection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. Wenn Sie neuere Versionen von IPXODI verwenden, kann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 der Datei NET.CF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rminalprogramm reagiert nicht beim Aufruf - keine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s Terminalprogramm greift m�glicherweise direkt auf die Hardwar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as Terminalprogramm ist auf INT14-Betrieb gestellt, aber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wurde bei NETFOS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e falsche Schnittstelle wird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enn es im Terminalprogramm vorgesehen ist, auf Fossil oder INT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 umschalten. Sollte das Programm diese M�glichk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n, ist eine Umleitung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ETFOS bei INT14-Betrieb unbedingt mit /I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ie Schnittstelle am Terminalprogramm einstellen, d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von NETFOS angegeben wurde (z.B. COM2 f�r /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reten �bertragungsfehler au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wird keine gepufferte Schnittstelle (FIFO/16550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ein Handshak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omper ist mehr als die meisten anderen Programme bei hoh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gungsraten auf gepufferte Schnittstellenbausteine angewiesen, da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ieb neben der Schnittstelle auch Hardwareinterrup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werksoftware zu bew�ltigen sind. Durch den Einsatz z.B. eines 165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s (kosten ca. 20-50 DM) werden di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enleistung drastisch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 der Regel ist es notwendig, am Terminal ein Handshake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. Normalerweise sollte RTS/CTS-Hardwarehandsha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um z.B. dem Modem zu erm�glichen, der Software mitzutei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s gerade keine weiteren Zeichen mehr entgegen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st�rzt im kooperativ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wurde in den hohen speicherberei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kann im kooperativen Modus nicht einwandfrei arbeit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n UMB geladen wurde (siehe Kapitel "kooperativer Mod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funktioniert es, nicht aber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der Treiber STCOMM.DRV wurde m�glicherweise nicht oder nicht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as verwendete Terminalprogramm verwendet m�glicherweise nich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Treiber, sondern spricht die Hardware direk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r DOS-Treiber NETFOS wurde nich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s mu� sichergestellt werden, da� die Zeile comm.drv=st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[Boot]-Abschnitt der Datei SYSTEM.INI vorhanden ist. Au�erdem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mehr und nicht weniger als genau 1 Mal in der Datei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hen Sie dazu bitte in das Handbuch der jeweilig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zu pr�fen, ob die Windows-Installation grunds�tzlich erfolg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, probieren Sie es zun�chst mit dem Terminal-programm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ndteil von Window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COMM.DRV ben�tigt zum Umleiten der Schnittstellendienste den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 werden nicht korrekt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 Ursach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e verwenden eine DOS-Software zum verschicken der Faxe, die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14-Betrieb erlaubt (z.B. Trans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axe werden im Normalfall mit XON/XOFF-Handshake verschick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manchmal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hebung / Erkl�r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a Stomper f�r den INT-14 Betrieb lediglich RTS/CTS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alten kann und der Faxbetrieb im Regelfall ein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ngt, mu� das Modem so eingerichtet werden, da� es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m Fax-Betrieb Hardwarehandshake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f�r die Netzwerk-Umleitung ben�tigten Puffer ist der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-Handshake von der Software zu 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au�erdem im BIOS-INT-14 keine Bps-Raten gr��er als 9600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die FAX-�bertragung aber mindestens 19200 bps erford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 zu diesem Zweck die entsprechende Bps-Rate "fixieren"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ierzu den Parameter /L19200 (oder bei 9600Bps-Fax ggf. /L9600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Verwenden Sie Stomper mit dem Parameter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mserver kann bis zu ca. 17000 Bytes/Sekunde �bertra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wird allenfalls erreicht, wenn Sie �ber CFOS/STOM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Bundel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-Server bew�ltigt bis zu 34000 Bytes/Sekunde, was in etw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en Kan�l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F Was ist ein FOSSIL-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erschiedene M�glichkeiten f�r ein DOS-Programm,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des PC anzu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gibt es die Hardware-Nahe Methode, direkt mit d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n zu kommunizieren. Diese Variante wird sehr h�ufig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und f�r den Anwender des Programmes unkompliziert ist (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keine Gedanken darum machen, was z.B. ein Fossiltreiber is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hn l�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t�ndige " Programme verwenden die vom BIOS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en Funktionen (INT 14), deren es genau 4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Baudrate, Senden eines Zeichens, Empfangen eines Zeich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Schnittstellen-Status. Diese Methode hat den Vor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 zu sein (nur das BIOS mu� wissen, wie nun wirk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nittstellen auf der Hardwareseite umgegangen werden mu� 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mu� sich darum nicht k�mmern). Gro�er und entschei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: Das BIOS l��t unter DOS maximal 9600 bps zu, was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�berholt ist. Au�erdem sind diese BIOS-Routinen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M�glichkeit gibt es dann den FOSSIL-Treiber, der di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iden anderen L�sungen vereint - Geschwindigk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unabh�ngigkeit - und dabei lediglich dem Anwender 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ossil-Treiber bietet als Zusatz zu den Funktionen des BIOS 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iert sozusagen weiterhin die Schnittstellen-Funktionen des BIOS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fferte Schnittstellenkommunikation. Die Daten, die an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ommen, m�ssen nicht sofort vom Programm abgeholt werden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m mehr oder weniger gro�en Ringpuffer zwischengespeich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, da� z.B. das BIOS verwendet, mu� jedes Zeichen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len, bevor ein weiteres eintrifft, sonst DATENVERLU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k�nnen dann Blockweise vom Programm abgeholt und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G Was ist ein Netzwerk-Fossiltrei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Vorteil der Hardwareunabh�ngikeit eines Programmes, durch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ossiltreibers kann man ausnutzen. Einem solchen Program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entsprechenden Treiber ein nahezu x-beliebig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mittel als z.B. COM2 vorgaukeln. Dem Programm ist es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Treiber das macht, Hauptsache er k�mmert sich um die Datenf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n Umstand nutzt Stomper. An einem im Netzwerk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, an dem ein Modem angeschlossen ist, wird ein Mode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 Dieser wartet darauf, da� sich ein Netzwerkfossil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nkt, der dann wiederum irgendeinem Programm vormacht, es w�rd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eriellen Schnittstelle kommunizieren. W�hrenddessen g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informationen und Nutzdaten �ber das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ist nicht kostenlos. Es handelt sich um eine Testvers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�r einen angemessenen Zeitraum (30 Tage) Testen d�rf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e lizensieren, oder sie von Ihrem Datentr�g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in vielen L�ndern Vertretungen, die Ihre Bestellung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eise und entsprechende Adressen zu erfahren,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eine Auswahl der vertretenen L�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des Registrier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verh�ltnism��ig sehr geringen Preis (siehe OR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eine Lizenz zur unbegrenzten Nutzung von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enf�llt der Sharewarehinweis, der gelegentlich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ilt das gleiche, wie bei der privaten 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Warteschlangenverwaltung. Sollten alle Modemserv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zwerk besetzt sein, kann der Benutzer sich in di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ange einreihen lassen. Er bekommt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chsten freien Modemserver zugeteilt. Dabei kann 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hlweise mit seinem Rechner weiter arbeiten oder im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und warten. Unter Windows kann im Sinne de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nehin mit dem Rechner weitergearbeitet werden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kation auf einen freien Modemserver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ie kommerzielle Version unterst�tzt bereit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version 2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Pflug Datentechnik kann folgenderma�en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         07156-93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           07156-9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100340.10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Pflug Datentechnik 100340,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 2:246/1009        (bitte nur per Crash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      21:492/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       07156-93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entliche Supportf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GO PCCOM - Abschnitt "Comm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NOVELL.GER, LAN.GER, NOVELL,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oren werden von uns regelm��ig nach Stomper-Anfrag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en sowie diverse Shareware/PD-Software k�nnen von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runter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- siehe vorangehendes Kapi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