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�������  �������  �������  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  �������  �������  �������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  ����������������  �������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�������  �������  �������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  �������  �������  ��������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Coz There Ain't No Fun Without Tradin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/- PRESENTS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  <w:t>&lt;-&lt;#&gt;-&gt; Release Info &lt;-&lt;#&gt;-&gt;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 : RUMour Thing 1.OO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R     : Rex Ne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         : Black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CKeR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R     : Rex Ne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        : 05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  <w:t>&lt;-&lt;#&gt;-&gt;��������������&lt;-&lt;#&gt;-&gt;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it seems that PHUN is running real smooth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our ideas for PPE's are slowing down, so!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excellent idea for a PPE, then wait no longer and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with PHUN... We make PPE's on de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way, here's a new PPE, called RUMOUR THING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UR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of all check out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2 PPE'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UMOURS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is ppe edit your CMD.LST script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MOR   10    C:\PCB\PPE\RUMOURS\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 Sec.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Level            of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URS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i, to install this one you have t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t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into PCBTEXT (MKPCBTXT.EXE PCBTEXT) and edit #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@X0C@TIMELEFT@@X0E mine. left) @INCONF@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ay,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%\PROMPT\PCBTEXT.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reate a directory PROMPT (or whatev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same as the one you put in your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TEXT program) under your Pcboard r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n my case... C:\PCB\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yourself in that directory and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TEXT.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!C:\PCB\RUMOURS\RUMOURSD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Node #@NODE@ � Timeleft: @TIMELEFT@ � @INCONF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 PATH TO THE PPE (MUST BE THE SAME AS THE FIRST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YOUR OWN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 THE NEW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AD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...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a blanco line between the rumou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then do so in the PCBTEXT.396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it... Run Pcboard, and witness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S.: The bigger the amount of rumours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d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PHUN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0B0 / DARK INVENTOR / FAT PAT / B0N0 / THE SA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RPHY / NiGHT  ANGEL / THRASHER / LORD CYRIX / W_AXL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COMPLETE PHUN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THANX TO BLACK B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IS LEAVING OUR TEAM DUE A FUCKING HIGH TELE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ED IN DONATING SOMETHING? IF SO, SEEK CONTACT WE PH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  <w:t>&lt;-&lt;#&gt;-&gt;��������������&lt;-&lt;#&gt;-&gt;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   �� ����� 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�� ���������� �����   �� �����   ��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����      �����   �� ���������� �����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 � </w:t>
      </w:r>
      <w:r>
        <w:rPr/>
        <w:t>B � O � A � R � D � Z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&lt;-&lt;#&gt;-&gt;�����������������������������������������������������&lt;-&lt;#&gt;-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&lt; BOARD NAME &gt;��&lt; NODES &gt;��&lt; POSITION &gt;����&lt; CONTROL &gt;�������&lt; NUMBER &gt;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BeL ALiaNCe    -[ 2 ]-       USHQ        NighT ShAde    (908) -XXX-XXXX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N OnIoNs     -[ 2 ]-      EuRo HQ    GeNeTic Incident  +32 -XX-XXXXXX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nGLanD ChiCaGo -[ 5 ]-    MeMBeR SiTe  ThE UnTouCHaBLe  (305) -XXX-XXXX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iBeR DuB       -[ 3 ]-    MeMBeR SiTe    ThE DueLiSt    (314) -XXX-XXXX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eNoMoRpH        -[ 1 ]-    MeMBeR SiTe    BLaCK BaRoN     +32 -XX-XXXXXX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yBeRTraNcE      -[ 1 ]-     Affiliate     BluE MarLiN     +32 -XX-XXXXXX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uSe AdoNiS     -[ 2 ]-     TRaxX WHQ     BLuE AdoNiS     +32 -XX-XXXXXX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&lt;-&lt;#&gt;-&gt;�����������������������������������������������������&lt;-&lt;#&gt;-&g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 � R � E � E � T � Z �   � T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RiC &amp;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o/VSW &amp; Dark Inv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eHeaD &amp; KiLL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LiN &amp; ST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 � R � O � U � P �  � G � R � E � E � T � Z �   � T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H U N '94    / AMIG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A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