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NX BBS Lister v1.0�eta - Coded By Deathwish [GN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ew BBS Lister Designed For Non-AMi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PCBSETUP, type 'B' then 'B'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he cursor down to where it says CMD.LST and type F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'I' to insert a new command and typ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BS             20        0        0 C:\PCB\PPE\BBS\BBS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really make this fully configurable. Mayb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EVERYTHING configurable. That is if people want me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GISTER FREE PPE! Just cause I'm so nice :) Anyways, all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 is leave me some mail, with any suggestions or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e make some more ad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DEATHWISH [GNX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