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actint Version 17.2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in Version 17.2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  Fractint Commands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  Getting Started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  Plotting Commands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  Zoom box Commands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   Color Cycling Commands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   Palette Editing Commands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   Image Save/Restore Commands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   Print Command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   Parameter Save/Restore Commands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   "3D" Commands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  Interrupting and Resuming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  View Window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  Video Mode Function Keys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3    Hints.........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Fractal Types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 The Mandelbrot Set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 Julia Sets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 Newton domains of attraction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   Newton...........................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   Complex Newton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   Lambda Sets......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   Mandellambda Sets.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   Circle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9     Plasma Clouds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   Lambdafn........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   Mandelfn.........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   Barnsley Mandelbrot/Julia Sets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   Barnsley IFS Fractals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   Sierpinski Gasket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   Quartic Mandelbrot/Julia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6    Distance Estimator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7    Pickover Mandelbrot/Julia Types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8    Pickover Popcorn................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9    Peterson Variations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   Unity.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   Scott Taylor / Lee Skinner Variations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2    Kam Torus..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3    Bifurcation........................................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4    Orbit Fractals...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5    Lorenz Attractors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6    Rossler Attractors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7    Henon Attractors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8    Pickover Attractors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9    Gingerbreadman...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   Martin Attractors.........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1    Test...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2    Formula............................................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3    Julibrots..............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4    Diffusion Limited Aggregation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5    Magnetic Fractals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6    L-Systems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7    Lyapunov Fractals..................................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  Doodads, Bells, and Whistles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   Drawing Method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   Palette Maps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     Autokey Mode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4     Distance Estimator Method...........................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5     Inversion............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6     Decomposition.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7     Logarithmic Palettes and Color Ranges...............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8     Biomorphs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9     Continuous Potential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0    Starfields...........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  "3D" Images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   3D Mode Selection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  Select Fill Type Screen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3     Stereo 3D Viewing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4     Rectangular Coordinate Transformation...............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5     3D Color Parameters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6     Light Source Parameters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7     Spherical Projection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8     3D Overlay Mode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9     Special Note for CGA or Hercules Users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0    Making Terrains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1    Making 3D Slides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2    Interfacing with Ray Tracing Programs...............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  Command Line Parameters, Parameter Files, Batch Mode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  Using the DOS Command Line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  Setting Defaults (SSTOOLS.INI File)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    Parameter Files and the &lt;@&gt; Command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4     General Parameter Syntax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5     Startup Parameters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6     Calculation Mode Parameters.........................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7     Fractal Type Parameters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8     Image Calculation Parameters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9     Color Parameters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0    Doodad Parameters....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1    File Parameters......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2    Video Parameters...........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3    Sound Parameters..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4    Printer Parameters..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5    PostScript Parameters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6    PaintJet Parameters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7    Plotter Parameters..................................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8    3D Parameters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9    Batch Mode..........................................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  Hardware Support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1     Notes on Video Modes, "Standard" and Otherwise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    "Disk-Video" Modes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    Customized Video Modes, FRACTINT.CFG...............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  Common Problems......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   Fractals and the PC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     A Little History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1     Before Mandelbrot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1.2     Who Is This Guy, Anyway?..........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    A Little Code..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1     Periodicity Logic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2     Limitations of Integer Math (And How We Cope)....1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.3     The Fractint "Fractal Engine" Architecture.......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Mathematics of the Fractal Types................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Stone Soup With Pixels: The Authors.............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GIF Save File Format............................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An Unabashed Plug for "Fractal Creations".......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Bibliography....................................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Other Programs..................................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Revision History................................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Version13 to Version 14 Type Mapping............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Features in Version 17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7.2 release contains fixes to the 17.10 releas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Fractint to hang when a Continuous Pot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ilout value was set (using the 'Y') screen and then the 'Z'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activ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"batch=yes" runs to abort wheneve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a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ug-fixes in the Stereo3D/Targa logic from Marc Reini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ractint now works correctly again on FPU-less 8088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deeply into the Mandelbrot/Julia s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current image is no longer marked as "not resumable"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-To-Dos ("D"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prevented the "help" functions from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during fractal-type selection for some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7.10 release contains fixes to the 17.0 release in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which caused PCs with no FPU to lock up when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ome fractal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color-cycling bug which caused the palette to single-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ed ESCAPE to exit color-cyc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the action of the '&lt;' and '&gt;' keys during color-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7.0 release contained the following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types (but of course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Fractals from Roy Murphy (see Lyapunov Fractals (p. 51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ifStewart' (Stewart Map bifurcation) fractal type and new bifur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filter cycles, seed population) from Kevin 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, Lorenz3d2, and Lorenz3d3 fractal types from Scott Tay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bug in the Lorenz3d1 fractal prevents zooming-ou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ing with it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, Circle, and Hopalong (culled from Dewdney's Scientific Ameri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ts of new entries in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.L" files (TILING.L, PENROSE.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rand()' function added to the 'type=formula'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 fractal gene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Tesseral' calculation algorithm (use the 'X' option list to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) from  Chris Lusby Tay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Fillcolor=' option shows off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and inside=startrail options taken from a pap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, with credit also to Clifford Pick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lor Postscript Printer support from Scott Tay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 command now works with &lt;O&gt;rbits and &lt;R&gt;ea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orbitdelay' option in X-screen and command-lin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"showdot=nn" command-line option that displays the pixel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worked on using the specified color value (useful for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loooonngg images being calculated using solid guessing - "where i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?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exitnoask=yes' commandline/SSTOOLS.INI option to avoid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re you sure?"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lasma-cloud options.  The interface at the moment (documen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re only because it might change later) lets yo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an alternate drawing algorithm that gives you an earlier pre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nished image.  - re-generate your favorite plasma clo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, at a higher resolu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forcing a re-select of the random 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'N' (negative palette) option from Scott Taylor - the documen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is point is:  Pressing 'N' while in the palette editor will inve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. It will convert only the current color if it is in 'x'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ange if in 'y' mode, and every color if not in either the 'x' or '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peed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faster floating-point Mandelbrot/Julia set code from Wesley Loew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nk Fussenegger and Chris Lusby Taylor (in separate contribu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 non-386 integer Mandelbrot code from Chris Lusby Taylor, M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lvin and Bill Townsend (in separate contribu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integer Lsystems logic from Nicholas Wi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-Attractor fixups and Lambda/mandellambda speedups from Kev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 speedups from Mike Gelv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ug-fixes and other enhanc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now works with 8088-based AMSTRA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logic is improved so that (we think) fewer video boar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"textsafe=save" for correct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bug in the VESA interface which effectively messed up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nusual VESA-style access, such as STB's S3 chip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 color-cycling bug that would at times restore the wro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your image if you exited out of color-cycling, displayed a 'help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then returned to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XGA video logic so that its 256-color modes us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256 colors as the VGA adapter's 320x200x256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3D bug that caused bright spots on surfaces to show as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tches of color 0 when using a light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 image-generation bug that sometimes caused image re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start even if not required if the image had been zoomed i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that floating-point had been automatically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autodetection and 640x480x256 support for the Compaq Advance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 board - I wonder if it wor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VGA register-compatible 320x240x256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the "logmap=yes" option to (again) take effect for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mages.  This was broken in version 15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s for the floating-point algorithm of the Julia fractal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the colors for the integ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GIF Encoder (the "Save" command) runs out of disk space, i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you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both the boundary-tracing algorithm and either "inside=0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outside=0", the algorithm will now give you an error message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ilently fa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d 3D logic from Marc Rein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permit IFS3D fractal types to be handled properl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changes to the "Obtaining the latest Source" section to ref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ccess (Peter Longo's) and mailed diskettes (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plots and manipulates images of "objects" -- actually,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points -- that have fractal dimension.  See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07) for some historical and mathematical backgr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geometry, a discipline named and popularized by mathematic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. For now, these sets of points have three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y are generated by relatively simple calculations repeated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ver, feeding the results of each step back into the next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computers can do very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y are, quite literally, infinitely complex: they reveal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 without limit as you plot smaller and smaller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lets you "zoom in" by positioning a small box and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to redraw the boxed area at full-screen size; its maximum lin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gnification" is over a trillion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y can be astonishingly beautiful, especially using PC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' ability to assign colors to selected points, and (with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or EGA in 640x350x16 mode) to "animate" the images by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ing those color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demonstration of some of Fractint's features,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nstration file included with this release (DEMO.BAT) by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mo" at the DOS prompt. You can stop the demonstration at any tim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FRACTINT was chosen because the program generates many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 using INTeger math, rather than the floating point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most such programs. That means that you don't need a math c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 chip (aka floating point unit or FPU), although for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where floating point math is faster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s and automatically uses an 80x87 chip if it's present. 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aster on systems using Intel's 80386 and 80486 microprocess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integer math can be executed in their native 32-b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orks with many adapters and graphics modes from CGA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4x768, 256-color XGA mode. Even "larger" images, up to 2048x204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plotted to expanded memory, extended memory, or disk: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the screen and allows you to create images with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than your current display can handle, and to ru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ckground" under multi-tasking control programs such as DESQvie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an experiment in collaboration. Many volunteers have jo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, the program's first author, in improving succ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  Through electronic mail messages, first on CompuServe's P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and now on COMART, new versions are hacked out and debugg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at a time.  Fractint was born fast, and none of us has see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ractal plotter close to the present version for spe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tility, and all-around wonderfulness. (If you have, tell us so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teal somebody else's ideas instead of each other's.)  See Th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Story (p. 126) and A Word About the Authors (p. 127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the authors, and see Contacting the Authors (p. 129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ow to contribute your own ideas an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freeware. The copyright is retained by the Stone 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y be freely copied and distributed in unmodified form but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sold. (A nominal distribution fee may be charged for media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ing by freeware and shareware distributors.) Fractint may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onally or in a business - if you can do your job better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using images from it, that's great! It may not b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with commercial products without explicit permission from the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 of Fractint's suitability for any purpose, n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nce of liability, express or im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Contribution policy: Don't want money. Got money. Want admiration.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 for Fractint is also freely available - see Distribu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(p. 128).  See the FRACTSRC.DOC file included with th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nditions on use.  (In most cases we just want credi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Fracti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, enter FRACTINT at the DOS prompt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an initial "credits" screen. If Fractint doesn't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, please see Common Problems (p. 1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ting &lt;Enter&gt; gets you from the initial screen to the main menu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elect options from the menu by moving the highlight with the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keys and pressing &lt;Enter&gt;, or you can enter commands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oon as you select a video mode, Fractint begins drawing an imag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ll" Mandelbrot set if you haven't selected another fracta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start, after starting Fractin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nitial Mandelbrot image has been displayed, try zooming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(see Zoom Box Commands (p. 12)) and color cycling (see Color Cyc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(p. 14)).  Once you're comfortable with these basics,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ther functions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is available from the menu and at most other points in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, you can hit a command key to select a function.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wait for a calculation to finish, nor do you have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ntering commands, note that for the "typewriter" keys, uppe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 are equivalent, e.g. &lt;B&gt; and &lt;b&gt; have the sam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commands and parameters can be passed to FRACTINT as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or read from a configuration file; see "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Parameter Files, Batch Mode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Plot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&amp; various combinations are used to select a video m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screen.  For a quick start try one of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MCGA, VGA, or better:  &lt;F3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GA:                   &lt;F9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GA:                   &lt;F5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monochrome:           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 help screen. The function keys available in help mod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at the bottom of the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M&gt; or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from a displayed imag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, &lt;Esc&gt; is used to exit from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choosing "select video mode" from the main menu.  Go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lect video mode" screen.  See Video Mode Function Keys (p.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 (previously &lt;Home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raw the previous image. The program tracks 25 sets of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nd fractal types, but does not remember other op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different for those pas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the current fractal type, parameters, video mode, screen or (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) zoom-box coordinates, maximum iteration count, and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useful in keeping track of where you are.  The Tab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n-destructive - if you press it while in the midst of generat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you will continue generating it when you return.  The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tells you if your image is still being generated 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shed - a handy feature for those overnight, 1024x768 resol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.  If the image is incomplete, it also tells you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can be interrupted and resumed.  (Any function other than &lt;Tab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counts as an "interrupt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fractal type. Move the cursor to your choice (or typ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letters of its name) and hit &lt;Enter&gt;. Next you will be promp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arameters used by the selected type - hit &lt;Enter&gt; for the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Fractal Types (p. 25) for a list of supporte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umber of eXtended options. Brings up a full-screen menu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any of which you can change at will.  These option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es=" - see Drawing Method (p. 5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toggle - see &lt;F&gt; key description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ter=" - see Image Calculation Parameters (p. 8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" and "outside=" - see Color Parameters (p. 8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name=" filename - see File Parameters (p. 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verwrite=" option - see File Parameters (p. 8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 - see Sound Parameters (p. 9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map=" - see Logarithmic Palettes and Color Ranges (p. 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 - see Biomorphs (p. 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ecomp=" - see Decomposition (p. 5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lcolor=" - see Drawing Method (p. 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s the use of floating-point algorithms (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09)).  Whether floating poin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s shown on the &lt;Tab&gt; status screen.  The floating point op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turned on and off using the "X" options screen.  If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Intel floating point chip which supports the full 387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see the "FPU=" command in Startup Parameters (p. 80) to 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ut of your ch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ptions which we couldn't fit under the &lt;X&gt;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nattract=" - see Finite Attractors (p. 12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tential=" parameters - see Continuous Potential (p. 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vert=" parameters - see Inversion (p. 5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est=" parameters - see Distance Estimator Method (p. 5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yclerange=" - see Color Cycling Commands (p.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parameters specific to the currently selected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modify the parameters which are requested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 new fractal type with the &lt;T&gt; command, without having to rep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lection. You can enter "e" or "p" in column one of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to get the numbers e and pi (2.71828... and 3.14159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fractal parameters screen, you can press &lt;F6&gt; to bring up a su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screen for the coordinates of the image's corners. 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 fractal type, &lt;Z&gt; brings up the IFS editor (see Barnsley 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(p. 33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and begin cycling the palette by sh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lor to the next "contour."  See Color Cycling Commands (p. 14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color-cycling mode but do not start cycling.  Th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"overscan" border of the screen changes to white.  Se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Commands (p.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Palette-Editing Mode.  See Palette Editing Commands (p. 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Mandelbrot set images and their corresponding Julia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 Read the notes in Fractal Types, Julia Sets (p. 26)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ing this option if you want to see anything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is used to resume calculation after a pause. It is only necess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 this when there is a message on the screen waiting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d, such as the message shown after you save an im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3D transformation parameters used with 3D fractal type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renz3D" and 3D "IFS" definitions, including the selection of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 (p. 68) red/blue 3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the current image into a fractal 'starfield'.  See Star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6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 (the letter, not the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ressed while an image is being generated, toggles the displa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mediate results -- the "orbits" Fractint uses as it calcul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for each point. Slows the display a bit, but shows you how cl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behind the scenes. (See "A Little Code" in "Fractal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C" (p. 107)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art at the "credits" screen and reset most variable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tate.  Variables which are not reset are: savename, light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, startup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DOS. Return to Fractint by entering "exit"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Zoom box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functions can be invoked while an image is being genera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t has been completely drawn.  Zooming is supported for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, but no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approach to using the zoom box is:  Frame an area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described below, then &lt;Enter&gt; to expand what's in the frame to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hole screen (zoom in); or &lt;Ctrl&gt;&lt;Enter&gt; to shrink the current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the framed area (zoom out). With a mouse, double-click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to zoom in, double click the right button to zoo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 Up&gt;, 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&lt;Page Up&gt; to initially bring up the zoom box. It starts at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ize. Subsequent use of these keys makes the zoom box small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.  Using &lt;Page Down&gt; to enlarge the zoom box when it is alread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ize removes the zoom box from the display. Moving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 from you or toward you while holding the left button down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unctions as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"arrow" keys or moving the mouse without holding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down, moves the zoom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while pressing cursor "arrow" keys moves the box 5 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 (This only works with enhanced keyboard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ning: If you move a fullsize zoombox and don't change anything e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erforming the zoom, Fractint just moves what's alread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then fills in the new edges, to reduce drawing tim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applies to most fractal types but not all.  A side e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an image is incomplete, a full size zoom box moves in ste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than one pixel.  Fractint keeps the box on multipl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, to make panning possible.  As a multi-pass (e.g.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) image approaches completion, the zoom box can move in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resizing the zoom box and moving it around,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rather warped things with it.  If you're a new Fractint us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 skipping the rest of the zoom box functions for now and c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to them when you're comfortable with the basic zoom box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Keypad-&gt;, &lt;Ctrl&gt;&lt;Keypad+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&lt;Ctrl&gt; and pressing the numeric keypad's + or - keys rot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. Moving the mouse left or right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Page Up&gt;, &lt;Ctrl&gt;&lt;Page Dow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's "aspect ratio", stretching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rinking it vertically. Moving the mouse away from you or towar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holding both buttons (or the middle button on a 3-button mo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 There are no commands to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 or shrink the zoom box horizontally - the same effec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 by combining vertical stretching and re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Home&gt;, &lt;Ctrl&gt;&lt;En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"skew" the zoom box, moving the top and bottom ed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posite directions. Moving the mouse left or right while holding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s (or the middle button on a 3-button mouse) down perform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. There are no commands to directly skew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s - the same effect can be achieved by using these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ed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Insert&gt;, &lt;Ctrl&gt;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hange the zoom box color. This is useful when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ing trouble seeing the zoom box against the colors around it.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 away from you or toward you while holding the righ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performs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find it difficult to figure out what combination of siz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rotation, stretch, and skew to use to get a particular resul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d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way to get a feel for all these functions is to pla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man fractal type. Gingerbreadman's shape makes it easy to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you're doing to him. A warning though: Gingerbreadman will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ver, he's never quite done! So, pre-empt with your next zoom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's baked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ccidentally change your zoom box shape or rotate and fo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ay is up, just use &lt;PageDown&gt; to make it bigger until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ppears, then &lt;PageUp&gt; to get a fresh one.  With a mouse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ing the old zoom box from the display release and re-press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for a fres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screen does not have a 4:3 "aspect ratio" (i.e. if the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rea on it is not 1.333 times as wide as it is high), rot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zooming will have some odd effects - angles will change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's shape itself, circles (if you are so lucky as to se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non-standard aspect ratio) become non-circular, and so 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st majority of PC screens *do* have a 4:3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not implemented for the plasma and diffusion fractal typ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 for &lt;O&gt;verlayed and &lt;3&gt;d images. A few fractal types support zoo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do not support rotation and skewing - nothing happens when you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Color Cyc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 is entered with the 'c', '+', or '-' keys from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or with the 'c' key from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-cycling commands are available ONLY for VGA adapters and E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 in 640x350x16 mode.  You can also enter color-cycling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disk-video mode, to load or save a palette - other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upported in disk-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colors available on an EGA adapter (16 colors at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a palette of 64) are limited compared to those of VGA, super-VG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CGA (16 or 256 colors at a time out of a palette of 262,144)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in general looks a LOT better in the latter modes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of the EGA palette restrictions, some commands are not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EGA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applies to the color numbers selected by the "cyclerang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 (also changeable via the &lt;Y&gt; options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the palette editor).  By default, color numbers 1 to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ycled.  On some images you might want to set "inside=0" (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or command line parameter) to exclude the "lake" from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in color-cycling mode, you will either see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cycling, or will see a white "overscan" border when paused,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nder that you are still in this mode.  The keyboard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once you've entered color-cycling.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color 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color-cycl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or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cycling the palette by shifting each color to the next "contour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cycles the colors in one direction, &lt;-&gt; i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&lt;' or '&gt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 color-cycling pause, disable random colorizing, and single-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one color-cycle.  For "fine-tuning" your imag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/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/decrease the cycling speed. High speeds may cause a harm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ick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through 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from simple rotation to color selection using random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color bands of short (F2) to long (F10)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1&gt; through &lt;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screen to be updated every 'n' color cycles (the 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.  Handy for slower 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ly selects a function key (F2 through F10) and then update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colors prior to displaying them for instant, random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this over and over again (we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with white overscan area. Cycling restarts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key (including another 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cycling and reset the palette to a preset two color "straigh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ment, such as a spread from black to white. (Not for E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2-color cyclical assignment, e.g. red-&gt;yellow-&gt;red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&gt;&lt;F1&gt;-&lt;F10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&amp; set a 3-color cyclical assignment, e.g. green-&gt;white-&gt;blue (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in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 Note the case distinction of this v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, &lt;g&gt;,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decrease the red, green, or blue component of all colors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amount (not for EG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 or 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from the files DEFAULT.MAP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.MAP, supplie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veral .MAP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upplied with Fractint.  See Palette Maps (p.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Palette Edit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 provides a number of tools for modifying the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image.  It can be used only with MCGA or higher adapters, and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16 or 256 color video modes.  Many thanks to Ethan Nag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the palet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&lt;E&gt; key to enter palette-editing mode from a displayed im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is mode is entered, an empty palette frame is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ursor keys to position the frame outline, and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 to change its size.  (The upper and lower limits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end on the current video mode.)  When the frame is positioned w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t, hit Enter to display the current palette in th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alette frame shows R(ed) G(reen) and B(lue) valu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 registers at the top.  The active color register has a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me, the inactive register's frame is dotted.  Within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, the active color component is fr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ommands described below, you can assign particular colo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gisters and manipulate them.  Note that at any given tim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wo colors "X"d - these are pre-empted by the editor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frame. They can be edited but the results won't be visibl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which two colors are borrowed ("X"d out) by using the 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alette frame is displayed and filled in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up a HELP screen with commands specific to 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palette-edi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de the palette frame to see full image; the cross-hair remains vi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functions remain enabled; hit &lt;H&gt; again to restore the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cross-hair cursor around. In 'auto' mode (the default)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under the center of the cross-hair is automatically assign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color register. Control-Cursor keys move the cross-ha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r. A mouse can also be used to mov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&lt;G&gt;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Red, Green, or Blue component of the active color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bsequ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ert&gt; &lt;Delet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previous or next color component in activ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1 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pad (gray) + and - keys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up&gt; &lt;Paged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ase or decrease the active color component value by 5;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p/down with left button held is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0&gt; &lt;1&gt; &lt;2&gt; &lt;3&gt; &lt;4&gt; &lt;5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active color component's value to 0 10 20 ..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e other color register as the active one. 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auto' mode this results in the now-inactive register being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e color under the cursor, and the now-active regis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from whatever it had previously remembered to now fol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,&gt; &lt;.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one step.  By default colors 1 through 255 inclu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otated.  This range can be over-ridden with the "cyclerang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&lt;Y&gt; options screen, or the &lt;O&gt; command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&lt;" "&gt;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e the palette continuously (until next keystro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cycling range to the range of colors currently def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Color-Cycling Mode.  When you invoke color-cycling from her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ubsequently return to palette-editing when you &lt;Esc&gt; from it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Commands (p.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smoothly shaded range of colors between the colors sel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colo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the inactive color register's values to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pe-shade - create a smoothly shaded range of colors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registers, setting only every Nth register.  After hitting &lt;T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a numeric key from 2 to 9 to specify N.  For example,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 &lt;3&gt;, smooth shading is done between the two color regist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ing only every 3rd color between them.  The other color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 current palette to gray-scale.  (If the &lt;X&gt; or &lt;Y&gt; 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described later are in force, only the active range of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 to gray-sca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F2&gt; ... &lt;Shift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 the current palette in a temporary save area associat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.  The temporary save palettes are useful for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ng different palettes or the effect of some changes - se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The temporary palettes are only remembered until you ex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-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 ... &lt;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palette from a temporary save area.  If you have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saved a palette for the function key, you'll get a si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y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load an external color map (.MAP file).  See Palette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5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, prompt for a filename, and save the current palette to th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.MAP assumed).  See Palette Maps (p.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\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 resize the palette frame.  The frame outline is drawn -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be repositioned and sized with the cursor keys, &lt;Pageup&gt;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agedn&gt;, just as was done when first entering palette-editing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t Enter when done moving/s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 frame colors.  With some colors the palette is easier to see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ame colors are inter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V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colors currently selected by the two color register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editor's frame.  When palette editing mode is entered,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colors are "X"d out for use by the palette editor;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replace the default with two other colo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auto' mode on or off.  When on (the default), the activ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follows the cursor; when off, &lt;Enter&gt; must be pressed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register to the color und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useful when 'auto' is off, as described above; double click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mouse button is the same a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mode on or off - when toggled on, only thos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s which match the active color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Y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'exclude' range on or off - similar to &lt;X&gt;, but all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ing colors in the range of the two color registe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Image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saves the current image to disk. All parameters required to re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are saved with it. Progress is marked by colored lines mo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the screen's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name for the first image saved after start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GIF;  subsequent saves in the same session ar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ed 002, 003... Use the "savename=" parameter or 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to change the name. By default, files left over from pre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s are not overwritten - the first unused FRACTnnn name is u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verwrite=yes" parameter or &lt;X&gt; options screen)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ve operation can be interrupted by pressing any key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upt, you'll be asked whether to keep or discard the parti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 restores an image previously saved with &lt;S&gt;, or an ordinary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After pressing &lt;R&gt; you are shown the file nam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which match the current file mask. To select a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, move the cursor to it (or type the first few letter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)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are shown in the file list with a "\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  When you select a directory, the contents of that director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. Or, you can type the name of a different direct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ally a different drive) and press &lt;Enter&gt; for a new display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type a mask such as "*.XYZ" and press &lt;Enter&gt; to displa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se name ends with the matching suffix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elected a file to restore, a summary descrip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hown, with a video mode selection list. Usually you can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 to go past this screen and load the image. Other 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at this point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: select a different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: display more information about the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1&gt;: for help about the "err" column in displayed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store a file into a video mode which does not have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dimensions as the file, Fractint will make some adjustments: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 window parameters (see &lt;V&gt; command) will automatically be set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size, and if the image is larger than the screen dimens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be reduced by using only every Nth pixel during the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Prin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the current fractal image on your (Laserjet, Paintjet, Eps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, PostScript, or HP-GL)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Setting Defaults (SSTOOLS.INI File)" (p. 78) and "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" (p. 91) for how to let Fractint know about your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k-Video" Modes (p. 100) can be used to generate images for pr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higher resolutions than your screen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Parameter Save/Rest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can be used to save/restore all options and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recreate particular images.  The parameters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 an image require very little disk space, especially comp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aving the im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@&gt; command loads a set of parameters describing an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tually, it can also be used to set non-image parameter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, but at this point we're interested in images. Other u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s are discussed in "Parameter Files and the &lt;@&gt;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79)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it &lt;@&gt;, Fractint displays the names of th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selected parameter file.  The default paramete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PAR, is included with the Fractint release and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or some sampl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&lt;@&gt;, highlight an entry and press &lt;Enter&gt; to load it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F6&gt; to change to another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arameter file entries specify all calculation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, but do not specify things like the video mode -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lotted in your currently sel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B&gt; command saves the parameters required to describe the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mage, which can subsequently be used with the &lt;@&gt; comman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press &lt;B&gt;, Fractint prompt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file:  The name of the file to store the parameters in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some name like "myimages" instead of fractint.par,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mages are kept separate from the ones released with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ractint. You can use the PARMFILE= command in SSTOOLS.INI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arameter file name to "myimages" or whatever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tting Defaults (SSTOOLS.INI File)" (p. 78) and "parmfile=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Parameters" (p. 87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The name you want to assign to the entry,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@&gt;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comment:  A comment to be shown beside the entry in the &lt;@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comment:  A second comment to store in the file with th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ent goes in the file only, is not displayed by the &lt;@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colors?:  Whether color information should be inclu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. Usually the default value displayed by Fractint is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 Allowed valu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" - Don't record colors. This is the default if the image is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video adapter's defaul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@mapfilename" - When these parameters are used, load color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color map file. This is the default if you are curre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lors from a color ma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es" - Record the colors in detail. This is the default when you'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he display colors by using the palette editor or by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cling. The only reason that this isn't what Fractint always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&lt;B&gt; command is that color information can be bulky -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1K of disk space. That may not sound like much, but can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when you consider the thousands of wonderful images you may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just *have* to record...  Smooth-shaded ranges of color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, so if that's used a lot in an image th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won't be as bulk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of colors:  This only matters if "Record colors?" is set to "ye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pecifies the number of colors to record. Recording less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less space. Usually the default value displayed by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what you want. You might want to increase it in some cases, e.g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a 256 color mode with maxiter 150, and hav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 editor to set all 256 possible colors for use with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ing, then you'll want to set the "# of colors" to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"3D"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3D" Images (p. 64) for details of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3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a saved image as a 3D "landscape", translating its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to "height". You will be prompted for all KIN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in 3D and overlay the result on the current screen. (Th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when there's a completed image on screen, so it can't be conf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lt;O&gt;-for-orbits toggle that ONLY operates WHILE a fractal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gener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Interrupting and Resu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ommand keys can be loosely group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suspend calculation of the current image (if one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d) and automatically resume after the function.  &lt;Tab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play status information) and &lt;F1&gt; (display help), are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in this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automatically trigger calculation of a new im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selecting a video mode (e.g. &lt;F3&gt;);  selecting a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using &lt;T&gt;;  using the &lt;X&gt; screen to change an option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Keys which do something, then wait for you to indicate what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.  Examples:  &lt;M&gt; to go to main menu;  &lt;C&gt; to enter color cyc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;  &lt;PageUp&gt; to bring up a zoom box.  After using a comm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oup, calculation automatically resumes when you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(e.g. &lt;Esc&gt; from color cycling, &lt;PageDn&gt; to clear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).  There are a few fractal types which cannot resume calc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ed below.  Note that after saving an image with &lt;S&gt;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ress &lt;Enter&gt; to clear the "saved" message from the 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which is &lt;S&gt;aved before it completes can later be &lt;R&gt;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inued. The calculation is automatically resumed when you 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low fractal type resumes after an interruption in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 above, there may be a lag while nothing visible happens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cause most cases of resume restart at the beginning of a scr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If unsure, you can check whether calculation has resum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ractal types cannot (currently) be resumed: plasma,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, julibrot, and 3d orbital types like lorenz3d.  To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resuming an image is possible, use the &lt;Tab&gt; key while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ng.  It is resumable unless there is a note under th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aying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tch Mode (p. 96) section discusses how to resum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&lt;R&gt;estore and resume a "formula", "lsystem", or "ifs" type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"formulafile", "lfile", or "ifsfile" must contain the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View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V&gt; command is used to set the view window parameter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  These parameters can be used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Define a small window on the screen which is to contain the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s. Using a small window speeds up calculation time (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pixels to generate). You can use a small window to expl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, then turn the view window off to recalculate the imag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cre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enerate an image with a different "aspect ratio"; e.g. in a squ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r in a tall skinny rectan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iew saved GIF images which have pixel dimensions different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supported by your hardware. This use of view windows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restore such a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re are currently no command-line parameters for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- they can only be set intera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eview displa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is to "yes" to turn on view window, "no" for full screen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is "no", the only view parameter which has any aff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. When a view window is being used, all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functions continue to operate normally - you can zoom,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, and all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eduction f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plicit size is not given, this determines the view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s a factor of the screen size.  E.g. a reduction factor of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e window 1/2 as big as the screen in both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nal media aspect rati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height of the final image you want, divided by the wid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0.75 because standard PC monitors have a height:wid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 of 3:4. E.g. set this to 2.0 for an image twice as high as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. The effect of this parameter is visible only when "p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"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rop starting coordinat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affects what happens when you change the aspect ratio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"no", then when you change aspect ratio, the prior image will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eezed or stretched to fit into the new shape. If set to "yes"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image is "cropped" to avoid squeezing or stre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xplicit siz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se to non-zero values over-rides the "reduction factor"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icit sizes in pixels. If only the "x pixels" size is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 pixels" size is calculated automatically based on x and the asp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about final aspect ratio:  If you want to produce a high 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-copy image which is say 8" high by 5" down, based on a ver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ice" of an existing image, you could use a procedur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. You'll need some method of converting a GIF imag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media (slide or whatever) - Fractint can only do the whole 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ostScript printer, it does not preserve aspect ratio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tore the existing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view parameters: preview to yes, reduction to anything (say 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ect ratio to 1.6, and crop to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zoom, rotate, whatever, till you get the desired final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preview display back to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rigger final calculation in some high res disk video mod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video mode function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int directly to a PostScript printer, or save the result as a G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use external utilities to convert to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Video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*so* many video modes that we've given up try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 a keyboard combination for 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pported video mode can be selected by going to the "Selec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" screen (from main menu or by using &lt;Delete&gt;), the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up and down arrow keys and/or &lt;PageUp&gt; and &lt;PageDown&gt; key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the desired mode, then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9 modes can be assigned to the keys F2-F10, SF1-SF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&gt;+&lt;Fn&gt;), CF1-CF10 (&lt;Ctrl&gt;+&lt;Fn&gt;), and AF1-AF10 (&lt;Alt&gt;+&lt;Fn&gt;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ssigned to function keys can be invoked directly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key, without going to the video mod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key combinations can be reassigned:  &lt;F1&gt; to &lt;F10&gt; combined with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&lt;Shift&gt;, &lt;Ctrl&gt;, or &lt;Alt&gt;.  The video modes assigned to &lt;F2&gt;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can not be changed - these are assigned to the most common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, which might be used in demonstration files or b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assign a function key to a mode you often use, go to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, highlight the video mode, press the keypad (gra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+&gt; key, then press the desired function key or key combina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key assignment will be remembered for futur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assign a key (so that it doesn't invoke any video mode), highl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de currently selected by the key and press the keypad (gray) &lt;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te about the "select video modes" screen: the video mode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with a 'B' suffix in the number of colors are modes which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ustom programming - they use the BIOS and are S-L-O-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Video Adapter Notes" (p. 98) for comments about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Disk-Video" Modes (p. 100) for a description of these non-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Customized Video Modes, FRACTINT.CFG" (p. 101) for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dding your own video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3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you do NOT have to wait for the program to finish a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display before entering a command. If you see an interesting sp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zoom in on while the screen is half-done, don't wait --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 If you think after seeing the first few lines that anothe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ould look better, go ahead -- Fractint will shift modes and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-draw at once. When it finishes a display, it beeps and wai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the most interesting areas are the "border" area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re changing rapidly. Zoom in on them for the best result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Mandelbrot-set (default) fractal image has a large, solid-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 that is the slowest to display; there's nothing to be s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 time is directly proportional to the number of pixels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, and hence increases with the resolution of the video mode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ant to start in a low-resolution mode for quick progress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n, and switch to a higher-resolution mode when thing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. Or use the solid guessing mode and pre-empt with a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it finishes. Plotting time also varies with the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, the fractal type, and your choice of drawing mode.  Soli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ing (the default) is fastest, but it can be wrong: perfectionis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want to use dual-pass mode (its first-pass preview is hand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zoom pre-emptively) or single-pas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tart systematically exploring, you can save time (and he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little bit helps -- these "objects" are INFINITE, remember!)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 your last screen in a session to a file, and then g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 to it the next time by using the command FRACTINT FRACTxxx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GIF extension is assumed), or by starting Fractint normally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R&gt; command to reload the saved file. Or you could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parameter file entry with the "recipe" for a given imag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time use the &lt;@&gt; command to re-plo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st of the fractal types and their mathematics can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 (p. 113).  Some notes about how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m are in "A Little Code" in "Fractals and the PC" (p. 10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tarts by default with the Mandelbrot set. You can chang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command-line argument "TYPE=" followed b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names, or by using the &lt;T&gt; command and selecting the typ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arameters are needed, you will be promp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ext that follows, due to the limitations of the ASCII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"a*b" means "a times b", and "a^b" means "a to the power 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The Mandelbr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t is the classic: the only one implemented in many plo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and the source of most of the printed fractal images publis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cent years. Like most of the other types in Fractint, it is simp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: the x (horizontal) and y (vertical) coordinate axes repre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 of two independent quantities, with various color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ize levels of a third quantity which depends on the first two.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r, so good: basic analytic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things get a bit hairier. The x axis is ordinary, vanilla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. The y axis is an imaginary number, i.e. a real number times i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i is the square root of -1. Every point on the plane --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your PC's display screen -- represents a complex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coordinate + i * y-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math training stopped before you got to imaginary and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this is not the place to catch up. Suffice it to say tha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just as "real" as the numbers you count fingers with (they'r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day by electrical engineers) and they can undergo the same ki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lgebraic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, now pick any complex number -- any point on the complex plane --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C, a constant. Pick another, this time one which can va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it Z. Starting with Z=0 (i.e., at the origin, where 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axes cross), calculate the value of the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^2 +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the result, make it the new value of the variable Z, and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. Take that result, make it Z, and do it again, and so on: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erms, iterate the function Z(n+1) = Z(n)^2 + C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values of C, the result "levels off" after a while.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, it grows without limit. The Mandelbrot set you see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solid-colored lake (blue by default), the blue circles sprou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, and indeed every point of that color -- is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C for which the value of Z is less than 2 after 150 it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50 is the default setting, changeable via the &lt;X&gt; options scree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iter=" parameter).  All the surrounding "contours" of other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points for which Z exceeds 2 after 149 iterations (the cont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st to the M-set itself), 148 iterations, (the next one out)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ctually don't test for Z exceeding 2 - we test Z squared against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because it is easier.  This value (FOUR usually) is known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ilout" value for the calculation, because we stop iterating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when it is reached.  The bailout value can be changed on the &lt;Z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 but the default is usually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features of inter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e the &lt;X&gt; options screen to increase the maximum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  Notice that the boundary of the M-set becomes more and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oluted (the technical terms are "wiggly," "squiggly," and "utt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zarre") as the Z-values for points that were still within th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150 iterations turn out to exceed 2 after 200, 500, or 1200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it can be proven that the true boundary is infinitely long: d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lthough there appear to be isolated "islands" of blue, zoom in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is, plot for a smaller range of coordinates to show more detail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'll see that there are fine "causeways" of blue connecting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main set. As you zoomed, smaller islands became visible;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rue for them. In fact, there are no isolated points in the M-set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connected" in a strict mathematical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he upper and lower halves of the first image are symmetric (a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ractint makes use of here and in some other fractal types to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ing). But notice that the same general features -- lobed disc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als, starbursts -- tend to repeat themselves (although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) at smaller and smaller scales, so that it can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dge by eye the scale of a giv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n a sense, the contour colors are window-dressing: mathe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he properties of the M-set itself that are interesting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it would be lost if all points outside the set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ed the same color. If you're a serious, no-nonsense type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ycle the colors just once to see the kind of sillines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ople enjoy, and then never do it again. Go ahead. Just on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. We tru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ets were named for mathematician Gaston Julia, and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by a simple change in the iteration process describ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25).  Start with a specified value of C, "C-real +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C-imaginary"; use as the initial value of Z "x-coordinate + i * y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"; and repeat the same iteration, Z(n+1) = Z(n)^2 +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Julia set corresponding to every point on the complex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an infinite number of Julia sets. But the most visually intere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be found for the same C values where the M-set image is busie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 points just outside the boundary. Go too far insid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Julia set is a circle; go too far outside, and it brea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to scattered points. In fact, all Julia sets for C within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 the "connected" property of the M-set, and all those for C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pacebar toggle lets you "flip" between any view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Julia set for the point C at the center of that screen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oggle back, or zoom your way into the Julia set for a wh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eturn to the M-set. So if the infinite complexity of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ls, remember: each of its infinite points opens up a whole new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ically, the Julia sets came first: it was while looking at the 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s an "index" of all the Julia sets' origins that Mandelbrot noti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prope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lationship between the Mandelbrot (p. 25) set and Julia se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 between other sets as well.  Many of Fractint's typ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/Julia" pairs (sometimes called "M-sets" or "J-sets".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generated by equations that are of the form z(k+1)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z(k),c), where the function orbit is the sequence z(0), z(1), ...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c is a complex parameter of the equation. The value c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for "Julia" sets and is equal to the first two parameter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params=Creal/Cimag" command. The initial orbit value z(0)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lex number corresponding to the screen pixel. For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the parameter c is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value z(0) is c plus a perturbation equal to the valu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parameters.  See the discussion of Mandellambda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29).  This approach may or may not be the "standard" way to cre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brot" sets out of "Julia"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quations have additional parameters.  These values is enter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for fourth params= value for both Julia and Mandelbrot s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s x and y refer to the real and imaginary parts of z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cx and cy are the real and imaginary parts of the parameter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x(z) and fy(z) are the real and imaginary parts of f(z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c is sometimes called lambda for historical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use the "PARAMS=" argument to warp the M-set by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n initial value of Z other than 0, the M-set/J-sets correspond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s down and the spacebar toggle no long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Newton domains of at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ton formula is an algorithm used to find the roots of polynom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successive "guesses" that converge on the correct valu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feed the results of each approximation back into the formula.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very well -- unless you are unlucky enough to pick a value tha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line BETWEEN two actual roots. In that case, the sequence explod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chaos, with results that diverge more and more wildly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he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shows the results for the polynomial Z^n - 1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n roots in the complex plane. Use the &lt;T&gt;ype command and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ewtbasin" in response to the prompt. You will be ask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the "order" of the equation (an integer from 3 through 10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for x^3-1, 7 for x^7-1, etc.). A second parameter is a flag to tur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showing changes in the number of iterations nee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 an orbit. Some people like stripes and some don't, as al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gives you a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oring of the plot shows the "basins of attraction" for each ro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olynomial -- i.e., an initial guess within any area of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would lead you to one of the roots. As you can see, things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weird along certain radial lines or "spokes," those being the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actual roots. By "weird," we mean infinitely complex in th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fractal sense. Zoom in and see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 is symmetric about the origin, with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pokes" depending on the order you select. It uses floating-point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n FPU, or a somewhat slower integer algorithm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ting formula here is identical to that for newtbasin (p. 27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oloring scheme is different. Pixels are colored not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oot that would be "converged on" if you started using Newton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om that point, but according to the iteration when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lose to a root.  For example, if the calculation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converge to the 7th root on the 23rd iteration, NEWTBASI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hat pixel using color #7, but NEWTON will color it using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256-color mode, use it: the effects can be much live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ose you get with type=newtbasin, and color cycling becomes, lik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right cosmic. If your "corners" choice is symmetrical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s the symmetry for faster display. There is symmetr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basin, too, but the current version of the software isn't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ough to exploi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licable "params=" values are the same as newtbasi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rams=4."  Other values are 3 through 10. 8 has twice the symmetr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aster. As with newtbasin, an FPU hel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Complex New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omplexnewton/complexbas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, hey, "Z^n - 1" is so boring when you can use "Z^a - b" wher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b" are complex numbers!  The new "complexnewton" and "complex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are just the old "newton" (p. 28) and "newtbasi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27) fractal types with this little added twist.  When you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, you are prompted for four values (the re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inary portions of "a" and "b").  If "a" has a complex porti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has a discontinuity along the negative axis - relax, we fi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gured out that it's *supposed* to be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calculates the Julia set of the formula lambda*Z*(1-Z).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, the value Z[0] is initialized with the value corresponding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position, and the formula iterated. The pixel is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iteration when the sum of the squares of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s exceed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eters, the real and imaginary parts of lambda, are requi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0 and 1 to see the classical fractal "dragon". Then try 0.2 and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lot more detail to zoom i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urns out that all quadratic Julia-type sets can be calculated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the formula z^2+c (the "classic" Julia"), so that this typ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, but we include it for reason of it's prominenc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of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Mandellambd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lamb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the "Mandelbrot equivalent" of the lambda (p. 29) set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is in order here. Almost all the Fractint "Mandelbrot" se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rom orbits generated using formulas like z(n+1) = f(z(n),C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z(0) and C initialized to the complex value corresponding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ixel. Our reasoning was that "Mandelbrots" are map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"Julias".  Using this scheme each pixel of a "Mandelbro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lored the same as the Julia set corresponding to that pix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Kevin Allen informs us that the MANDELLAMBDA set appea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ture with z(0) initialized to a critical point (a point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ivative of the formula is zero), which in this case happens to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(.5,0). Since Kevin knows more about Dr. Mandelbrot than we d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r. Mandelbrot knows more about fractals than we do, we defer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14 Fractint calculates MANDELAMBDA D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's way instead of our way. But ALL THE OTHER "Mandelbrot"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are still calculated OUR way!  (Fortunately for us,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ssic Mandelbrot Set these two methods are the same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now, folks, apart from questions of faithfulness to fractals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iterature (which we DO take seriously!), if a formula mak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utiful fractal, it is not wrong. In fact some of the best fractal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re the results of mistakes! Nevertheless, thanks to Kev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us accu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description of "initorbit=" command in Image Calculation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2) for a way to experiment with different orbit intializ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circ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types is from A. K. Dewdney's "Computer Recreations" colu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"Scientific American". It is attributed to John Connet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Minneso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n't tell anyone, but this fractal type is not really a fracta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cinating Moire patterns can be formed by calculating x^2 + y^2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ixel in a piece of the complex plane. After multiplication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factor (the parameter), the number is truncat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and mapped to a color via color = value modulo (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). That is, the integer is divided by the number of colo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is the color index value used.  The resulting imag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actal because all detail is lost after zooming in too far.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ifferent resolution video modes - the results may surprise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9 Plasma Clou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lasm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 ARE real live fractals, even though we didn't know it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. They are generated by a recursive algorithm that randomly pi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corner of a rectangle, and then continues recurs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rtering previous rectangles. Random colors are averaged with tho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er rectangles so that small neighborhoods do not show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, for a smoothed-out, cloud-like effect. The more colors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 supports, the better.  The result, believe it or not,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landscape viewed as a contour map, with colors indic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 elevation.  To see this, save and view with the &lt;3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"3D" Images (p. 64)) and your "cloud" will be conver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ve GOT to try color cycling (p. 14) on these (hit "+" or "-")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n't been hypnotized by the drawing process, the writhing col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o it for sure. We have now implemented subliminal mess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it the user's vulnerable state; their content varies with your b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, politics, gender, accessibility to a Fractint programm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on. A free copy of Microsoft C to the first person who spot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accepts three 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determines how abruptly the colors change. A value of 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bland clouds, while 50 yields very grainy ones. The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etermines whether to use the original algorithm (0)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ne (1). The new one gives the same type of images but dra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ts in a different order. It will let you see what the fin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 like much sooner than the old one.  It will also le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enerate a plasma cloud at a different resolution if the origin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with the new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ird determines whether to use a new seed for generating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(0) or to use the previous seed 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parameter two and three set to ones, the next plasma clou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will be identical to the previous but at whateve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w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ing is ignored, as each plasma-cloud screen is genera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ndom number seed used for each plasma image i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information screen, and can be entered with the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"rseed=" to recreate a particular image. If parameter 2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0 the image will only be recreatable at the original resolu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2 is set to 1 it will be recreatable at any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 is based on the Pascal program distributed by Bret Mulv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PLASMA.ARC. We have ported it to C and integrated it with Fractin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s and animation facilities. This implementation does no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plasma-cloud screens are EXCELLENT starting images for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ndscapes" created with the "3D" commands (p.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0 Lambd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ambda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lambdasine, lambda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, lambdacos, and lambdaexp.  Where we say "lambdasine" or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below, the good reader knows we mean "lambdafn with function=si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calculate the Julia set of the formula lambda*fn(Z)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values of the function "fn", where lambda and Z are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Two values, the real and imaginary parts of lambda,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in the "params=" option.  For the feathery, nested spiral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s and the frost-on-glass patterns of LambdaCosines,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part = 1, and try values for the imaginary part ranging from 0.1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.4 (hint: values near 0.4 have the best patterns). In these rang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set "explodes". For the tongues and blobs of LambdaExponents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al part of 0.379 and an imaginary part of 0.479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-processor used to be almost mandatory: each LambdaSine/Cos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alculates a hyperbolic sine, hyperbolic cosine, a sin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ine (the LambdaExponent iteration "only" requires an exponent, s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sine operation)!  However, Fractint now compute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cendental functions with fast integer math. In a few cases the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is less accurate, so we have kept the old slow floating point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old code, invoke with the float=yes option, and, if you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co-processor, go on a LONG va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1 Mandel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sin|cos|sinh|cosh|exp|log|sqr|...]) is specifi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.  Prior to version 14, these types were mandelsine, mandelc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, mandelcos, and mandelexp. Same comment about our laps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terminology as ab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"pseudo-Mandelbrot" mappings for the LambdaFn (p. 31)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 They map to their corresponding Julia sets via the space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exactly the same fashion as the original M/J set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, they are interesting mainly because of that property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exp set in particular is rather boring). Gene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 "Mandelfn" set, zoom on a likely spot where the colo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rapidly, and hit the spacebar key to plot the Julia se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articula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"FRACTINT TYPE=MANDELFN CORNERS=4.68/4.76/-.03/.03 FUNCTION=COS"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aphic demonstration that we're not taking Mandelbrot's name in v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. We didn't even know these little buggers were here until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ound this a few hours before the version incorpo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s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created images using the lambda or mandel "fn" types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ersion 14, and you wish to update the fractal inform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*.fra" file, simply read the files and save again. You can do th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 via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actint oldfile.fra savename=newfile.gif batch=y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is procedure can convert a version 13 "type=lambdasin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to a version 14 "type=lambdafn function=sin" GIF89a image.  W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promise to keep this "backward compatibility" past version 14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keep the fractal information in your *.fra files accu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commend conversion.  See GIF Save File Format (p. 1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2 Barnsley Mandelbrot/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arnsleym1/.../j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Barnsley has written a fascinating college-level text, "Fract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," on fractal geometry and its graphic applications.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bliography (p. 135).) In it, he applies the principle of the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o more general functions of two complex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incorporated three of Barnsley's examples in Fractint.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 suggests polarized-light microphotographs of minerals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s that are less organic and more crystalline than tho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/J sets. Each example has both a "Mandelbrot" and a "Julia"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between them using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have the same meaning as they do for the "regul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and Julia. For types M1, M2, and M3, they are used to "warp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mage by setting the initial value of Z. For the types J1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3, they are the values of C in the generating formul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ure to try the &lt;O&gt;rbit function while plotting the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3 Barnsley IFS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if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remarkable spin-offs of fractal geometry is the a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encode" realistic images in very small sets of numbers --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set of functions that map a region of two-dimensional space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.  In principle (and increasingly in practice), a scene of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of complexity and detail can be stored as a handful of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ing amazing "compression" ratios... how about a super-VGA ima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est, more than 300,000 pixels at eight bits apiece, from a 1-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ed"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Michael Barnsley and his co-workers at the Georgia Institu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ology are to be thanked for pushing the development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ed function systems (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fractal type, Fractint scans the current IF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 is FRACTINT.IFS, a set of definitions supplied with Fract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FS definitions, then prompts you for the IFS name you wish to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rn and 3dfern are good ones to start with. You can press &lt;F6&gt;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screen if you want to select a different .IFS file you'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some Barnsley IFS values generate images quite a bit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initial (default) screen. Just bring up the zoom box, cente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small image, and hit &lt;Enter&gt; to get a full-scree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number of dots Fractint generates for an IFS imag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pping, you can change the "maximum iterations" parameter on the &lt;X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supports two types of IFS images: 2D and 3D. In order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eciate 3D IFS images, since your monitor is presumably 2D,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rotation, translation, and perspective capabilities. These sh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with the same variables used in Fractint's other 3D faciliti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ir meaning see "Rectangular Coordinate Transformation" (p. 6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nter these values from the command line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xrot/yrot/zrot       (try 30/30/3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=xshift/yshift           (shifts BEFORE applying perspective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viewerposition    (try 20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, entering &lt;I&gt; from main screen will allow you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values. The defaults are the same as for regular 3D, and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mum for 3D IFS. With the 3dfern IFS type,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30/30/30. Note that applying shift when using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the picture -- your "point of view" i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ruly wild variation of 3D may be seen by entering "2" for the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(see "Stereo 3D Viewing" (p. 68)), putting on red/blue "f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", and watching the fern develop with full depth perception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before your ey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USED to be dedicated to Bruce Goren, as a bribe to get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nd us MORE knockout stereo slides of 3D ferns, now that we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it so easy! Bruce, what have you done for us *LATELY* ?? (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dding,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ine in an IFS definition (look at FRACTINT.IFS with your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) contains the parameters for one of the gen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e.g. in FER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b     c    d    e    f    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0    0  .16    0    0   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85   .04 -.04  .85    0  1.6   .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2   -.26  .23  .22    0  1.6   .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.15   .28  .26  .24    0  .44   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lues on each line define a matrix, vector, and probabilit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|     |e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c d|     |f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" values are the probabilities assigned to each function (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it is used), which add up to one. Fractint supports up to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although usually three or four ar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IFS definitions are a bit different.  The name is followed by (3D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file, and each line of the definition contains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: a b c d e f g h i j k l p, defi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   vector  pr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a b c|   |j|     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d e f|   |k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g h i|   |l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xperiment with changes to IFS definitions interactive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ractint's &lt;Z&gt; command.  After selecting an IFS definition, h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Z&gt; to bring up the IFS editor. This editor displays the current IF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, lets you modify them, and lets you save your modified valu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ile which you can then merge into an XXX.IFS file for futur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FDESIGN can be used to design IFS fractals - see F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the points in your IFS fractal in the file ORBITS.RAW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verwritten each time a fractal is generated. The program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ad this file and will let you view the fractal from in any ang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cursor keys. See Acrospin (p. 1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4 Sierpinski Gas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sierpinsk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pre-Mandelbrot classic, this one found by W. Sierpinski a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ld War I. It is generated by dividing a triangle into four congru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er triangles, doing the same to each of them, and so on, yea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o infinity. (Notice how hard we try to avoid re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terating"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of the interior triangles as "holes", they occupy mo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f the total area, while the "solid" portion becomes as hopeless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ile as that gasket you HAD to remove without damaging it --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at Sunday afternoon when all the parts stores were closed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three-dimensional equivalent using nested tetrahedrons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iangles, but it generates too much pyramid power to be saf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ash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o parameters for this type. We were able to implement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routines, so it runs fairly quickly even without an F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5 Quartic Mandelbrot/Ju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del4/julia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the moral equivalent of the original M and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except that they use the formula Z(n+1) = Z(n)^4 + C, which ad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pseudo-symmetries to the plots. The "Mandel4" set map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4" set via -- surprise! -- the spacebar toggle. The M4 set is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oring at first (the area between the "inside" and the "outside"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is pretty thin, and it tends to take a few zooms to get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sections), but it looks nice once you get there.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look nice right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owers, like Z(n)^3 or Z(n)^7, work in exactly the same fash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d this one only because we're lazy, and Z(n)^4 = (Z(n)^2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6 Distance Estim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istest=nnn/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sed to be type=demm and type=demj.  These types have not died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only hiding!  They are equivalent to the mandel and julia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istest=" option selected with a predetermi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(p. 56) can be used to produc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images of M and J sets, especially suitable for print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some *.fra files made with the old types demm/demj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nvert them to the new form.  See the Mandelfn (p. 32)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irections to carry out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7 Pickover Mandelbrot/Julia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nfn+zsqrd/julfn+zsqrd, manzpowr/julzpowr, manzzpwr/julzzpw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/julfn+exp - formerly included man/julsinzsq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/julsinexp which have now been generaliz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ypes have been explored by Clifford A. Pickover, of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mas J. Watson Research center. As implemented in Fractint,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ular Mandelbrot/Julia set pairs that may be plotted with or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biomorph" (p. 60) option Pickover used to create organic-loo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es (see below). These types are produced with formulas buil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z^z, z^n, sin(z), and e^z for complex z.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ower" or "pwr" in their name have an exponent value as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For example, type=manzpower params=0/0/2 is our old fri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al Mandelbrot, and type=manzpower params=0/0/4 is the Quar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. Other values of the exponent give still other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se WERE the original "biomorph" types, we should gi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. 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type=manfn+zsqrd biomorph=0 corners=-8/8/-6/6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a big biomorph digesting little biomorp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8 Pickover Popco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opcorn/popcornju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other Pickover idea. This one computes and plots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ynamic system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 - h*sin(y(n)+tan(3*y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y(n) - h*sin(x(n)+tan(3*x(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initializers x(0) and y(0) equal to ALL the complex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"corners" values, and h=.01.  ALL these orbi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ed, resulting in "popcorn" effect.  You may want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 value less than normal - Pickover recommends a value of 50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onus, type=popcornjul shows the Julia set generated by thes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with the usual escape-time coloring. Turn on orbit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"O" command, and as you watch the orbit pattern you may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insight as to where the popcorn comes from. Although you can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otate popcorn, the results may not be what you'd expect, du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imposing of orbits and arbitrary use of color. Just for fu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 type popcornjul, which is the plain old Julia set calcula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formul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9 Peterson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rksmandel, marksjulia, cmplxmarksmand, cmplxmarksju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, tim's_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contributions of Mark Peterson. MarksMande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are two families of fractal types that are linked in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ner as the classic Mandelbrot/Julia sets: each MarksMandel set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mapping into the MarksJulia sets, and is link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bar toggle. The basic equation for these sets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lambda^n) * Z(n)^2) + lambda where Z(0) = 0.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(x + iy) for MarksMandel. For MarksJulia, Z(0) = (x + iy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is a constant (taken from the MarksMandel spacebar toggl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method is used). The exponent is a positive integer or a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We call these "families" because each value of the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s a different MarksMandel set, which turns out to be a kind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ygon with (exponent+1) sides. The exponent value is the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, after the "initialization warping" values. Typical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null warping values, and specify the exponent with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"PARAMS=0/0/4", which creates an unwarped, pentagonal MarksMan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ocess of coding MarksMandelPwr formula type, Tim Wegner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ype "tim's_error" after making an interesting coding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0 U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un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terson variation began with curiosity about other "Newton-sty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ximation processes. A simple o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= (x * x) + (y * y); y = (2 - One) * x;   x = (2 - One) *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s the fractal called U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interesting features is the "ghost lines." The iteration 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s out when it reaches the number 1 to within the resolu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ixel. When you zoom a section of the image, the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on is adjusted, causing some lines to become thinner and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line in Unity that forms a perfect circle: the one at a rad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1 from the origin. This line is actually infinitely thin. Zoom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veals only a thinner line, up (down?) to the limit of accurac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gorithm. The same thing happens with other lines in the frac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those around |x| = |y| = (1/2)^(1/2) = .70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some other tortuous approximations using the TEST stub (p. 44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us know what you come up with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1 Scott Taylor / Lee Skinner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n(z*z), fn*fn, fn*z+z, fn+fn, sqr(1/fn), sqr(fn), spid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, manow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f Fractint's faithful users went bonkers when we introduc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mula" type, and came up with all kinds of variations on escape-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using trig functions.  We decided to put them in as reg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, but there were just too many! So we defined the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functions and let you, the, overwhelmed user, specify w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should be! Thus Scott Taylor's "z = sin(z) + z^2" formula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w the "fn+fn" regular type, and EITHER function can be one of si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, tan, cotan, sinh, cosh, tanh, cotanh, exp, log, sqr, recip, id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osxx.  Plus we give you 4 parameters to set,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efficients of the two functions!  Thus the innocent-looking "fn+f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really 66 different types in disguise, not counting the da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e by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informs us that you should not judge fractals by their "oute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ance. For example, the images produced by z = sin(z) + z^2 and z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(z) - z^2 look very similar, but are different when you zoo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2 Kam To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kamtorus, kamtorus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is created by superimposing orbits generated by a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, with a variable incremented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ach orbit, 'orbit' is incremented by a step size.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ngle "a", step size for incrementing 'orbit', stop valu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rbit', and points per orbit. Try this with a stop value of 5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x for some weird fractal music (ok, ok, fractal noise)!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the KAM Torus head into some chaotic territory that Scot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ylor wanted to hide from you by setting the defaults the way he di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now we have revealed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D variant is created by treating 'orbit' as the z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both variants, you can adjust the "maxiter" value (&lt;X&gt;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or parameter maxiter=) to change the number of orbits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3 Bifur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bif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nder of fractal geometry is that such complex forms can ari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simple generating processes. A parallel surprise has emerg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y of dynamical systems: that simple, deterministic equa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ield chaotic behavior, in which the system never settles down to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dy state or even a periodic loop. Often such systems behave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a certain level of some controlling parameter, then go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ition in which there are two possible solutions, then fou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a chaotic array of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merged many years ago in biological models of population grow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(highly over-simplified) model in which the rate of grow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ly a function of the size of the current pop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Population =  Growth Rate * Old Population * (1 - Old Popul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population is normalized to be between 0 and 1. At growth r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ss than 200 percent, this model is stable: for any starting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several generations the population settles down to a stable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for rates over 200 percent, the equation's curve spli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ifurcates" into two discrete solutions, then four, and soon be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bifurcation illustrates this model. (Although it's now consider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ne for real populations, it helped get people thinking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otic systems.) The horizontal axis represents growth rates, from 1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 (far left) to 400 percent; the vertical axis norm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values, from 0 to 4/3. Notice that within the chaotic reg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narrow bands where there is a small, odd number of s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It turns out that the geometry of this branching is fracta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in where changing pixel colors look suspicious, and 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arameters apply to bifurcations: Filter Cycles and Seed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(default 1000) is the number of iterations to be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plotting maxiter population values. This gives the iteratio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tle into the characteristic patterns that constitu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diagram, and results in a clean-looking plot. 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lower values produces interesting results too. Set Filter Cyc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1 for an unfilter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(default 0.66) is the initial population valu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ll others are calculated. For filtered maps the final im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pendent of Seed Population value in the valid range (0.0 &lt; S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&lt; 1.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d Population becomes effective in unfiltered maps - try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Cycles to 1 (unfiltered) and Seed Population to 0.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PARAMS=1/.001" on the command line). This results in a map overl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ice curves. Each Seed Population value results in a differen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ur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ormulae can be used to produce bifurcations.  Mitchel Feigenba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died lots of bifurcations in the mid-70's, using a HP-65 calcul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BM PCs, Fractals, and Fractint, were all Sci-Fi then !). He stud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bifurcations occurred, for the formula r*p*(1-p),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  He found that the ratios of lengths of adjacent 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 were four and a bit.  These ratios vary, but,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th rate increases, they tend to a limit of 4.669+.  This helped h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s where bifurcation points would be, and saved lots of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he studied bifurcations of r*sin(PI*p) he found a similar patte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not surprising in itself.  However, 4.669+ popped out,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ormulae, same number ?  Now, THAT's surprising !  He tr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ther formulae and ALWAYS got 4.669+ - Hot Damn !!!  So hot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t, that he phoned home and told his Mom it would make him Famous !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went on to tell other scientists.  The rest is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t has been conjectured that if Feigenbaum had a copy of Fractin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t to study bifurcations, he may never have found his Number,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became obvious from long perusal of hand-written lists of valu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distraction of wild color-cycling effects 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w know that this number is as universal as PI or E. It appea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uations ranging from fluid-flow turbulence, electronic oscill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mical reactions, and even the Mandelbrot Set - yup, fraid s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dding" of the Mandelbrot Set along the negative real axis occur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vals determined by Feigenbaum's Number, 4.669201660910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make direct use of the Feigenbaum Number (YET !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t does now reflect the fact that there is a whole sub-spe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ifurcation-type fractals.  Those implemented to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ormulae, (writing P for pop[n+1] and p for pop[n]) a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urcation   P =  p + r*p*(1-p)      Verhulst Bifur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lambda     P =      r*p*(1-p)      Real equivalent of Lambda S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+sinpi     P =  p + r*sin(PI*p)    Population scenario based on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=sinpi     P =      r*sin(PI*p)    ...Feigenbaum's second formul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fstewart    P =      r*p*p - 1      Stewart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a while for bifurcations to appear here, despite them being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entury old, and intimately related to chaotic systems. However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w truly alive and well in Fract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4 Orbit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are generated by plotting an orbit path in two or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orenz Attractors (p. 41), Rossler Attractors (p. 42), He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(p. 42), Pickover Attractors (p. 43), Gingerbreadm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43), and Martin Attractors (p. 4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jectory for these types can be saved in the file ORBITS.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voking Fractint with the "orbitsave=yes" command-line option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ill be overwritten each time you generate a new fractal, so r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f you want to save it.  A nifty program called Acrospin can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and rapidly rotate them in 3-D - see Acrospin (p. 13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5 Lorenz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orenz/lorenz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orenz Attractor" is a "simple" set of three determinis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developed by Edward Lorenz while studying the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ability of weather patterns.  The weather forecaster's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 is that even very tiny changes in initial patterns ("the b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butterfly's wings" - the official term is "sensitive depend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") eventually reduces the best weather foreca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b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is the plot of the orbit of a dynamic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sting of three first order non-linear differential equation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 to the differential equation is vector-valued function o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.  If you think of the variable as time, the solution trac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.  The orbit is made up of two spirals at an angle to each oth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dimensions. We change the orbit color as time goes on to ad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tle dazzle to the image.  The equ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x/dt = -a*x + a*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y/dt =  b*x - y   -z*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z/dt = -c*z + x*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olve these differential equations approximately using a method kn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first order taylor series.  Calculus teachers everywhe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us for saying this, but you treat the notation for the deriv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x/dt as though it really is a fraction, with "dx" the small change in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ppens when the time changes "dt".  So multiply through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s by dt, and you will have the change in the orbit for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step. We add these changes to the old vector to get the new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one step. This gives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+ (-a*x*dt) + (a*y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(b*x*dt) - (y*dt) - (z*x*d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(-c*z*dt) + (x*y*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values: dt = .02, a = 5, b = 15, c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nnect the successive points with a line, project the result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onto the screen, and voila! The Lorenz Attrac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added two versions of the Lorenz Attractor.  "Type=lorenz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attractor as seen in everyday 2D.  "Type=lorenz3d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set of equations with the added twist that the results are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our perspective 3D routines, so that you get to view i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angles (you can modify your perspective "on the fly"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I&gt; command.)  If you set the "stereo" option to "2",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/blue funny glasses on, you will see the attractor orbit with dep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the default perspective values (x = 60, y = 30, z = 0) aren'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ones to use for fun Lorenz Attractor viewing.  Experiment a bi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 rotation values of 0/0/0 and then change to 20/0/0 and 40/0/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e the attractor from different angles.- and while you're at it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zero perspective point Try 100 and see what happens when you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inside* the Lorenz orbits.  Here comes one - Duck!  While you ar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turn on the sound with the "X". This way you'll at least hear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Lorenz attractors can be created using different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r parameters are used. The first is the time-step (dt).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.02. A smaller value makes the plotting go slower; a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is faster but rougher. A line is drawn to connect successiv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.  The 2nd, third, and fourth parameters are coefficients 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tial equation (a, b, and c). The default values are 5, 15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1.  Try changing these a little at a time to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6 Rossl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rossler3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is named after the German Otto Rossler, a non-practi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dical doctor who approached chaos with a bemusedly philosop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itude.  He would see strange attractors as philosophical objects.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namesake looks like a band of ribbon with a fold in it. All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y is we used the same calculus-teacher-defeating tric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ying the equations by "dt" to solve the differential equ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the orbit.  This time we will skip straight to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- if you followed what we did above with type Lorenz (p. 4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reverse engineer the differential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x - y*dt -   z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y + x*dt + a*y*d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z + b*dt + x*z*dt - c*z*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 dt = .04, a = .2, b = .2, c = 5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7 Heno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en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el Henon was an astronomer at Nice observatory in southern Fra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came to the subject of fractals via investigations of the orbi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ronomical objects.  The strange attractor most often link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's name comes not from a differential equation, but from the wor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iscrete mathematics - difference equations. The Henon map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of a very simple dynamic system that exhibits strange behavi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 traces out a characteristic banana shape, but on cl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pection, the shape is made up of thicker and thinner parts. 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, the thicker bands resolve to still other thick and 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.  And so it goes forever! The equations that generat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nge pattern perform the mathematical equivalent of rep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tching and folding,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 1 + y - a*x*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 b*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s are a=1.4 and b=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8 Pickover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picko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A. Pickover of the IBM Thomas J. Watson Research center is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reative source for fractals that we attach his name to this on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great trepidation.  Probably tomorrow he'll come up with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and we'll be back to square one trying to figure out a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is the three dimensional orbit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sin(a*y) - z*cos(b*x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z*sin(c*x) - cos(d*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new = sin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parameters are: a = 2.24, b = .43, c = -.65, d = -2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9 Gingerbread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gingerbreadm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imple fractal is a charming example stolen from "Sc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mages", p. 1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new = 1 - y + |x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new =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x and y values are set by parameters, defaults x=-.1, y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0 Martin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hopalong/mar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 types are from A. K. Dewdney's "Computer Recrea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in "Scientific American". They are attributed to Barry Mart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on University in Birmingham, Alaba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is an "orbit" type fractal like lorenz. The image is ob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terating this formula after setting z(0) = y(0) = 0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 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a, b, and c. The function "sign()"  returns 1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positive, -1 if argument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ractal continues to develop in surprising ways after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Martin fractal is simpler. The iterated formula is: x(n+1)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) - sin(x(n)) y(n+1) = a - x(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neter is "a". Try values near the number p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stub that we (and you!) use for trying out new fractal 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ype=test" fractals make use of Fractint's structure and fea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code is in the routine 'testpt()' (located in the small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ESTPT.C) to determine the color of a particular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fractal type that you believe would fit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int, just rewrite the C function in TESTPT.C (or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unction there, which is a simple M-set implementation)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lgorithm that computes a color based on a point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get it working, send your code to one of the authors and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just add it to the next release of Fractint, with full cred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. Our criteria are: 1) an interesting image and 2)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ly different from types already supported. (Bribery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. THIS author is completely honest, but I don't trust thos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s.) Be sure to include an explanation of your algorithm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supported, preferably formatted as you see here to simpl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ing it into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2 Formu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formul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"roll-your-own" fractal interpreter - you don't even ne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a "type=formula" fractal, you first need a text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(there's a sample file - FRACTINT.FRM - include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).  When you select the "formula" fractal type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s the current formula file (default is FRACTINT.FRM) for formula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ompts you for the formula name you wish to run.  After promp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y parameters, the formula is parsed for syntax errors and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is generated. If you want to use a different formula file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 when you are prompted to select a formul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mmand-line options that work with type=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"formulafile=" and "formulaname="), useful when you are using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ocumentation is supplied by Mark Peterson, who wro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interpr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fractals allow you to create your own fractal formula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elbrot(XAXIS) { z = Pixel:  z = sqr(z) + pixel, |z| &lt;= 4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|          |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Symmetry    Initial         Iteration       Bail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dition                       Criter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conditions are set, then the iterations performed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criteria is true or 'z' turns into a periodic loop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are created automatically by their usage and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.  If you declare 'v = 2' then the variable 'v'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with an imaginary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Variables (x, 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             used for periodicity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             parameters 1 and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2             parameters 3 and 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xel         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Sqr        Modulus from the last sqr()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           Complex rando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  sin(), cos(), sinh(), cosh(), cosxx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(), cotan(), tanh(), cotanh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qr, log(), exp(), abs(), conj(), real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ag(), flip(), fn1(), fn2(), fn3(), fn4(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rand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  - (negation), ^ (pow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         * (multiplication), / (divi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         + (addition), - (subtra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         = (assignmen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         &lt; (less than), &lt;= (less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(greater than), &gt;= (greater than or equal t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 (equal to), != (not equal t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         &amp;&amp; (logical AND), || (logical 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may be overridden by use of parenthesis.  Note the modu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d operator |z| is also parenthetic and always sets the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 to zero.  This means 'c * |z - 4|' first subtracts 4 from z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s the modulus squared then multiplies times 'c'.  Ne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us squared operators require overriding parenthe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* |z + (|pixel|)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fn1(...) to fn4(...) are variable functions - when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prompted at run time (on the &lt;Z&gt; screen) to specify o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, cos, sinh, cosh, exp, log, sqr, etc. for each required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s are performed using either integer or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depending on the &lt;F&gt; floating point toggle.  If you do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 FPU then type MPC math is performed in lieu of tradi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rand' predefined variable is changed with each iteration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 with the real and imaginary components containing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zero and 1. Use the srand() function to initialize th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to a consistant random number sequence.  If a formula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the srand() function, then the formula compiler will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ime to initialize the sequence.  This could cause a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o be generated each time the formula is used depending on h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when using integer math there is a limited dynamic ran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hat you think may be a fractal could really be just a limit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ger math range.  God may work with integers, but His dynam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is many orders of magnitude greater than our puny 32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!  Always verify with the floating point &lt;F&gt;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3 Julibr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julibr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ocumentation is supplied by Mark Peterson, who "invente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ulibrot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very close relationship between the Mandelbrot set and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f the same equation.  To draw a Julia set you take the bas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tion and vary the initial value according to the two dimens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leaving the constant untouched.  This method diagram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 of the equation, 'x' and 'iy', which I refer to as the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0) = screen coordinate (x + i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1) = (z(0) * z(0)) + c, where c = (a + i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2) = (z(1) * z(0))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3) =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brot set is a composite of all the Julia sets.  If you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nter pixel of each Julia set and plot it on the screen 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the value of c, a + ib, then you have the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0)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1) = (z(0) * z(0)) + c, where c = screen coordinate (a + ib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2) = (z(1) * z(1)) +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(3) =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refer to the 'a' and 'ib' components of 'c' as the Mandelbrot 'x'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2 dimensional Julia sets correspond to a single point on th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Mandelbrot set, making a total of 4 dimension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ur equation.  Visualizing 4 dimensional object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icult as it may sound at first if you consider we live in a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world.  The room around you is three dimensions and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 text you are moving through the fourth dimension of time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verything around your are 4 dimensional objects - which is to say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objects moving through time.  We can think of the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s of our equation in the same manner, this is as a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object evolving over time - sort of a 3 dimensional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ie.  The fun part of it is you get to pick the dimension represe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struct the 4 dimensional object into something you can view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 you start with the simple 2 dimensions of the Julia s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treat the two Julia dimensions as the spatial dimensions of h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dth, and the Mandelbrot 'y' dimension as the third spa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 of depth.  This leaves the Mandelbrot 'x' dimension as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 the Julia set associated with the Mandelbrot coordinate (-.83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.25), but instead of setting the color according to the iteration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bailed out on, make it a two color drawing where the pixels are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eration levels less than 30, and another color for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greater than or equal to 30.  Now increment the Mandelbrot 'y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 by a little bit, say (-.83, -.2485), and draw another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in the same manner using a different color for bailout values of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greater.  Continue doing this until you reach (-.83, .25).  You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three dimensional representation of the equation at time -.83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the same drawings for points in time before and after -.8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struct a 3 dimensional movie of the equa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sentially is a full 4 dimension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Julibrot fractal available with this release of Fracti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tial dimensions of height and width are always the Julia dimens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mension of depth is determined by the Mandelbrot coordinate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consider the dimension of depth as the line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points.  To draw the image in our previous example you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'From Mandelbrot' to (-.83, .25) and the 'To Mandelbrot' as (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83, -.25).  If you set the number of 'z' pixels to 128 the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raw the 128 Julia sets found between Mandelbrot points (-.83, .2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(-.83, -.25).  To speed things up the program does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 ALL the coordinates of the Julia sets.  It starts with th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a the Julia set closest to the observer and moves in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it either reaches the required bailout or the limit to the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depth.  Zooming can be done in the same manner as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The visual effect (with other values unchanged) i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the boxed section under a pair of magnifying g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ble associated with penetration level is the level of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you decide to make the fractal solid.  In other words all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s less than the penetration level are considered to be transpar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ose equal or greater to be opaque.  The farther away the appa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is the dimmer 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der of the parameters are needed to construct the red/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so that the fractal appears with the desired depth and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z' location.  With the origin set to 8 inches beyond the screen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pth of the fractal at 8 inches the default fractal will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at 4 inches beyond the screen and extend to 12 inches i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balls are 2.5 inches apart and located at a distance of 24 inch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screen.  The screen dimensions provide the referenc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human eye blue appears brighter than red.  The Blue:Red rati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compensate for this fact.  If the image appears reddish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asses raise this value until the image appears to be in shad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y.  If it appears bluish lower the ratio.  Julibrots can onl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in 256 red/blue colors for viewing in either stereo-graph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ed/blue funny glasses) or gray-scaled.  Fractint automatically 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GLASSES1.MAP or ALTERN.MAP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4 Diffusion Limited Aggreg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diffu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ype begins with a single point in the center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move around randomly until coming into contac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point, at which time their locations are fixed and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 randomly.  This process repeats until the fractals reach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screen.  Use the show orbits function to see the point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unfortunate problem is that on a large screen, this proces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take eons.  To speed things up, the points are restric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around the initial point.  The first and only parameter to diffu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s the size of the border between the fractal and the 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.  If you make this number small, the fractal will look more so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be generated more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was inspired by a Scientific American article a coup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s back which includes actual pictures of real physical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behav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drian Mariano for providing the diffusion cod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5 Magnetic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magnet1m/.../magnet2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use formulae derived from the study of hierarch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tices, in the context of magnetic renormalisation transform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kinda stuff is useful in an area of theoretical physics that de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agnetic phase-transitions (predicting at which temperatu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substance will be magnetic, or non-magnetic).  In an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arify the results obtained for Real temperatures (the kind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 can feel), the study moved into the realm of Complex Numb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ming to spot Real phase-transitions by finding the interse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representing Complex phase-transitions with the Real Axi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eople to try this were two physicists called Yang and Lee,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und the situation a bit more complex than first expected, as the ph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for Complex temperatures are (surprise!)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technical (?) background you're getting here!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details (are you SERIOUS ?!) read "The Beauty of Fractals"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nderstand it all, you might like to re-write this section,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tart your new job as a professor of theoretical physic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ractint terms, the important bits of the above are "Fractal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plex Numbers", "Formulae", and "The Beauty of Fractals".  Lif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straight out of the Book and iterating them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plane (just like the Mandelbrot set) produces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ulae are a bit more complicated than the Z^2+C us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, that's all.  They are 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Z^2 + (C-1)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1 : |  -------------  | ^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2*Z + (C-2)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 Z^3 + 3*(C-1)*Z + (C-1)*(C-2)   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2 : |  ---------------------------------------  | ^ 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3*(Z^2) + 3*(C-2)*Z + (C-1)*(C-2) - 1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n't quite as horrific as they look (oh yeah ?!) as they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 two variables (Z and C), but cubing things, doing divisio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ually squaring the result (all in Complex Numbers) don't exa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 S-p-e-e-d !  These are NOT the fastest fractals in Fracti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might expect, for both formulae there is a singl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-type set (magnet1m, magnet2m) and an infinit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Julia-type sets (magnet1j, magnet2j), with the usual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corresponding Ms and Js via the spac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ancy delving into the Julia-types by hand, you will be promp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Real and Imaginary parts of the parameter denoted by 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is symmetrical about the Real axis (and therefore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gets drawn in half the usual time) if you specify a value of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maginary part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istorical Note:  Another complication (besides the formula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these fractal types was that they all have a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(1.0 + 0.0i), as well as the usual one (Infinity).  This f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urred the development of Finite Attractor logic in Fractint. 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de you can still generate these fractals, but you usually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pretty boring image that is mostly deep blue "lake", courtes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standard Periodicity Logic (p. 109).  See Finite Attr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22) for more information on this aspect of Fractin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Magnetic type documentation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6 L-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ractals are constructed from line segments using rules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rawing commands.  Starting with an initial string, the axio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applied a specified number of times, to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command string which is used to draw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type=formula fractals, this type requires a separate dat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file, FRACTINT.L, is included with this distribution. 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ype lsystem, the current lsystem file is read and you are as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lsystem name you wish to run. Press &lt;F6&gt; at this poi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 a different lsystem file. After selecting an lsystem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ked for one parameter - the "order", or number of times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ransformation rules.  It is wise to start with small or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ize of the substituted command string grows exponent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 is very easy to exceed your resolution.  (Higher orders t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to generate too.)  The command line options "lname=" and "lfile=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over-ride the default file name and lsystem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L-System entry in the file contains a specification of th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xiom, and the transformation rules.  Each item must appear on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line and each line must be less than 1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"angle n" sets the angle to 360/n degrees; n must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greater than two and less than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xiom string" defines the axi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are specified as "a=string" and convert the si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'a' into "string."  If more than one rule is specified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haracter all of the strings will be added together.  This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ransformations longer than the 160 character lim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 rules may operate on any characters except space, tab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}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information after a ; (semi-colon) on a line is treat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 sample l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{         ; Name of lsystem, { indicates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 8        ; Specify the angle increment to 45 degre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xiom FX       ; Starting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=             ; First rule:  Delete '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=+FX--FY+     ; Change 'y' into  "+fx--fy+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=-FX++FY-     ; Similar transformation on 'x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               ; final } indicates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drawing command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Move forward (without dra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In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ecrease 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Try to turn 180 degrees. (If angle is odd, the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 largest possible turn less than 180 degr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increment angle by the user specified angle value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 when possible because they are fast. If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exibility is needed, use the following commands which kee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separate angle pointer which is specified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  Draw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Move for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 Increase angle nn degre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n Decrease angle n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ontro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nn Select color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n Increment color by 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nn decrement color by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   Reverse directions (Switch meanings of +, - and , /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nnn  Multiply line segment size by n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may be a plain number, or may be preceded b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for inverse, or Q for square ro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.g.  @IQ2 divides size by the square root of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    Push.  Stores current angle and position on a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]     Pop.  Return to location of last p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characters are perfectly legal in command strings. 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d for drawing purposes, but can be used to achiev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7 Lyapunov Frac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ype=lyapuno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furcation fractal illustrates what happens in a simple pop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as the growth rate increases.  The Lyapunov fractal expan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into two dimensions by letting the growth rate vary in a period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between two values.  Each pair of growth rates is run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tic population model and a value called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for each pair and is plotted. The Lyapunov Expon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 by adding up log | r -2*r*x| over many cycl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 and dividing by the number of cycles. Negative Lyapuno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s indicate a stable periodic behavior and are plotted in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Lyapunov exponents indicate chaos and are colored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arameter.  Each possible periodic sequence yields a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ace to explore.  The Order parameter selects a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 0 represents the sequence ab which alternate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values of the growth parameter.  Here is how to calcul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parameter for any desired sequence.  Take your sequence of a'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's and arrange it so that it starts with at least 2 a's and end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It may be necessary to rotate the sequence or swap a's and b'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ke the first a and the last b off the list and replace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aining a with a 1 and each remaining b with a zero. Interpret thi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inary number and convert it into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ample I like sonnets.  A sonnet is a poem with fourteen lin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the following rhyming sequence: abba abba abab cc.  Igno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hyming couplet at the end, let's calculate the Order parameter for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aabbaabab         doesn't start with at least 2 a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bbaabababb         rota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1101010           drop the first and last, replace with 0's and 1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+64+32+8+2 = 6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rder parameter of 618 gives the Lyapunov equivalent of a sonne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w do I make thee, let me count the ways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Seed When two parts of a Lyapunov overlap, which sp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ps which is strongly dependant on the initial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ulation model.  Any changes from using a different starting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0 and 1 may be sub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K. Dewdney Mathematical Recreations Scientific American Sept. 19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oodads, Bells, and Whi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Drawing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asses option" (&lt;X&gt; options screen or "passes=" parameter) sele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pass, dual-pass, or solid-guessing (default) mode. 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es to most fractal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pass mode ("1") draws the screen pixel by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al-pass ("2") generates a "coarse" screen first as a preview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x2-pixel boxes, and then generates the rest of the dots with a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id-guessing ("g") is the default.  It performs from two to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es - more in higher resolution video modes. Its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ss is actually two passes - one pixel per 4x4, 8x8, or 16x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 box is generated, and the guessing logic is applied to fil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s at the next level (2x2, 4x4, or 8x8).  Subsequent passes fil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at the next finer resolution, skipping block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ed by the same color. Solid-guessing can guess wrong, bu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e guesses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y Tracing ("b"), which only works with fractal types (such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, but not the Newton type) that do not contain "island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lors, finds a color "boundary", traces it around the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"blits" in the color over the enclos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seral ("t") is a sort of "super-solid-guessing" optio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cessively divides the image into subsections.  It's actually s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solid-guessing algorithm, but it looks neat, so we left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illcolor=" option in the &lt;X&gt; screen or on the command line set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color to be used by the Boundary Tracing and Tesseral calcul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lling in defined regions. The effect of this is to show of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undaries of the areas delimited by these two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Palette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VGA, MCGA, Super-VGA, 8514/A, XGA, TARGA, or TARGA+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you can save and restore color palettes for use with any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palette onto an existing image, use the &lt;L&gt; command in col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or palette-editing mode.  To save a palette, use the &lt;S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ose modes.  To change the default palette for an entire run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"map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filetype for color-map files is ".MA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lor-maps are ASCII text files set up as a series of RGB trip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(one triplet per line, encoded as the red, green, and blue [RGB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nents of the col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.MAP file color values are in GIF format - values go from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w) to 255 (high), so for a VGA adapter they get divided by 4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stuffed into the VGA's Video-DAC registers (so '6' and '7' end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ring to the same color va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distributed with some sample .MAP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.MAP    the famous "Peterson-Vigneau Pseudo-Grey Sca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S.MAP     for rainy days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OMA.MAP    general purpose, chr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MAP   the VGA start-up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STRM.MAP  general purpose, muted fire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MA1.MAP and GAMMA2.MAP  Lee Crocker's response to ALTERN.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1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SSES2.MAP  used with 3d glasses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EGA.MAP   for EGA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.MAP     shaded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Y.MAP      another grey vari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.MAP      for stereo surface grid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ACHE.MAP  major stripes, by D. Egnor (try cycling and hitting &lt;2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.MAP  Guruka Singh Khalsa's favorite map for plasma "landscap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ON.MAP      a flashy map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NTJET.MAP  high resolution mode PaintJe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YAL.MAP     the royal purple, by Daniel Eg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O.MAP      Monte Davis's contribution to full color ter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CANO.MAP   an explosion of lava, by Daniel 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Autoke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key feature allows you to set up beautiful self-running 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ops". You can set up hypnotic sequences to attract people to a boo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nerate sequences for special effects, to teach how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is don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ample autokey file (DEMO.KEY) and a batch to run it (DEMO.BAT)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 Fractint. Type "demo" at the DOS prompt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record mode is enabled with the command lin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=RECORD". Keystrokes are saved in an intelligible text forma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ile called AUTO.KEY. You can change the file nam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TOKEYNAME=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back is enabled with the parameter "AUTOKEY=PLAY". Playback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using record mode to capture an autokey file, you'll probably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ouch it up using your editor before playing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lines are not necessary but you'll probably find it easi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stand an autokey file if you put each command on a separate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 files can 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d strings. Fractint reads whatever is between the quotes ju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yped it.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" "ifs" issues the "t" (type) command and then enter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s i", "f", and "s" to select the ifs ty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s for function keys used to select a video mode.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-- Function ke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3 --&lt;Shift&gt; and &lt;F3&gt;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keys: ENTER ESC F1 PAGEUP PAGEDOWN HOME END LEFT RIGHT UP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DELETE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&lt;nnn.n&gt; -- wait nnn.n seconds before continu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WAIT -- pause until the current fractal calculation or file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store is finished. This command makes demo files more rob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alculation times depend on the  speed of the machin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 - a "WAIT 10" command may allow enough time to comple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on one machine, but not on another. The record mode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this command - it should be added by hand to the autoke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there is a process that should be allowed to ru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target -- The autokey file continues to be read from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arget". The label can be any word that does not duplicat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.  It must be present somewhere in the autokey file with a col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. 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2 This is executed repeated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is mainly useful for writing continuous loop demonstra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useful when debugging an autokey file, to skip sec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-- A semi-colon indicates that the rest of the line contain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n &lt;Your message here&gt; -- Places a message on the top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nn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Fractint demos can be tricky. Here are some suggestions which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Fractint with "fractint autokeyname=mydemo.key autokey=recor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unique name each time you run so that you don't overwrite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record mode, avoid using the cursor keys to select filenam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s, formula names, etc. Instead, try to type in name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nsure that the exact item you want gets chosen during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he list is different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ware of video mode assumptions. It is safest to build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 for different resolution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the record mode, try to type names quickly, then paus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partway through a name Fractint will break up the str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KEY file. E.g. if you paused in the middle of typing fract00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g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rac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0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arm done, but messy to clean up. Fractint ignores pauses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/2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pause when you want the viewer to see what is happening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one recording, clean up your mydemo.key file. Insert a CALC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ach keystroke which triggers something that take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time (calculating a fractal, restoring a file, sa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comments with ";" to the file so you know what is going 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good idea to use INSERT before a GOTO which restarts the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insert&gt; key resets Fractint as if you exited the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a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an autokey file built for this version of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require some retouching before it works with future releas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  We have no intention of making sure that the same sequ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s will have exactly the same effect from one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the next. That would require pretty much freezing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, and we just love to keep enhanc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Distance Estimator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Phil Wilson's implementation of an alternate method for the 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J sets, based on work by mathematician John Milnor and describ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Science of Fractal Images", p. 198.  While it can take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tage of your color palette, one of the best uses is in prepa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images for a printer.  Using the 1600x1200x2 disk-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HP LaserJet, we have produced pictures of quality equival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ack and white illustrations of the M-set in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ance estimator method widens very thin "strands" which are p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inside" of the set.  Instead of hiding invisibly between pixel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rands are made one pixel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 this option is available with any escape time fractal typ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used is specific to the mandel and julia types - for most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it doesn't do a great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on the distance estimator method with any escape time 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, set the "Distance Estimator" value on the &lt;Y&gt; options screen (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distest=" command line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the distance estimator option to a negative value -nnn en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-tracing mode.  The edge of the set is display as color number nn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works best when the "inside" and "outside" color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t to some other value(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2 color (monochrome) mode, setting to any positive value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 of the set being expanded to include edge point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being displayed in the othe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olor modes, setting to value 1 causes the edge point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using the inside color and the outside points to b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ir usual colors.  Setting to a value greater than one ca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points to be displayed as contours, colored according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.  Use a higher value for narr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bands, a lower value for wider ones.  1000 is a good val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distance estimator parameter ("width factor")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inside of the set which is to be considered as par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.  This value is expressed as a percentage of a pixel wid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use 1 or 2 pass mode with the distance estimator method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missing some of the thin strands made visible by it. 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est quality, "maxiter" should also be set to a high value, say 1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o.  You'll probably also want "inside" set to zero, to get a bl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ing the distance estimator method automatically toggles to flo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mode. When you reset distest back to zero, remember to also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floating point mode if you want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images using the distance estimator method can tak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to calculate even on a fast machine with a coprocessor,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high "maxiter" value is used.  One way of dealing with this i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it turned off while you find and frame an image.  Then hit &lt;B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image information in a parameter file (se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/Restore Commands (p. 19)).  Use an editor to change the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, adding "distest=1", "video=something" to select a hig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monochrome disk-video mode, "maxiter=1000", and "inside=0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e parameter file entry with the &lt;@&gt; command when you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ing your machine for a while (over the weekend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I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years ago there was a brief craze for "anamorphic art":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ed and viewed with the use of a cylindrical mirror, so that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ed weirdly distorted on the canvas but correct in the disto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lection. (This byway of art history may be a useful defense whe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iends and family give you odd looks for staring at fractal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on a C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option performs a related transformation on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. You define the center point and radius of a circ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maps each point inside the circle to a correspond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, and vice-versa. This is known to mathematicians as inve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if you want to get precise, "everting") the plane, and is some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contemplate without getting a headache. John Milnor (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 in connection with the Distance Estimator Method (p. 56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his name in the 1950s with a method for everting a seve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sphere, so we have a lot of catching u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if a point inside the circle is 1/3 of the way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to the radius, it is mapped to a point along the same rad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but at a distance of (3 * radius) from the origin. An out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at 4 times the radius is mapped inside at 1/4 the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ion parameters on the &lt;Y&gt; options screen allow entr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 and center coordinates of the inversion circle. A default ch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-1 sets the radius at 1/6 the smaller dimension o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on the screen.  The default values for Xcenter and Ycente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ordinates currently mapped to the cent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one out with a Newton (p. 28) plot, so its radial "spok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ive you something to hang on to. Plot a Newton-method image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version radius to 1, with default center coordinat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 "explodes" to the periph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ing through a circle not centered on the origin produces bizar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that we're not even going to try to describe. Aren't compu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Decom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remember that most fractal types are calculated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function of a complex number, producing another complex numb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either the number exceeds some pre-defined "bailout" value,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limit is reached. The pixel corresponding to th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is then colored based on the result of that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composition option ("decomp=", on the &lt;X&gt; screen) toggl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coloring protocol.  Here the points are color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quadrant of the complex plane (negative real/positive imagina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real/positive imaginary, etc.) the final value is in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4 as the parameter, points ending up in each quadrant are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own color; if 2 (binary decomposition), points in altern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drants are given 2 alternating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sult is a kind of warped checkerboard coloring, even in area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ordinarily be part of a single contour. Remember, for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oints whose final values exceed 2 (by any amount) after, say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are normally the same color; under decomposition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s [bailout-value] iterations and then colors according to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final value falls on the complex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decomposition, a higher bailout value will give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plot, at some expense in speed.  You might want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 value (in the parameters prompt following selection of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; present for most but not all types) to a higher value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.  A value of about 50 is a good compromise for M/J s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Logarithmic Palettes and Color R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maps iterations to colors 1:1. I.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or a fractal "escapes" (exceeds the bailout value) after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, the pixel is colored as color number N. If N is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 available, it wraps around. So, if you are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color video mode, and you are using the default maximum it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of 150, your image will run through the 16-color palette 150/16 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75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use Logarithmic palettes, the entire range of iteration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ompressed to map to one span of the color range.  This resul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tacularly different images if you are using a high iteration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 the current iteration maximum of 32000 and are zooming in o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near a "lakel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compressed palette in a 256 color mode, we sugges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colors from the usual defaults.  The last few colors in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VGA color map are black.  This results in points nearest the "lak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earing into a single dark band, with little contrast from the blue (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) l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has a number of types of compressed palette, selec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og Palette" line on the &lt;X&gt; screen, or by the "logmap=" command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1: for standard logarithmic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1: "old" logarithmic palette. This variant was the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Fractint 14.0. It differs from logmap=1 in tha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are not used - logmap=1 "spreads" low color number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by logmap=-1's pure logarithmic mapping so that all colo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N (&gt;1): Same as logmap=1, but starting from iteration count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with iteration counts less than N are mapped to color 1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when zooming in an area near the lake where no poin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have low iteration counts - it makes use of the low colo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otherwise be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map=-N (&lt;-1): Similar to logmap=N, but uses a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e colors instead of a logarithmic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to change the 1:1 mapping of iteration counts to colo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RANGES=" parameter.  It has the 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aa/bb/cc/dd/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counts up to and including the first value are mapped to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0, up to and including the second value to color number 1, and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The values must be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gative value can be specified for "striping". The negativ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a stripe width, the value following it specifies the limi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riped range.  Two alternating colors are used within the strip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S=0/10/30/-5/65/79/32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xample maps iteration counts to colo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  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unused (formula always iterates at least o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1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11 to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31 to 35, 41 to 45, 51 to 55, and 61 to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36 to 40, 46 to 50, and 56 to 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66 to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80 and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maximum value in a RANGES parameter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Biomor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Decomposition (p. 58) are the "biomorphs" inven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fford Pickover, and discussed by A. K. Dewdney in the July 19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cientific American", page 110.  These are so-named becaus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ing scheme makes many fractals look like one-celled animal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ea is simple.  The escape-time algorithm terminates an it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when the size of the orbit value exceeds a predetermined bail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Normally the pixel corresponding to that orbit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iteration when bailout happened. To create biomorp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modified so that if EITHER the real OR the imaginary com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LESS than the bailout, then the pixel is set to the "biomorph" col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is a bit better with higher bailout values: the bailou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set to 100 when this option is in effect.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alues with the "bailout=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omorph option is turned on via the "biomorph=nnn" command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(where "nnn" is the color to use on the affected pixels). 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ing to Julia sets, the default corners are three times bigg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to allow seeing the biomorph appendages. Does not work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- in particular it fails with any of the mandelsine fami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stuck with monochrome graphics, try it - works gre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wo-color modes. Try it with the marksmandel and marks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Continuous Pot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is option can only be used with 25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images are usually calculated by the "level set"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ing bands of color corresponding to regions where the calc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the same value. When "3D" transformed (see "3D" Images (p. 64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images other than plasma clouds are like terraced landscapes: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rface is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the best results with the "illuminated" 3D fill options 5 and 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ernative approach that yields continuous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potential is approximated by calcul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tential =  log(modulus)/2^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"modulus" is the orbit value (magnitude of the complex numb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modulus bailout was exceeded, at the "iterations" it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s mud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unately, you don't have to understand all the details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a few points to understand. First, Fractint's criter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ting a fractal calculation, the "modulus bailout value", is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4.  Continuous potential is inaccurate at such a lo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d news is that the integer math which makes the "mandel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julia" types so fast imposes a hard-wired maximum value of 127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make interesting images from those types, though, so don't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 You will see "ridges" in the "hillsides." Some folks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ood news is that the other fractal types, particular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enerally slower) floating point algorithms, have no such limit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 better news is that there is a floating-point algorithm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ndel" and "julia" types.  To force the use of a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, use Fractint with the "FLOAT=YES" command-line toggle.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ew fractal types like plasma clouds, the Barnsley IFS 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st" are unaffected by this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for continuous potential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are present on the &lt;Y&gt;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color" is the color corresponding to zero potential, which plot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mountain. Generally this should be set to one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colors, i.e. usually 255. Remember that the last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of the default IBM VGA palette are BLACK, so you won't se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eally getting unless you change to a different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lope" affects how rapidly the colors change -- the slop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untains" created in 3D. If this is too low, the palett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ver all the potential values and large areas will be black. If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 high, the range of colors in the picture will be much les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se available.  There is no easy way to predict in advance wha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odulus" is the bailout value used to determine when an orb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scaped". Larger values give more accurate and smoother potential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500 gives excellent results. As noted, this value must be &lt;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integer fractal types (if you select a higher number, they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12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6bit":  If you transform a continuous potential image to 3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ination modes 5 and 6 will work fine, but the colors will loo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granular. This is because even with 256 colors, the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is being truncated to integers. The "16bit" option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n extra 8 bits of goodness to each stored pixel, for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er result when transforming to 3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visible behavior is unchanged when 16bit is enabled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lid guessing and boundary tracing are not used. But when you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generated with 16bit continuous potentia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aved file is a fair bit lar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ractint names the file with a .POT extension instead of .GIF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n't specify an extension in "savenam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image can be used as input to a subsequent &lt;3&gt; command to g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d smoother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you happen to view the saved image with a GIF viewer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, you'll find that it is twice as wide as it i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(Guess where the extra goodness was stored!) Though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ructurally legal GIF files the double-width business made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ey should perhaps not be called GIF - hence the .POT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16bit (.POT) file can be converted to an ordinary 8 bit GIF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R&gt;estoring it, changing "16bit" to "no" on the &lt;Y&gt; options screen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find with 16bit continuous potential that there's a long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start of an image, and disk activity during calculation.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ts disk-video cache area to store the extra 8 bits per pixel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n't sufficient memory available, the cache will pag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recreate the image that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son first prototyped for us, and named "MtMan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=man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S=-0.19920/-0.11/1.0/1.067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IDE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TER=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=255/2000/1000/16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ES=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prior to version 15.0, Fracti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roduced "16 bit TGA potfiles" This format is no longer genera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can still (for a release or two) use &lt;R&gt; and &lt;3&gt; with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ssumed "inside=maxit" for continuous potential. It now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"inside=" value - to recreate prior results you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 about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Star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generated your favorite fractal image, you can convert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fractal starfield with the 'a' transformation (for 'astronomy'?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gain, all of the good letters were gone already).  Sta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d on a pixel-by-pixel basis - the odds that a particular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alesce into a star are based (partially) on the color index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following was supplied by Mark Peterson, the starfield auth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reen were entirely black and the 'Star Density per Pixel'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 30 then a starfield transformation would create an eve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starfield with an average of one star for every 30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on a 320x200 screen then you have 64000 pixels and woul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about 2100 stars.  By introducing the variable of 'Clumpines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an create more stars in areas that have higher color values. 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% Clumpiness a color value of 255 will change the average of fi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r at that location to 50:50.  A lower clumpiness values will l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ount of probability weighting.  To create a spiral galaxy dra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spiral fractal (IFS, Julia, or Mandelbrot) and perfor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 transformation.  For general starfields I'd recomm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ing a plasma fra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 starfields have many more dim stars than bright ones becaus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stars are close enough to appear bright.  To achieve this eff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ll create a bell curve based on the value of ratio of Di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s to bright stars.  After calculating the bell curve the curv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ed in half and the peak used to represent the number of dim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fields can only be shown in 256 colors.  Fractint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o load ALTERN.MAP and abort if the map file cannot be f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"3D" I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restore images in "3D". Important: we use quotation ma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does not CREATE images of 3D fractal objects (there are suc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e're not there yet.) Instead, it restores .GIF images as a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 or STEREO IMAGE PAIR.  The iteration values you've com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and love, the ones that determine pixel colors, are translated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ight" so that your saved screen becomes a landscape view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. You can even wrap the landscape onto a sphe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istic-looking planets and moons that never existed outside your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suggest starting with a saved plasma-cloud screen. Hit &lt;3&gt; in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mode to begin the process. Next, select the fil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ed, and the video mode. (Usually you want the sam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generated in; other choices may or may not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, you'll be bombarded with a long series of op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worry: all of them have defaults chosen to yield an accep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image, so the first time out just pump your way through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Enter&gt; key. When you enter a different value for any option,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s the default value the next time you hit &lt;3&gt;, so you can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ption at a time until you get what you want. Generally &lt;ESC&gt;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you back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're familiar with the effects of the 3D option values you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options on how to specify them. You can specify them al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and line (there ARE a lot of them so they may not all fit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), with an SSTOOLS.INI file, or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's an example for you power FRACTINTers,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NT MYFILE SAVENAME=MY3D 3D=YES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make Fractint load MYFILE.GIF, re-plot it as a 3D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aking all of the defaults), save the result as MY3D.GIF, and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. By the time you've come back with that cup of coffee, you'll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world to view, if not conqu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image created by 3D transformation is treated as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a plasma cloud - We have NO idea how to retain the ability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n around a 3D image that has been twisted, stretched, perspectiv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ed, and water-leveled. Actually, we do, but it involves the kin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that Industrial Light &amp; Magic, Pixar et al. use for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So if you'd like to send us a check equivalent to George Luca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 from the "Star Wars" seri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3D Mod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hitting &lt;3&gt; and getting past the filename prompt and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, you're presented with a "3d Mode Selection" screen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change the default for any of the following parameters,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keys to move through the menu. When you're satisfie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 Mode: Preview mode provides a rapid look at your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using by skipping a lot of rows and filling the image in.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quickly discovering the best parameters. Let's face i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authors most famous for "blazingly fast" code *DIDN'T*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3D routines!  [Pieter: "But they *are* picking away it and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ess in each release.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 Box: If you have selected Preview Mode you have another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ry about. This is the option to show the image box in scal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coordinates x, y, and z. The box only appears in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ations and shows how the final image will be oriented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light source in the next screen, it will also show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ource vector so you can tell where the light is coming fro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 to your image. Sorry no head or tail on the vecto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ness: This sets how many divisions the image will be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 direction, if you select preview mode, ray tracing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grid fill in the "Select Fill Typ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ical Projection: The next question asks if you want a sp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ion. This will take your image and map it onto a plan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"no" or a sphere if you answer "yes" as described above.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d you'll see what we mean.  See Spherical Projection (p. 7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reo sound in Fractint? Well, not yet. Fractint now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3D images for use with red/blue glasses like 3D comic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en, or images like Captain 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0 is normal old 3D you can look at with just your e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1 and 2 require the special red/blue-green glasses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viewed right on the screen or on a color print of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 image can be made to hover entirely or partially in fr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 Great fun!  These two options give a gray scale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1 gives 64 shades of gray but with half the spatial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elected. It works by writing the red and blue imag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acent pixels, which is why it eats half your resolution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, we recommend you use this only with resolutions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0x350. Use this mode for continuous potential landscape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ED* all those sh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"2" gives you full spatial resolution but with only 16 sh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ray. If the red and blue images overlap, the colors are m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for wire-frame images (we call them surface grids), lorenz3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 IFS. Works fine in 16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is for creating stereo pair images for view later with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equipment. It allows full color images to be 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rious stereo. The left image presented on the screen first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photograph it or save it. Then the second image is presente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o the same as the first image. You can then take the two i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 them to a stereo image pair as outlined by Bruce Gor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Stereo 3D Viewing (p. 6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 Trac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can create files of its 3d transformation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many ray tracing programs. Currently f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directly: DKB, VIVID, MTV, and RAYSHADE.  In additi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AW" output is supported which can be relatively easily 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able by many othe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option is supported: ACROSPIN.  This is not a ray trac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same Fractint options apply - see Acrospin (p. 1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valu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disables the creation of ray tracing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DKB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VIVI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generic format (must be massaged external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MTV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RAYSHAD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ACROSPI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ay tracing files consist of triangles which follow the su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Fractint during the 3d transform. Triangles which l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the "water line" are not created in order to avoid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work for the poor ray tracers which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orked.  A simple plane can be substituted by the use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erlin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(and therefore the number) of triangles creat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by the "coarse" parameter setting. While gener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tracing file, you will view the image from above and watc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ed into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of each triangle is the average of the color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ies in the original image, unless BRIEF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RIEF is selected, a default color is assigned at the begi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is used for all tri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ee Interfacing with Ray Tracing Programs (p. 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.  When it is set to yes, Fract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onsiderably smaller and somewhat faster file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all triangles use the default color specified at the beg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This color should be edited to supply the col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Outpu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ny of the 3d transforms you select to be sav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a-24 file or overlayed onto one, select yes for this op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option in the final screen determines whether you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or overlay an existi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ediately after selecting the previous options, you will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ce to select an alternate color MAP file. The defaul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rent MAP. If you want another MAP used, then en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ay tracing sub-option, used to specify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be written.  The default name is FRACT001.RAY. 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by one each time a file is written.  If you have n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verwrite=yes" then the file name will also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to avoid over-writing 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are satisfied with your selections press enter to go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parame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Select Fill Typ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exists because in the course of the 3D projection, por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riginal image may be stretched to fit the new surface.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 that formerly were right next to each other, now may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m. This option generally determines what to do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tween the mapped dots. It is not used if you have selec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for RAY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n illustration, pick the second option "just draw the point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just maps points to corresponding points. Generally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empty space between many of the points. Therefore you can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algorithms that "fill in" the space between the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first option "make a surface grid." This option will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id of the surface which is as many divisions in the original "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s was set in "coarse" in the first screen. It is very fa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an give you a good idea what the final relationship of pa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icture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second option "connect the dots (wire frame)"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urface fills" - "colors interpolated" and "colors not interpolate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avorites of the authors. Solid fill, while it reveal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eudo-geology under your pseudo-landscape, inevitably takes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, try the light source fill types. These two algorithms allow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osition the "sun" over your "landscape." Each pixel is col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angle the surface makes with an imaginary light sour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asked to enter the three coordinates of the vector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ard the light in a following parameter screen - see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(p. 7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before transformation" uses the illumination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ransforming it. The light source is fixed relative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creen.  If you generate a sequence of images with progres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, the effect is as if you and the light source are fixed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s rotating. Therefore as the object rotates feature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move in and out of the light.  This fill option was incorr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 to version 16.1, and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 source after transformation" applies the same transforma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ght direction and the object. Since both the light dir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object are transformed, if you generate a sequence of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rotation progressively changed, the effect is as if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light source are fixed in relation to each other and you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ound the image. The illumination of features on the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ant, but you see the object from different angles. This fill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correct in earlier Fractint versions and has not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se of discussion we will refer to the following fill typ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umb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urface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efault) - no fill at all - just draw the d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wire frame - joins points with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surface fill - (colors interpola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surface fill - (interpolation turned of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solid fill - draws lines from the "ground" up to the 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- surface fill with light model - calculated before 3D trans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- surface fill with light model - calculated after 3D trans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4, 7, and 8 interpolate colors when filling, making a very smo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 if the palette is continuous. This may not be desirable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is not continuous. Type 5 is the same as type 4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olation turned off. You might want to use fill type 5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to project a .GIF photograph onto a sphere. With type 4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ee the filled-in points, since chances are the palett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; type 5 fills those same points in with the color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acent pixels. However, for most fractal images, fill type 4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Stereo 3D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Funny Glasses" (stereo 3D) parameter screen is presented only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a non-zero stereo option in the prior 3D parameters.  (See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 (p. 64).)  We suggest you definitely use defaul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o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ook at an image with both eyes, each eye sees the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different perspective because they see it from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selection you must make is ocular separation, the distan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viewers eyes. This is measured as a % of screen and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factor in setting the position of the final stereo imag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nt of or behind the CR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selection is convergence, also as a % of screen. This te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he image forward and back to set where it floats. More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move the image towards the viewer. The value of this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s to be set in conjunction with the setting of ocular sepa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erspective distance. It directly adjusts the overall separ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wo stereo images. Beginning anaglyphers love to creat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 mystically in front of the screen, but grizzled old 3D veter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upon such antics with disdain, and believe the image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ly inside the monitor where it belo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and Right Red and Blue image crop (% of screen also) help kee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part of the right image the same as the visible part of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ropping them. If there is too much in the field of either ey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doesn't see, the stereo effect can be ru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and Blue brightness factor. The generally available red/blue-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asses, made for viewing on ink on paper and not the light from a C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in more red light in the blue-green lens than we would lik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s a ghost of the red image on the blue-green image (definitel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red in stereo images). We have countered this by adjus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sity of the red and blue values on the CRT. In general you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have to adjus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nal entry is Map file name (present only if stereo=1 or stereo=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selected).  If you have a special map file you want to us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3D this is the place to enter its name. Generally glasses1.ma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ype 1 (alternating pixels), and glasses2.map is for typ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perimposed pixels). Grid.map is great for wire-frame images using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creen is not available if you have 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Rectangular Coordinate Trans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entries are rotation values around the X, Y, and Z axes. Th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starting image as a flat map: the X value tilts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onitor towards you by X degrees, the Y value pulls the left 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monitor towards you, and the Z value spins it counter-clockwi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se are NOT independent rotations: the image is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long the X-axis, then along the Y-axis, and finally along the Z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is. Those are YOUR axes, not those of your (by now hopelessly skew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. All rotations actually occur through the center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Rotation parameters are not used when a ray tracing optio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re are three scaling factors in percent. Initially, leave the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 axes alone and play with Z, now the vertical axi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s into surface "roughness."  High values of Z make spiky, 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yond-Alpine mountains and improbably deep valleys; low values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tle, rolling terrain. Negative roughness is legal: if you're do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-set image and want Mandelbrot Lake to be below the ground,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rily floating above, try a roughness of about -30%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need a water level -- really a minimum-color value that perfo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"if (color &lt; waterlevel) color = waterlevel". So it plo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lors "below" the one you choose at the level of that color,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filling in "valleys" and converting them to "lak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we enter a perspective distance, which you can think of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istance" from your eye to the image. A zero value (the default)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pective calculations, which allows use of a faster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calculations, which allows use of a faster algorith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 distance is not available if you have selected a ray trac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non-zero values, picture a box with the original X-Y plan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fractal on the bottom, and your 3D fractal inside. A 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100% places your eye right at the edge of the box and y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severe distortion, like a close view through a wide-angle l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% puts your eye as far from the front of the box as the ba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ind.  300% puts your eye twice as far from the front of the box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ck is, etc. Try about 150% for reasonable results. Much lar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put you far away for even less distortion, while values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100% put you "inside" the box. Try larger values first, and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w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are prompted for two types of X and Y shifts (now back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 of your screen) that let you move the final image around if you'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o re-center it. The first set, x and y shift with perspectiv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e image and the effect changes the perspective you se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set, "x and y adjust without perspective", move the image but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change perspective.  They are used just for positioning the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on the screen. Shifting of any type is not available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a ray trac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3D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sked for a range of "transparent" colors, if any. This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most useful when using the 3D Overlay Mode (p. 73).  Enter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 (minimum and maximum value) for which you do not want to over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may already be on the screen. The default is no transpar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erwrite every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for the final option. This one will smooth the transition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by randomizing them and reduce the banding that occurs with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s. Select the value of randomize to between 0 (for no effect) an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o randomize your colors almost beyond use). 3 is a good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all for this screen. Press enter for these parameters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and final screen will appear (honestly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Light Sour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ne deals with all the aspects of light source and Targ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chose the direction of the light from the light source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scaled in the x, y, and z directions the same as the imag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1,1,3 positions the light to come from the lower right fro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in relation to the untransformed image. It is import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hese coordinates are scaled the same as your image. Th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,1,1" positions the light to come from a direction of equal distan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right, below and in front of each pixel on the original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the x,y,z scale is set to 90,90,30 the result will b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 distances to the right and below each pixel but from only 1/3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in front of the screen i.e.. it will be low in the sky, sa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noon or mo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you are asked for a smoothing factor. Unless you used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 (p. 60) when generating the starting image, the illum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light source fills may appear "sparkly", like a sandy b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right sun. A smoothing factor of 2 or 3 will allow you to 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-scale shape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 is primarily useful when doing light source fill typ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s. If your fractal is not a plasma cloud and has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harply defined boundaries (e.g. Mandelbrot Lake), smoothing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the colors to run. This is a feature, not a bug. (A copyr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of [your favorite commercial software company here],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mi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mbient option sets the minimum light value a surface has if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direct lighting at all. All light values are scaled from this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hite. This effectively adjusts the depth of the shadows and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contrast of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ed the full color option, you have a few more choic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is the haze factor. Set this to make distant objects more h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up objects will show little effect, distant object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.  If you selected the Targa Out option, you have a few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s the haze factor. Set this to make distant objects more haz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up objects will have little effect, distant object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. 0 disables the function. 100 is the maximum effect, the fart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ill be lost in the mist. Currently, this does not reall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ance from the viewer, we cheat and use the y value of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. So the effect really only works if the y-rotation (set earli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etween +/-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can chose the name under which to save your Targa fil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RAM disk handy, you might want to create the file on i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.  So include its  full path name in this option. If you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"overwrite=yes" then the file name will be incremented to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writing previous files. If you are going to overlay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, enter its 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, you may select the background color for the Targa fil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background on the Targa file is sky blue. Enter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mponent for the background colo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, absolutely the last option (this time we mean it): you can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to overlay an existing Targa-24, type 2, non mapped, top-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file, such as created by Fractint or PVRay. The Targ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above will be overlayed with new info just as a GIF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layed on screen. Note: it is not necessary to use the "O" over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overlay Targa files.  The Targa_Overlay option must be se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probably want to adjust the final colors for monochrome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using light source via color cycling (p. 14).  Try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continuous palettes (&lt;F8&gt; through &lt;F10&gt;), or load the GRAY pale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&lt;A&gt;lternate-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lie down for a while in a quiet room with a damp washcloth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head. Feeling better? Good -- because it's time to go back almo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p of the 3D options and just say y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Spherical Proj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ture a globe lying on its side, "north" pole to the right. (It's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t, and we'll position it the way we like.) You will be mapp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and Y axes of the starting image to latitude and longitud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e, so that what was a horizontal row of pixels follows a lin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.  The defaults exactly cover the hemisphere facing you,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 180 degrees (top) to 0 degrees (bottom) and latitude -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ft) to latitude 90 (right). By changing them you can map the ima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ece of the hemisphere or wrap it clear around 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entry is for a radius factor that controls the over-all siz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lobe. All the rest of the entries are the same as in the land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jection. You may want less surface roughness for a plausible loo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ess you prefer small worlds with big topography, a la "The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When the "construction" process begins at the edge of the glo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efault) or behind it, it's plotting points that will be hidd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points as the process sweeps around the sphere toward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nifty hidden-point algorithms "know" this, and the first few doz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may be invisible unless a high mountain happens to poke ov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rizon.  If you start a spherical projection and the screen st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, wait for a while (a longer while for higher resolution or f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6) to see if points start to appear. Would we lie to you?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 waiting hours later, first check that the power's still on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a faster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3D Over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&lt;3&gt; command (see "3D" Images (p. 64)) creates its imag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screen, the &lt;O&gt; command draws a second image over an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image. This image can be any restored image from a &lt;R&gt;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result of a just executed &lt;3&gt; command. So you can do a landscap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hit &lt;O&gt; and choose spherical projection to re-plot that imag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s a moon in the sky above the landscape. &lt;O&gt; can be rep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time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worth noting that not all that many years ago, one of us wa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nd fractal-graphics wizard Dick Voss creating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moon-over-landscape image at IBM's research center in Yorkt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NY. The system was a large and impressive mainfram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ing-point facilities bigger than the average minicomputer,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BLGRAPH -- what Mandelbrot calls "an independent-minded and often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-mannered heap of graphics programs that originated in work by A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rwitz and Jack Wright of IBM Los Angel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d like to salute LBLGRAPH, its successors, and their crea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t was their graphic output (like "Planetrise over Labelgrap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," plate C9 in Mandelbrot's "Fractal Geometry of Nature")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ed turn fractal geometry from a mathematical curiosity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enomenon. We'd also like to point out that it wasn't as fast, flex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pretty as Fractint on a 386/16 PC with S-VGA graphics. Now, a l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has to do with the incredible progress of micro-proces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 since then, so a lot of the credit should go to Intel ra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r highly tuned code. OK, twist our arms -- it IS awfully goo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Special Note for CGA or Hercule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one of those unfortunates with a CGA or Hercules 2-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graphics, it is now possible for you to make 3D pro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e following unfortunately circuitous approach. Invoke Fracti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ure you have set askvideo=yes. Use a disk-video mode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6 color fractal. You might want to edit the fractint.cfg file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k-video mode with the same pixel dimensions as your normal vide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3" command, enter the file name of the saved 256 color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lect your 2 or 4 color mode, and answer the other 3D prompt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hen see a 3D projection of the fractal. Another example of St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 responsiveness to our fan 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Making Terra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using Fractint for making landscapes, we have several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for you to work with. When doing 3d transformations ba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s to occur because all pixels of a given height end up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 Now, colors can be randomized to make the transitions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s at different altitudes smoother. Us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NDOMIZE= " variable to accomplish this. If your light source i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look like lunar landscapes since they are all monochrome an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dark shadows, we now allow you to set the ambient light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ing the contrast of the final image. Use the "Ambient= "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being able to create scenes with light sourc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, you can now do it in full color as well. Setting fullcolor=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generate a Targa-24 file with a full color image which will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the original colors of the source image (or map fi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elect map=something) and the amount of light which reflects of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point on the surface. Since there can be 256 different color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image and 256 levels of light, you can now generat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with *lots* of colors. To convert it to a GIF if you can't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files directly, you can use PICLAB (see Other Programs (p. 136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LETTE 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EZ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LOAD yourfile.tg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P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AVE yourfile.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ull color option allows you to also set a haze fact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aze= " variable to make more distant objects more ha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default, full color files also have the background set to sky b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 the files which are created with the full color option are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, 3 bytes per pixel. So make sure to use a disk with enough spa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is created using Fractint's disk-video caching, but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on real disk (expanded or extended memory is not used.) Tr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settings of the new variables in sequence to get a feel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 of each o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use this with any fill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top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ize=3; adjusting this smooths color 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is using filltype 5 or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ent=20; adjusting this changes the contr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type=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oothing=2; makes the light not quite as granular as the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now add the following, and this is where it gets s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color=1; use PICLAB to reduce resulting lightfile to a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and finall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ze=20; sets the amount of haze for distant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ull color is being used, the image you see on the screen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 the amount of light being reflected, not the colo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image. Don't be disturbed if the colors look weird, they ar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fact of the process being used. The image being crea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file won't look lik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f you are worried, hit ESC several times and whe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s to the end of the current line it will abort. Your partial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there as LIGHT001.TGA or with whatever file name you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lightname option. Convert it as described above and adjus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you are not happy with. Its a little awkward, but all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n't figured out a better way y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Making 3D Sl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uce Goren, CIS's resident stereoscopic maven, contributed these t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what to do with your 3D images (Bruce inspired and prodded us s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utomated much of what follows, allowing both this and actual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tereo viewing, but we included it here for reference and a brie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tori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 use a Targa 32 video card and TOPAS graphic software,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rt or imaginary camera left and right to create two separate vie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tionary object in x,y,z, space. The distance betwee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s, known as the inter-ocular distance, toe-in or convergence ang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ritical. It makes the difference between good 3-D and headach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ing bad 3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or a 3D fractal landscape, I created and photographed the lef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eye views as if flying by in an imaginary airplane and mount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 chips for stereo viewing. To make my image, first I genera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cloud based on a color map I calculated to resemble a geolog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vey map (available on CIS as TARGA.MAP). In the 3D reconstruction,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a perspective value of 150 and shifted the camera -15 and +15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-axis for the left and right views. All other values were lef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images are captured on a Matrix 3000 film recorder -- basical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with a high-resolution (1400 lines) black and white TV and a 35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mera (Konica FS-1) looking at the TV screen through a filter wh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trix 3000 can be calibrated for 8 different film types, but so f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only used Kodak Ektachrome 64 daylight for slides and a few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ms. I glass mount the film chips my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Each frame is exposed three times, once through each of the red, b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reen filters to create a color image from computer video with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-lines which normally result from photographing tel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 The aspect ratio of the resulting images led me to moun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s using the 7-sprocket Busch-European Emde masks. The best sour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 mounting and viewing supplies I know of is an outfit called Re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D Enterprises, Inc. at P.O. Box 2368, Culver City, CA 90231, tel. 213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37-2368. "My platform is an IBM PC/AT crystal-swapped up to 9 MHz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 co-processor runs on a separate 8-MHz accessory sub-boar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currently has 6.5 MB of 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Interfacing with Ray Trac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lso see "Ray Tracing Output", "Brief", and "Output File Name" in "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Selection" (p. 64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lows you to save your 3d transforms in files which may be f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ray tracer (or to "Acrospin").  However, they are not ready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ed by themselves. For one thing, no light source is included.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ctually meant to be included within other ray trac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intent is to produce an object which may be included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 ray tracing scene, it is expected that all rotations, shift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 scaling will be done by the ray tracer. Thus, in creat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, no facilities for rotations or shifting is provided. Scal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to achieve the correct aspect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! The files created using the RAY option can be huge.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 to 40 will result in over 2000 triangles. Each triang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ze from 50 to 200 bytes each to describe, so your ray trac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apidly approach or exceed 1Meg. Make sure you have enough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before you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starts with a comment identifying the version of Fractin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t was created. The file ends with a comment giving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onsist of long strips of adjacent triangles. Triang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or counter clockwise depending on the target ray trac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, MTV and Rayshade are the only ones which use 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wise triangles. The size of the triangles is set by the COA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in the main 3d menu. Color information about each indivi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included for all files unless in the brie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poor ray tracer from working too hard, if WATERLINE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non zero value, no triangle which lies entirely at or bel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etting of WATERLINE is written to the ray tracing file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replaced by a simple plane in the syntax of the ray trac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coordinate system has the origin of the x-y plane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hand corner of the screen,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down. The ray tracing files have the origin of the x-y p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to the center of the screen with positive x to the righ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ve y up.  Increasing values of the color index are ou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and in the +z direction. The color index 0 will be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 plane at z=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x- y- and zscale are set to 100, the surface creat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s will fall within a box of +/- 1.0 in all 3 dire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scale will change the size and/or aspect ratio of th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will only describe the structure of the RAW format here.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nderstand any of the ray tracing file formats besides RAW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your favorite ray tracer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W format simply consists of a series of clockwise triangles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, Each line is a vertex with coordinates x, y, and z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 is separated by a couple of CR's from the next. If BRIEF=n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line in each triangle description if the r,g,b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BRIEF=yes produces shorter files with the color of each trian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- all triangles will be the same color. These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 identical to normal files but will run faster than the n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 files.  Also, with BRIEF=yes, you may be able to get file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triangles to run than with BRIEF=n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KB, when BRIEF=yes and WATERLINE is non-zero, you may get emp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SITE/END_COMPOSITE pairs, ie. containing no triangle info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harmless, but may be edited out of the fil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ommand Line Parameters, Parameter Files,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ccepts command-line parameters that allow you start it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mode, fractal type, starting coordinates, an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every other parameter a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parameters can also be specified in a SSTOOLS.INI file, to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every time you run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can also be specified as named groups in a .PAR (parameter)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then call up while running Fractint by using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l three cases (DOS command line, SSTOOLS.INI, and parameter fi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use the same syntax, usually a series of keyword=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like SOUND=OFF.  Each parameter is described in detai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que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Using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parameters when you start Fractint from DOS by us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SOUND=OFF FILENAME=MYIMAGE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ividual parameters are separated by one or more spaces (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parameter may not include spaces). Upper or lower case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, and parameter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DOS commands are limited to 128 characters, Fractint has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can use when you have a lot of startup parameters (or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you use frequen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@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@filename is specified on the command line, Fractin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from the specified file as if they were keyed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 You can create the file with a text editor, putting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word=value" parameter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Setting Defaults (SSTOOLS.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time Fractint runs, it searches the current directory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rectories in your DOS PATH, for a file named SSTOOLS.INI. 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s this file, it begins by reading parameters from it.  This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setting parameters you always want, such as those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rint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TOOLS.INI is divided into sections belonging to particular progra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ction begins with a label in brackets. Fractint looks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 [fractint], and ignores any lines it finds in the file belo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other label. If an SSTOOLS.INI file looks like th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actin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=off      ; (for home use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=hp     ; my printer is a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=0       ; using "traditional"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tartrek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p=9.5       ; Captain, I dinna think the engines can tak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use only the second, third, and fourth lines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y use a convention like that when Fractint is the only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 of that uses an SSTOOLS.INI file?  Because there are other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Lee Crocker's PICLAB) that now use the same file, and ther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day be other, sister programs to Fractint using th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Parameter Files and the &lt;@&gt;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parameters on-the-fly while running Fractint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@&gt; command and a parameter file. Parameter files contain named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arameters, looking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draw {      ; a set of parameters named quickdra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wdraw {       ; another set of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ter=2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the &lt;@&gt; command and select a parameter file conta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 example, Fractint will show two choices: quickdraw and slowdra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ove the cursor to highlight one of the choices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parameters specified in the file by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parameter file name is FRACTINT.PAR. A different file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 with the "parmfile=" option, or by using &lt;@&gt; and then hi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reate parameter files with a text editor, or for some uses,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&lt;B&gt; command. Parameter files can be used in a number of way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the parameters for a favorite image. Fractint can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favorite sets of 3D transformation parameters. Fractin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is for you with the &lt;B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et up different sets of parameters you use occasionally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nce, if you have two printers, you might want to set up a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parameters describing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o save image parameters for later use in batch mode - see B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9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Parameter Save/Restore Commands" (p. 19) for details about the &lt;@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&lt;B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General Parameter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must be separated by 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and lower case can be used in keywords an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on a line following a ; (semi-colon) is ignored, i.e.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ameter files and SSTOOLS.INI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Individual parameters can be entered on separate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ong values can be split onto multiple lines by ending a line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 (backslash) - leading spaces on the following line are igno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formation on the next line from the fir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ward is appended to the pri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terminolog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nnn              enter a number in place of "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[filename]       you supply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yes|no|whatever  choose one of "yes", "no", or "whate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=1st[/2nd[/3rd]]  the slash-separated parameters "2nd"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3rd" are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"filename" for parameters. When it finishes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s reading its own command line -- i.e., "FRACTINT MAXITER=2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MYFILE PASSES=1" is legal. This option is only valid on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, as Fractint is not clever enough to deal with multi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FILENAME/GROUP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@FILENAME, but reads a named group of parameters from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See "Parameter Files and the &lt;@&gt; Command" (p. 7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ad the named file, which must either have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d from an earlier Fractint session or be a generic GIF file, and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s the starting point, bypassing the initial information scree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type is optional and defaults to .GIF. Non-Fractint GIF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estored as fractal type "plasma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OS command line you may omit FILENAME= and just give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=play|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play" runs Fractint in playback mode - keystrokes are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autokey file (see next parameter) and interpreted as if they'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entered from the key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record" runs in recording mode - all keystrokes are recor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tokey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Autokey Mode (p. 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KEYNAME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ile name to be used in autokey mode. The defaul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AUTO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=387|IIT|NOI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is useful if you have an unusual coprocessor chip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80287 replacement chip with full 80387 functionality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PU=387" to inform Fractint to take advantage of those extra 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.  If you have the IIT fpu, but don't hav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TSR loaded, use "FPU=IIT" to force Fractint to us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p's matrix multiplication routine automatically to speed up 3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 (if you have an IIT fpu and have that TSR loa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auto-detect the presence of the fpu and TSR and us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capabilities automatically).  Since all IIT chips support 803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ions, enabling the IIT code also enables Fractint's use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87 instructions.  Setting "FPU=NOIIT" disables Fractint's IIT Aut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 capability.  Warning: multi-tasking operating system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nd DesQView don't automatically save the IIT chip ext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, so running two programs at once that both use the II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rix multiply feature but don't use the handshaking provided b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4x4int.com' program, errors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DOC[=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Fractint documentation file (for printing or viewing with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) and then return to DOS.  Filename defaults to FRACTINT.DO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lso a function in Fractint's online help which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e the documentation file - use "Printing Fractint Documentatio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main help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Calculation Mod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S=1|2|guess|btm|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single-pass, dual-pass, solid-Guessing mode, Boundary Trac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he Tesseral algorithm.  See Drawing Method (p.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COLOR=normal|&lt;n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a color to be used for block fill by Boundary Tracing and Tess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.  See Drawing Method (p.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fractal types have both a fast integer math and a floating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. The faster, but possibly less accurate, integer version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. If you have a new 80486 or other fast machine with a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rocessor, or if you are using the continuous potential option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s best with high bailout values not possible with our integer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), you may prefer to use floating point. Just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loat=yes" to the command line to do so.  Also see "Limita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 Math (And How We Cope)" (p. 109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METRY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symmetry to None, Xaxis, Yaxis, XYaxis, Origin, or Pi symme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for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Fractal Typ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the fractal type to calculate. The default is type "mande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S=n/n/n/n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ptional (required, for some fractal types) values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. These numbers typically represent the real and imag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ions of some startup value, and are described in detail as nee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 (p. 2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ample: FRACTINT TYPE=julia PARAMS=-0.48/0.626 would wait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screen for you to select a video mode, but then proceed stra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Julia set for the stated x (real) and y (imaginary) coord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=[fn1[/fn2[/fn3[/fn4]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setting variable functions found in some fractal type formula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values are sin, cos, tan, cotan, sinh, cosh, tanh, cotanh, ex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, sqr, recip (i.e. 1/z), ident (i.e. identity), and cosxx (cos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 version 16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NAME=[formula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ormula name for type=formula fractals.  (I.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formula defined in the FORMULAFILE.) Required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one of these fractal types in batch mode, as this i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 to specify a formula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AME=[lsystem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L-System name i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=[ifs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IFS name. (I.e. the name of an entr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.) Required if you want to generate one of these fractal typ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mode, as this is the only way to specify an IFS name in tha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Image Calcul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TER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 the iteration maximum (the number of iterations at whi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ives up and says 'OK, this point seems to be part of the se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 and should be colored [insidecolor]') from the default 15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range from 10 to 32000 (super-high iteration limits like 3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ful when using logarithmic palettes).  See The Mandelbrot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25) for a description of the iteration method of calcu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xiter=" can also be used to adjust the number of orbits plot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 "attractor" fractal types such as lorenz3d and kamtor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S=xmin/xmax/ymin/ymax[/x3rd/y3r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rners=-0.739/-0.736/0.288/0.2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these coordinates as the range of x and y coordinates, 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default values of (for type=mandel) -2.0/2.0/-1.5/1.5. Whe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four values (the usual case), this defines a rectangle: 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are mapped to the screen, left to right, from xmin to xmax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-coordinates are mapped to the screen, bottom to top, from ym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max.  Six parameters can be used to describe any rotated or stretch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llelogram:  (xmin,ymax) are the coordinates used for the top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, (xmax,ymin) for the bottom-right corner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x3rd,y3rd) for the bottom-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-MAG=[Xctr/Yctr/Mag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n alternative way to enter corners as a center point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ification that is popular with some fractal program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ations.  Entering just "CENTER-MAG=" tells Fractint whether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orm rather than corners when saving parameters with 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&lt;TAB&gt; status display shows the "corners" in both for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 aspect ratio of 1.3333 is assumed; if you have alter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 box proportions or rotated the zoom box, this form can no longer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ILOU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-rides the default bailout criterion for escape-time fractals.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 set from the parameters screen after selecting a fractal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escription of bailout in The Mandelbrot Set (p. 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Fractint to reset all calculation related parameters to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values. Non-calculation parameters such as "printer=", "sound=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savename=" are not affected. RESET should be specified at th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each parameter file entry (used with the &lt;@&gt; command) which def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mage, so that the entry need not describe every possible parameter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voked, all parameters not specifically set by the entry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able values (the defaul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ORBI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control over the value used to begin each Mandelbrot-type orb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itorbit=pixel" is the default for most types; thi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s the orbit to the complex number corresponding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. The command "initorbit=nnn/nnn" uses the entered value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r. See the discussion of the Mandellambda Sets (p. 29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thi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s up the display of orbits using the &lt;o&gt; command for folks with h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computers. Units are in 1/10000 seconds per orbit po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10 therefore allows you to see each pixel's orbit poin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one millisecond. For best display of orbits, try passes=1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rate resolution such as 320x200.  Note that the first time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o' key with the 'orbitdelay' function active, your compu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for a half-second or so to calibrate a high-resolution tim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ITY=no|show|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s periodicity checking (see Periodicity Logic (p. 109)).  "n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it off, "show" lets you see which pixels were painted as "insi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e to being caught by periodicity.  Specifying a number causes a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rvative periodicity test (each increase of 1 divides test toler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2).  Entering a negative number lets you turn on "show" with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Type lambdafn function=exp needs periodicity turned off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 -- there may be other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EED=n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random-number "seed" for plasma clouds is taken from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's internal clock-timer. This argument forces a value (which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n the &lt;Tab&gt; display), and allows you to reproduce plasma clouds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ed discussion of why a TRULY random number may be impossib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, let alone generate, will have to wait for "FRACTINT: The 3-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 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DOT=&lt;nn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the pixel being calculated color &lt;nn&gt;. Useful for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for showing you the calculatio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Colo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nnn|bof60|bof61|zmag|attractor|epscross|startr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color of the interior: for example, "inside=0" makes the M-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ake" a stylish basic black. A setting of -1 makes inside=maxi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ee more options reveal hidden structure inside the l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 and inside=bof61, are named after the figures on pages 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61 of "Beauty of Fractals".  See Inside=bof60|bof61|zmag (p. 12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brilliant explanation of what these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zmag is a method of coloring based on the magnitude of Z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ximum iterations have been reached.  The affect along the edg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delbrot is like thin-metal welded sculp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side=attractor option uses yet another scheme - see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s (p.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 colors pixels green or yellow according to whethe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 swing close to the Y-axis or X-axis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starcross has a coloring scheme based on clusters of poi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bits. Best with outside=&lt;nnn&gt;.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 (p. 12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|iter|real|imag|summ|m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lassic method of coloring outside the fractal is to color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iterations were required before Z reached the bailout valu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ually 4. This is the method used when OUTSIDE=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when Z reaches bailout the real and imaginary componen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very diferent values.  OUTSIDE=real and OUTSIDE=imag color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 value plus the real or imaginary values.  OUTSIDE=summ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m of all these values.  These options can give a startling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lity to otherwise flat images and can change some boring image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derful ones. OUTSIDE=mult colors by multiplying the iteration by re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ed by imaginary. There was no mathematical reason for this, it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ed like a good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=nnn sets the color of the exterior to some number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ing: for example, "OUTSIDE=1" makes all points not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set to color 1 (blue). Note that defining an OUTSID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ny image to be a two-color one: either a point is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, or it's OUTSI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=[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s in a replacement color map from [filename]. This map replac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color map of your video adapter. Requires a VGA or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  The difference between this argument and an alternate map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via &lt;L&gt; in color-command mode is that this one applies to the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  See Palette Maps (p. 5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|color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colors for the current image, like the &lt;L&gt; function i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ing and palette editing modes. Unlike the MAP= parameter, color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OLORS= do not replace the default - when you next select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colors will revert to their defaul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@filename tells Fractint to use a color map file na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".  See Palette Maps (p. 53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=colorspecification specifies the colors directly.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lorspecification" is rather long (768 characters for 256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), and its syntax is not documented here. This form of the COLORS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s not intended for manual use - it exists for use by the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when saving the description of a nic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RANGE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range of color numbers to be animated during color cycl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1/255, i.e. just color number 0 (usually black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LIMIT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peed of color cycling. Technically, the number of DA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s updated during a single vertical refresh cycle.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1 - 256, default is 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mo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 to simple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aa/bb/cc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ext screen colors. Omit any value to use the default (e.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colors=////50 to set just the 5th value). Each value is a 2 dig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adecimal value; 1st digit is background color (from 0 to 7), 2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t is foreground color (from 0 to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values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black     8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blue      9 light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reen     A light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cyan      B light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ed       C light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magenta   D light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brown     E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white     F bright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colors can be specified, their meaning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Fractint version inf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heading line development info (not used in released vers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sub-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ma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instructions at bottom of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hotlink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highlighted (current) hot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selection boxes, parameter input bo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background around box and instructions at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emphasized text outsid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low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medium intensity information in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high intensity information in box (e.g. head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current keyin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current keyin field when it is limited to one of 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current choice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speed key prompt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speed key keyin in multiple choic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(tab key display, IFS parameters, "thinking" displa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medium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current key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background aroun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high intensit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low intensity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 messa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s 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 bottom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  high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low intensity divider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primary auth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contributing auth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s=1F/1A/2E/70/28/71/31/78/70/17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F/1E/2F/5F/07/0D/71/70/78/0F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0/0E/0F/4F/20/17/20/28/0F/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 a real command file, all values must be on on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Dooda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|old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s a compressed relationship between escape-time itera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lors.  See "Logarithmic Palettes and Color Ranges" (p. 5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S=nn/nn/nn/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ranges of escape-time iteration counts to be mapped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number.  See "Logarithmic Palettes and Color Ranges" (p. 59) f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EST=nnn/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value in the first parameter enables the distance estim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. The second parameter specifies the "width factor", defaul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.  See "Distance Estimator Method" (p. 56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=2|4|8|16|32|64|128|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s the corresponding decomposition coloring scheme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osition (p. 5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on biomorph option; set affected pixels to color nnn. 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omorphs (p. 60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IAL=maxcolor[/slope[/modulus[/16bit]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ables the "continuous potential" coloring mode for all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 plasma clouds, attractor types such as lorenz, and IFS. Th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define the maximum color value, the slope of the pot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, the modulus "bailout" value, and whether 16 bit values ar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ed.  Example: "POTENTIAL=240/2000/40/16bit". The Mandelbro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types ignore the modulus bailout value and use their own hardw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4.0 instead.  See Continuous Potential (p. 60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RT=nn/nn/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n inversion. The parameters are radius of inversion, x-coordin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enter, and y-coordinate of center. -1 as the first parameter 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us to 1/6 the smaller screen dimension; no x/y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s to center of screen. The values are displayed with the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 See Inversion (p. 57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TTRACT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option to show coloring inside some Julia "lakes" to show esca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o finite attractors. Works with lambda, magnet types, and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s.  See Finite Attractors (p. 122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NOASK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forces Fractint to bypass the final "are you sure?"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en the ESCAPE key is pressed from the main image-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Added at the request of Ward Christensen.  It's his fu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NAME=[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filename to use when you &lt;S&gt;ave a screen. The defaul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FRACT001. The .GIF extension is optional (Example: SAVENAME=my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E=no|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savename overwrite flag (default is 'no'). If 'yes',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over-write existing files from previous sessions; otherwi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omatic incrementing of FRACTnnn.GIF will find the first un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Fractint to automatically do a save every nnn minutes whil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is in progress.  This is mainly useful with long batch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Batch Mode (p. 9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ward-compatibility switch to force creation of GIF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 format. As of version 14, Fractint defaults to the new GIF89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which permits storage of fractal information within the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7a=YES is only needed if you wish to view Fractint images with a 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r that cannot accept the newer format.  See GIF Save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FILE=[parm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parameter file to be used by the &lt;@&gt; and &lt;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 If not specified, the default is FRACTINT.P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FILE=[formula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formula file for type=formula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FRM).  Handy if you want to generate one of these fractal 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FILE=[lsystemfil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L-System file for type=lsystem fractals (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SFILE=[ifsfilenam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default file for type=ifs fractals (defa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I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=[.suffix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default file extension used for the &lt;r&gt; command.  Whe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is omitted, the default file mask shows .GIF and .POT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want to specify this parameter and the SAVENAME= paramet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STOOLS.INI file if you keep your fractal images separat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.GIF files by using a different suffix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SAV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the file ORBITS.RAW to be opened and the points gen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fractals or IFS fractals to be saved in a raw format.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read by the Acrospin program which can rotate and scale the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pidly in response to cursor-key commands. The filename ORBITS.RA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xed and will be overwritten each time a new fractal is gener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arnsley IFS Fractals (p. 33) Orbit Fractals (p. 40) Acrosp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36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Video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=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initial video mode (and bypass the informational screens).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batch runs. (Example: VIDEO=F4 for IBM 16-color VGA.)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 the current VIDEO= values (key assignments) from the "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" screens inside Fractint. If you want to do a batch ru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deo mode which isn't currently assigned to a key, you'll hav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key assignments - see "Video Mode Function Keys" (p.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VIDEO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"no," this eliminates the prompt asking you if a file to be re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K for your current video hard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: every version of Fractint so far has had a bigger, bett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uffled-around video table. Since calling for a mode your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support can leave your system in limbo, be careful about le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two parameters in a command file to be used with fu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Fractint, particularly for the super-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=hgc|cga|ega|egamono|mcga|vga|ATI|Everex|Trident|NCR|Video7|Genoa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|Chipstech|Tseng3000|Tseng4000|AheadA|AheadB|Oakte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passes Fractint's internal video autodetect logic and assum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kind of adapter is present. Use this parameter onl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out it.  Specifying adapter=vga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GA adapter will make its extended modes unusable with Fractint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options after the "VGA" option specify specific SuperVGA chips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capable of video resolutions higher than that of a "vanill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adapter.  Note that Fractint cares about the Chipset your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internally, not the name of the company that sol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SADETECT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no to bypass VESA video detection logic. Try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 video problems with a VESA compliant video adapter o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|no|bios|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graphics image to text mode (e.g. when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&gt; while a fractal is on display), Fractint remembers the 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, and restores it when you return from the text mode.  Thi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no big deal - there are a number of well-defined ways Fractint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this which *should* work on any video adapter.  They don't - e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approach we've tried runs into a bug on one video adapt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.  So, we've implemented a fast way which works on most adap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ost modes as the default, and added this parameter for use w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approach doesn't 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xperience the following problems, please fool around with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to try to fix the proble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Garbled image, or lines or dashes on image, when returning to 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going to menu, &lt;tab&gt; display, or 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Blank screen when starting Fract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blems most often occur in higher resolution modes. We hav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m at all in modes under 320x200x256 - for those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ways uses a fast image save/restore approa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: This is the default. When switching to/from graphics,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s just that part of video memory which EGA/VGA adap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sed to modify during the mode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: This forces use of monochrome 640x200x2 mode for text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n there is a high resolution graphics image to be saved.)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is fast but uses chunky and colorless characters. If it 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to be the best choice for you, you might want to also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xtcolors=mono" for a more consistent appearance in text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os: This saves memory in the same way as textsafe=yes, but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apter's BIOS routines to save/restore the graphics state. 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ach is fast and ought to work on all adapters. Sadly, we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hat very few adapters implement this function perf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: This is the last choice to try. It should work on all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ll modes but it is slow. It tells Fractint to save/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ire image. Expanded or extended memory is used for the sav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enough available; otherwise a temporary disk file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ed of textsafe=save will be acceptable on some machines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thers.  The speed depends 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pu and video adapte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Whether enough expanded or extended memory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Video mode of image being remembered. A few special mod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very* slow compared to the rest. The slow ones are: 2 and 4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ith resolution higher than 640x480; custom modes for A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Wonder, Paradise EGA-480, STB, Compaq portable 386, AT&amp;T 63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ll-your-own video modes implemented wit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ourvid.c"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tune Fractint to use different "textsafe" op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video modes, see "Customized Video Modes, FRACTINT.CFG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01).  (E.g. you might want to use the slower textsafe=save appro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for a few high-resolution modes which have problem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safe=y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MODE=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the bios-supported videomode to use upon exit to the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.  nn is in hexadecimal.  The default is 3, which resets to 80x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text mode on exit. With Hercules Graphics Cards, 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EGA systems, the exit mode is always 7 and is unaffec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PLUS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no' pretends a TARGA+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INTERLACED=yes|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Setting this to 'yes' will configure the adapt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interlaced mode whenever possible.  It should only be used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synch monitor. The default is no, i.e. inter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COLORRES=8|16|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This determines the number of bits to use for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.  8 bit color is equivalent to VGA color resolution. The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24 bit color resolutions are true color video modes which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t supported by Fractint but are hopefully coming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ELZOOM=0|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ARGA+ adapters. Lowers the video mode resolution by powers of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320x200 video resolution on the TARGA+ is actuall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400 video mode with a pixel zoom of 1.  Using the 640x400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zoom of 3 would lower the resolution by 8, which is 2 rai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3rd power, for a full screen resolution of 80x50 pixe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Sou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=off|x|y|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're all MUCH too busy to waste time with Fractint at work, and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t you are too, so "sound=off" is included only for use at hom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oid waking the kids or your Significant Other, late at night. (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y, didn't you tell yourself "just one more zoom on LambdaSine" an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o?)  Suggestions for a "boss" hot-key will be cheerfully ignored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ucker is getting big enough without including a spreadshee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.  The "sound=x/y/x" options are for the "attractor" fractals,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renz fractals - they play with the sound on your PC speaker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generating an image, based on the X or Y or Z co-ordinate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displaying at the moment.  At the moment, "sound=x" (or y or z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lly doesn't work very well when using an integer algorithm - tr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floating-point toggle set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ope of the sound command has been extended. You can now hea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of fractal orbits--just turn on sound from the command line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X&gt; menu, fire up a fractal, and try the &lt;O&gt;rbits command.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delay=&lt;nnn&gt; command (also on the &lt;X&gt; menu) to dramatically a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, which ranges from an unearthly scream to a ser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rete tones. Not recommended when people you have to live wit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by!  Remember, we don't promise that it will sound beauti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"hear" any image that Fractint can decode; turn on s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&lt;R&gt; to read in a GIF file. We have no idea if this fea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useful. It was inspired by the comments of an on-line friend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ind. We solicit feedback and suggestions from anyone who finds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features interesting or useful. The orbitdelay command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fects the sound of decoding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TZ=n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s the sound produced by the "sound=x/y/z" option.  Legal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200 through 1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4 Prin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=type[/resolution[/port#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s your printer setup. The SSTOOLS.INI file is a REAL handy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ut this option, so that it's available whenever you hav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dden, irresistible urge for hard cop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  IBM-compatible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  Epson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  Laser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  Star Micronics Color printer, supposedly Epson-color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  Paintj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  PostScri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SL Postscript, landscape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  Plotter using HP-G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ts per in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/IBM: 60, 120,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Jet: 75, 150,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Jet: 90, 1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: 10 through 600, or special value 0 to print full p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bout .4" of the edges (in portrait mode, width is full p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ght is adjusted to 3:4 aspect rati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otter: 1 to 10 for 1/Nth of page (e.g. 2 for 1/2 pa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2, 3 for LPT1-3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, 12, 13, 14 for COM1-4 via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, 22 for LPT1 or LPT2 using direct port access (faster when it wo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, 32 for COM1 or COM2 using direct port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RT=port/baud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printer port initializ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=1,2,3,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=115,150,300,600,1200,2400,4800,96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 7,8 | 1,2 | e,n,o (any order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comport=1/9600/n81 for COM1 set to 9600, no parity, 8 bits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1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FEED=crlf|lf|c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s the control characters to emit at end of each line:  carri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and linefeed, just linefeed, or just carriage retur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is cr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pecified, title information is added to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FILE=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 output data for the printer to be written to the named fil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stead of to a printer port. The filename is incremented by 1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 image is printed - e.g. if the name is FRAC01.PRN,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operation writes to FRAC02.PRN, etc. Existing fil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- if the file exists, the filename is incremented to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5 PostScrip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PSF=1|2|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print-to-file and PostScript. If PRINTFILE is not specifie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name is FRACT001.EPS. The number determines how '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' a .EPS file is. 1 means by-the-book. 2 allows some EPS 'no-no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settransfer and setscreen - BUT includes code that should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still work without affecting the rest of the non-EPS document. 3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ree-for-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PS=YES|NO - Enable or disable the colo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|-n|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e=yes prints the negative image of the fractal.  Translate=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s the image to that many colors. A negative value causes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tion as well as a negativ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frq/ang/sty[/f/a/s/f/a/s/f/a/s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ls the PostScript printer how to define its halftone scree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value, frequency, defines the number of halftone lines per in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chooses the angle (in degrees) that the screen lies at.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 option chooses the halftone 'spot' style. Good default frequenc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between 60 and 80; Good default angles are 45 and 0;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yle is 0. If the halftone= option is not specified, Fractin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using the printer's default halftone screen, which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lready set to do a fine job o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the only three used when colorps=no. When color PS prin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, the other nine options specify the red, green, then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s. A negative number in any of these places will cause it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(or default) value for that parameter. NOTE: Especi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color, the built-in screens in the printer's ROM may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st choice for printing. The default values are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45/45/1/45/75/1/45/15/1/45/0/1 and these will be us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halftone is chosen over the printer's built-in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halftone sty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D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ot (Smooth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Dot (Invert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ing (Blac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Ring (Wh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Triangle (Righ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Triangle (Isoscel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Gr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Diam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Microw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Elli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Rounded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Line (slightly differ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from the author (Scott Taylo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ostScript printing is new to me. I don't even have a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to test it on. (Don't want money. Want a Color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!) The initial tests seem to have worked. I am still tes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know whether or not some sort of gamma correction will be nee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'll have to wait and see about tha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6 PaintJet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pixels printed by the PaintJet are square.  Thu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out of an image created in a video mode with a 4:3 pixel rat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uch as 640x480 or 800x600) will come out matching the screen;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(such as 320x200) will come out str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and white images, or images using the 8 high resolution PaintJ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, come out very nicely.  Some images using the full spectr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intJet colors are very nice, some are disappo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180 dots per inch is selected (in PRINTER= command), hi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8 color printing is done.  When 90 dpi is selected,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ution printing using the full 330 dithered color palette is d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cases, Fractint starts by finding the nearest color suppor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intJet for each color in your image.  The translation i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(unless the current display mode is disk video).  This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should* be a fairly good match to what will be printed - it won'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ect most of the time but should give some idea of how th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look.  At this point you can &lt;Enter&gt; to go ahead and print, &lt;Es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ancel, or &lt;k&gt; to cancel and keep the adjus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you can use the color map PAINTJET.MAP to create image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8 high resolution colors available on the PaintJet.  Also,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-resolution disk video modes are available for creating ful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that the preview image seems very wrong (doesn't match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ly gets printed) or think that Fractint could be doing a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 of picking PaintJet colors to match your image's colors, you can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ing with the following parameter.  Fair warning: this is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cky business and you may find it a very frustrating business tr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i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=r/g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parameter name is not appropriate - we appropriated a Post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or double duty her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parately sets the "gamma" adjustment for each of the red, g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lue color components.  Think of "gamma" as being like the contr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ustment on your screen.  Higher gamma values for all three compon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s in colors with more contrast being produced on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each color component can have its gamma separately adjuste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change the resulting color mix subtly (or drastically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gamma value entered has one implied decimal dig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"halftone=21/19/16", for red 2.1, green 1.9, and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 (A note from Pieter Branderhorst: I wrote this stuff to come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ably on my monitor/printer.  I'm a bit suspicious of the gun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 monitor; if the colors seem ridiculously wrong on your sys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start by trying halftone=17/17/17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7 Plot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s which understand HP-GL commands are supported.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ter, draw a SMALL image (32x20 or 64x40) using the &lt;v&gt;iew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  Put a red pen in the first holder in the plotter, gre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, blue in the third.  Now press &lt;P&gt; to start plotting.  Now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p of coffee...  or two... or three.  It'll take a while to pl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ment with different resolutions, plot areas, plotstyles, and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pens to create weird-colored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OTSTYLE=0|1|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: 3 parallel lines (red/green/blue) are drawn for each pixel,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"///".  Each bar is scaled according to the intens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color in the pixel.  Using different pen colors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, green, violet) can come out nicely.  The trick is to not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what color the bars are supposed to represent and they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se plotted colors because they do look nice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: Same as 0, but the lines are also twisted.  This removes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order' of the image which is a nice effect.  It also leave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space making the image much lighter, but colors such as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ctually vi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: Color lines are at the same angle and overlap each other.  This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most whitespace.  Quality improves as you increas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ixels squeezed into the same size on the plo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8 3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y out of trouble, specify all the 3D parameters, even if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what you think are the default values. It takes a little pract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rn what the default values really are. The best way to cre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of parameters is to use the &lt;B&gt; command on an image you lik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use an editor to modify the resulting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D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ts all 3d parameters to default values. If FILENAME= is giv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s a restore to be performed in 3D mode (handy when us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batch=yes' for batch-mode 3D images). If specified, 3D=Yes should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ny other 3d parameters on the command line or in a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ent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tions below override the 3D default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=yes                Turns on 3D 'preview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BOX=yes                Turns on 3D 'showbox' defaul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RSE=nn                  Sets Preview 'coarseness' default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HERE=yes                 Turns on spherical projection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REO=n                   Selects the type of stereo image cre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Y=nnn                    selects raytrace output file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EF=yes                  selects brief or verbose file for DKB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OCULAR=nn             Sets the interocular distance for ster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GE=nn                Determines the overall image sepa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OP=nn/nn/nn/nn           Trims the edges off stereo pai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GHT=nn/nn               Compensates funny glasses filter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ITUDE=nn/nn            Long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ITUDE=nn/nn             Latitude minimum and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US=nn                  Radius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=nn[/nn[/nn]]      Rotation about x,y, and z a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EZYZ=nn/nn/nn          X,y,and z scale fac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GHNESS=nn               Same as z scale f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LINE=nn               Colors nn and below will be "inside"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=nn                3D fil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SPECTIVE=nn             Perspective d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SHIFT=nn/nn              Shift image in x and y direction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SOURCE=nn/nn/nn       Coordinates for light-source ve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OOTHING=nn               Smooths images in light-source fill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PARENT=min/max        Defines a range of colors to be tre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transparent" when &lt;O&gt;verlaying 3D im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YADJUST=nn/nn             This shifts the image in the x/y dir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spec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are new commands as of version 14 that support Marc Reinig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rai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I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randomly varies the color of a pixel to near by col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to minimize map banding in 3d transformations. Usable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0 disables, max values is 7. Try 3 -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BIENT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he depth of the shadows when using full color and light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ltypes. "0" disables the function, higher values lower th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COLOR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 with any light source FILLTYPE. Allows you to create a Targa-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which uses the color of the image being transformed or the map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and shades it as you would see it in real life. Well, its 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B&amp;W.  A good map file to use is to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ZE=nnn (0 - 1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more realistic terrains by setting the amount of haze for dis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when using full color in light source FILLTYPES. Works onl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y" direction currently, so don't use it with much y rotation.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otation=85/0/0". 0 dis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NAME=&lt;filename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Targa-24 file to be created when using full colo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 source. Default is light001.tga. If overwrite=no (the defaul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name will be incremented until an unused filename is fou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n this file will be sky b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9 Batch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, believe it or not, to become so jaded with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ing process, so familiar with the types and options, that you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hit a key and do something else until the final images are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isk.  To do this, start Fractint with the BATCH=yes parameter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a batch run with the parameters required for a particular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Note the parameters from the &lt;Ta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Then use an editor to write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Find an interesting area.  Set all the options you'll want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run.  Use the &lt;B&gt; command to store the parameters in a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use an editor to add the additional required batch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such as VIDEO=) to the generated parameter file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run the batch using "fractint @myname.par/myentry" (if you t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&lt;B&gt; command to use file "myname" and to name the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yent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approach to batch mode calculations, using "FILENAME=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e,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odifying a parameter file entry generated by the &lt;B&gt; comman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arameters you must add for a batch mode run are "BATCH=yes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VIDEO=xxx" to select a video mode.  You might want to als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NAME=[name]" to name the result as something other than the defa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001.GIF.  Or, you might find it easier to leave th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file unchanged and add these parameters by using a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@myname.par/myentry batch=y video=AF3 savename=my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TCH=yes" tells Fractint to run in batch mode -- that is,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s the image using whatever other parameters you specified, then 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you had hit &lt;S&gt; to save the image, then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NAME=" can be used with "BATCH=yes" to resume calculation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mplete image.  For instance, you might interactively find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like; then select some slow options (a high resolution disk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distance estimator method, high maxiter, or whatever);  sta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;  then interrupt immediately with a &lt;S&gt;ave.  Rename the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(fract001.gif if it is the first in the session and you didn't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th the &lt;X&gt; options or "savename=") to xxx.gif. Later you ca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n batch mode to finish the jo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AVETIME=nnn" is useful with long batch calculations, to sto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point every nnn minutes.  If you start a many hour calculatio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 "savetime=60", and a power failure occurs during the calcul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'll have lost at most an hour of work on the image.  You can resu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 from the save file as above.  Automatic saves trigger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TIME do not increment the save file name. The same fi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written by each auto save until the image completes.  But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does not directly over-write save files.  Instead, each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 writes a temporary file FRACTINT.TMP, then deletes the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file, then renames FRACTINT.TMP to be the new save file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s against power failures which occur during a save operation -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 power failure occurs, the prior save file is intact and there'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mless incomplete FRACTINT.TMP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pread a many-hour image over multiple bits of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time you could use a command lik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batch=yes filename=xxx savename=xxx savetime=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is batch is running, hit &lt;S&gt; (almost any key actually) to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o save what it has done so far and give your machine ba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ck off the batch again when you have another time slic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VETIME= parameter, and batch resumes of partial calculations,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with fractal types which can be resumed.  See "Interrupt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ming" (p. 21) for information about non-resumable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Hard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Notes on Video Modes, "Standard" and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e to the spirit of public-domain programming, Fractint make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attempt to verify that your video adapter can run in th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pecify, or even that an adapter is present, before writing to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f you use the "video=" command line parameter, check it before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ew version of Fractint - the old key combo may now call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traviolet holograph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ssumes that every EGA adapter has a full 256K of memory (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refore display 640 x 350 x 16 colors), but does nothing to ver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act before slinging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WEAKED"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VGA adapter is a highly programmable device, and can be se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many video-mode combinations beyond those "official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the IBM BIOS. E.g. 320x400x256 and 360x480x256 (the la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our favorites).  These video modes are perfectly legal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reprogram the adapter (IBM or fully register-compatible)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-standard manner that the BIOS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also contains code that sets up the IBM (or any truly regis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) VGA adapter for several extended modes such as 704x528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6x552, 768x576, and 800x600. It does this by programming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er to use the fastest dot-clock on the IBM adapter (28.322 MHz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wing more pixels, and reducing the refresh rate to make up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modes push many monitors beyond their rated specs,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resolution and refresh rate. Signs that your monitor i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ith a particular "tweaked" mode includ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or horizontal overscan (displaying dots beyond the edg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isible CRT are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lickering (caused by a too-slow refresh ra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vertical roll or total garbage on the screen (your monito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't keep up, or is attempting to "force" the image into a pre-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hat doesn't 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have successfully tested the modes up to 768x576 on an IBM PS/2 Mod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connected to IBM 8513, IBM 8514, NEC Multisync II, and Zenith 14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s (all of which exhibit some overscan and flicker at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s), and have tested 800x600 mode on the NEC Multisync II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ok some twiddling of the vertical-size contro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-EGA AND SUPER-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Since version 12.0, we've used both John Bridges' Super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detecting logic *and* VESA adapter detection, so that many br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uperVGA modes have been combined into single vide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on entries.  There is now exactly one entry for Super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x480x256 mode, for insta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ractint's automatic SuperVGA/VESA detection logic guesses wrong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know which SuperVGA chipset your video adapter uses, you can 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dapter=" command-line option to force Fractint to assume the pres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pecific SuperVGA Chipset - see Video Parameters (p. 88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14/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BM 8514/A modes use IBM's software interface, and require the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of IBM's HDIDLOAD TSR utility. There are two sets of 8514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: full sets (640x480, 1024x768) which cover the entire scree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have a border color (so that you cannot tell when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used" in a color-cycling mode), and partial sets (632x474, 1016x76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mall border areas which do turn white when you are paus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-cycling mode. Also, while these modes are declared to be 25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, if you do not have your 8514/A adapter loaded with its f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 of memory you will actually be in 16-color mode. Fin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BM's interface does not handle drawing single pixels very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e have to draw a 1x1 pixel "box"), generating the zoom bo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ruciatingly slow. Still, it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adapter is supported using the VESA/SuperVGA Autodetect mod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GA looks like just another SuperVGA adapter to Fracti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XGA modes are 640x480x256, 1024x768x16, 1024x768x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x600x16, and 800x600x256.  Note that the 1024x768x256 mode require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1MB of adapter memory, the 1024x768 modes require a high-re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, and the 800x600 modes require a multisynching monitor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C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support for Fractint is provided courtesy of Joe McLain and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enhanced with the help of Bruce Goren and Richard Biddle.  To us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 board with Fractint, you must define two DOS environ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, "TARGA" and "TARGASET".  The definition of these variable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ized by Truevision; if you have a TARGA board you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have added "SET" statements for these variables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file.  Be aware that there are a LOT of possible TAR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s, and a LOT of opportunities for a TARGA board and a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EGA board to interfere with each other, and we may not have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smoothed away yet.  Also, the TARGA boards have an entir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color-map scheme than the VGA cards, and at the momen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un through the color-cycling menu. The "MAP=" argument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Parameters (p. 84)), however, works with both TARGA and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s and enables you to redefine the default color maps with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special modes supported for TARGA+ adapters, the TARGAP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 driver has to be loaded, and the TPLUS.DAT file (includ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) must be in the same directory as Fractint.  The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ames containing "True Color Autodetect" can be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a+.  You might want to use the command line parameters "tplus=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ninterlaced=", "maxcolorres=", and "pixelzoom=" (see Vide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88)) in your SSTOOLS.INI file to modify Fractint's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"Disk-Video"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"video modes" do not involve a video adapter at all. They use (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or preference) your expanded memory, your extended memory, 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drive (as file FRACTINT.DSK) to store the fractal image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 are useful for creating images beyond the capacity of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 right up to the current internal limit of 2048 x 2048 x 256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for subsequent printing.  They're also useful for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ing under multi-tasking DOS managers - create an image in a dis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mode, save it, then restore it in a real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you are using a disk-video mode, your screen will display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indicating whether memory or your disk drive is being us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at portion of the "screen" is being read from or written to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che size" figure is also displayed. 64K is the maximum cache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e a number less than this, it means that you don't have a l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memory free, and that performance will be less than optimum. 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ow cache size such as 4 or 6k, performance gets considerably wo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cases using solid guessing, boundary tracing, plasma, or anyt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se which paints the screen non-linearly.  If you have this problem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uggest is having less TSR utilities loaded before sta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or changing in your config.sys file, such as reducing a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BUFFER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zoom box is disabled during disk-video modes (you couldn't se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nyway).  So is the orbit displa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Cycling (p. 14) can be used during disk-video modes, but on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or save a color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real disk for your disk-video, Fractint will not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"attractor" types (e.g. lorenz) nor "IFS" images.  These would k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disk drive.  Boundary tracing is allowed - it may give your dri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of a workout, but is generally tol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a real disk, and you are not directing the file to a 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and you aren't using a disk caching program on your mach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BUFFERS=10 (or more) in your config.sys file is bes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ance.  BUFFERS=10,2 or even BUFFERS=10,4 is also goo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best to keep your disk relatively "compressed" (or "defragmented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utilit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use extended memory, you must have HIMEM.SYS or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 that supports the XMS 2.0 standard or higher.  Also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't have a VDISK installed in extended memory.  Himem.sy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with Microsoft Windows 286/386 and 3.0. 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using the extended memory, try rebooting with just himem.s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and see if that clears up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running background disk-video fractals under Windows 3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have a lot of real memory (over 2Mb), you might find it 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ce Fractint to use real disk for disk-video modes.  (Force thi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.pif file with extended memory and expanded memory set to zero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this if your disk goes crazy when generating background imag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supposedly using extended or expanded memory.  This probl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occur because, to multi-task, sometimes Windows must pag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's expanded or extended memory to disk, in big chun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own cached disk access may be faster in such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Customized Video Modes, FRACTIN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vorite adapter/video mode that you would like to ad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.. if you want some new sizes of disk-video modes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emove table entries that do not apply to your system..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pecify different "textsafe=" options for different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s... relief is here, and without even learning "C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do these things by modifying the FRACTINT.CFG fi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Saving a backup copy of FRACTINT.CFG first is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y recomm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uses a video adapter table for most of what it needs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any particular adapter/mode combination. The table is loa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.CFG each time Fractint is run. It can contain informati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to 300 adapter/mode combinations. The table entries, and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they are tied to, are displayed in the "select video mode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able makes adding support for various third-party video card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modes much easier, at least for the ones that pretend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with extra dots and/or colors. There is even a special "ro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-own" video mode (mode 19) enabling those of you with "C" compil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 copy of the Fractint source to generate video modes supp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adapter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as currently distributed begins with nine standard an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BM video modes that have been exercised successfu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S/2 model 80. These entries, coupled with the descriptive com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ble definition and the information supplied (or that should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supplied!) with your video adapter, should be all you need to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IBM and quasi-pseudo-demi-IBM modes, the table contain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-increasing number of entries for other adapters. Almost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entries have been added because someone like you sent us spe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ets, or modified Fractint to support them and then informed u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in FRACTINT.CFG which begin with a semi-colon are treat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.  The rest of the lines must have eleven fields sepa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s.  The fields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Key assignment. F2 to F10, SF1 to SF10, CF1 to CF10, or AF1 to AF1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f no key is assigned to th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name of the adapter/video mode (25 chars max, no leading blank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apter is set up for that mode via INT 10H, wit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BX =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X = thi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DX = this (hey, having all these registers wasn't OUR idea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An encoded value describing how to write to your video memory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Currently available code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 the BIOS (INT 10H, AH=12/13, AL=color) (last resort - SL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Pretend it's a (perhaps super-res) EGA/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Pretend it's an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uperVGA 256-Color mode using the Tseng Labs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uperVGA 256-Color mode using the Paradise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uperVGA 256-Color mode using the Video-7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Non-Standard IBM VGA 360 x 480 x 256-Colo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TARG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HERCULES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Non-Video, i.e. "disk-video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8514/A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CGA 320x200x4-color and 640x200x2-color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Reserved for Tandy 1000 video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) SuperVGA 256-Color mode using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) SuperVGA 256-Color mode using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) SuperVGA 256-Color mode using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) SuperVGA 256-Color mode using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) Roll-your-own video mode (as you've defined it in YOURVID.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) SuperVGA 1024x768x16 mode for the ATI VGA Wonder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) SuperVGA 1024x768x16 mode for the Tseng Labs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) SuperVGA 1024x768x16 mode for the Trident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) SuperVGA 1024x768x16 mode for the Video 7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) SuperVGA 1024x768x16 mode for the Paradise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) SuperVGA 1024x768x16 mode for the Chips &amp; Tech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) SuperVGA 1024x768x16 mode for the Everex Chip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) SuperVGA Auto-Detect mode (we poke around looking for your adap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) VESA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) True Color Auto-Detect (currently only Targa+ support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 100, 200, 300, or 400 to this code to specify an over-ride "textsafe=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to be used with the mode.  100=yes, 200=no, 300=bios, 400=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 428 for a VESA mode with textsafe=save forc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number of pixels across the screen (X - 160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number of pixels down the screen (Y - 160 to 204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The number of available colors (2, 4, 16, or 25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A comment describing the mode (25 chars max, leading blanks are 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X, BX, CX, and DX fields use hexadecimal no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ifteen ==&gt; 'f', sixteen ==&gt; '10'), because that's the way most ad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describes it. The other fields use standard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look closely at the default entries, you will notice that the I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GA entries labeled "tweaked" and "non standard" have entri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with AX = BX = CX = 0, and DX = some other number. Thos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flags that we used to tell the program to custom-program the VG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apter, and are NOT undocumented BIOS calls. Maybe they should be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a fancy adapter and a new video mode that works on it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currently supported, PLEASE GET THAT INFORMATION TO US! 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dd the video mode to the list on our next release, and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for it. Which brings up another point: If you can confirm th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video adapter/mode works (or that it doesn't)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says it is UNTESTED, please get that information to us als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in advan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o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Fractint would never stoop to having a "common" probl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notes describe some, ahem, "special situations" which com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ionally and which even we haven't the gall to label as "featur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during startu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might be a problem with Fractint's video detectio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icular video adapter. Try running with "fractint adapter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xxx is cga, ega, egamono, mcga, or vga.  If "adapter=vga" work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really have a SuperVGA adapter capable of higher video mo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"adapter=" options for a number of SuperVGA chipset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e the full selection in Video Parameters (p. 88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  If this solves the problem, create an SSTOOLS.INI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dapter=xxx" command in it so that the fix will apply to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le cause:  If you install the latest Fractint in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"newfrac", then run it from anothe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"\newfrac\fractint", *and* you have an older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exe somewhere in your DOS PATH, a silent hang is all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.  See the notes under the "Cannot find FRACTINT.EXE messag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for th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: try one of the "textsafe" paramete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Video Parameters (p.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ambled image when returning from a text mode displ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mage which has been partly or completely generated gets par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when you return to it from the menu, help,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display, please try the various "textsafe"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- see Video Parameters (p. 88) for details.  If this c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, create an SSTOOLS.INI file with the "textsafe=xx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o that the fix will apply to every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oles" in an image while it is being draw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squares colored in your "inside" color, in a pattern o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quare of that size, in solid guessing mode, both acro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(i.e., 1 out of 4), are a symptom of an image which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with more conservative periodicity checking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  See the Periodicity parameter under Image Calc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(p. 8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bar at top of screen during color cycling on 8086/8088 mach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might happen intermittently, not every ru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ractint cyclelimit=10" might cure the problem.  If so, incr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limit value (try increasing by 5 or 10 each time)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reappears, then back off one step and add that cycle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to your SS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video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VESA driver with your video adapter,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to try is the "vesadetect=no" parameter. If that fix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add it to your SSTOOLS.INI file to make the fix perman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help to explicitly specify your type of adapter 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apter=" parameter in Video Parameters (p. 8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case where a video driver for Windows does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with Fractint.  If running under Windows, DesqView, 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ayered environment, try running Fractint directly from DO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f that avoids the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also had one case of a problem co-existing with "386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one report of an EGA adapter which got scrambled ima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es until "textsafe=no" was used (see Video Parameters (p. 88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see Video Adapter Notes (p. 98) for information about enha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- Fractint makes only limited attempts to verify th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you request is actually supported by your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Hangs and Strange Behaviou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ve had some problems (hanges and solid beeps) on an FPU equi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when running under Windows 3's enhanced mode.  The only 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problem we can find are to either run the Fractint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outside Windows, or to use the DOS command "SET NO87=nofpu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unning Fractint.  (This SET command makes Fractint ign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, so things might be a lot slower as a resul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ufficient mem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requires a fair bit of memory to run.  Most machines with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640k (ok sticklers, make that "PC-compatible machines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problem.  Machines with 512k and machines with many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and/or a LAN interface may have problems.  Some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llocate memory when required during a run.  If you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bout insufficient memory, or suspect that some problem is d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memory shortage, you could try commenting out some TSR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UTOEXEC.BAT file, some non-critical driver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file, or reducing the BUFFERS parameter in your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annot find FRACTINT.EXE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is an overlayed program - some parts of it are brough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nto memory only when used.  The overlay manager needs to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o find the program.  It must be named FRACTINT.EXE (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somebody renamed it), and you should either b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 when you start Fractint, or that directory should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 FRACTINT.CFG is missing or invalid"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either start Fractint while you are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it, or should have that directory in your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f that isn't the problem, maybe you have a FRACTINT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rom an older release of Fractint lying around? If so, b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or delete it.  If that isn't the problem either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.CFG included in the FRAINT.EXE release file has probably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 or deleted. Best reinstall Fractint to get a fresh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ther program doesn't like GIF files created by Fracti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generates nice clean GIF89A spec files, honest! But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 the other program isn't likely to change its mind. Inst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n option which might get around the problem: run Fracti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 "gif87a=yes" and then save an image.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ore the image in the older GIF87A format, without any frac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in it (so you won't be able to load the image b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and zoom into it - the fractal type, coordinates, etc.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tored in this older format), and without an "aspect ratio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F header (we've seen one utility which doesn't like that fiel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video mode performa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n't be blindingly fast at the best of times,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which can slow it down and can be tuned.  See "Disk-Vide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(p. 100)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Fractals and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A Littl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1 Before Mandelbr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new forms of life, new branches of mathematics and science do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from nowhere. The ideas of fractal geometry can be trac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 nineteenth century, when mathematicians created shapes -- se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-- that seemed to have no counterpart in nature.  By a wonder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y, the "abstract" mathematics descended from that work has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ed out to be MORE appropriate than any other for describing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ural shapes an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we shouldn't be surprised.  The Greek geometers worked 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s of the conic sections for its formal beauty; it wa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years before Copernicus and Brahe, Kepler and Newton over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onception that all heavenly motions must be circular, and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llipse, parabola, and hyperbola in the paths of planets, come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rojec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17th century Newton and Leibniz created calculus, with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ques for "differentiating" or finding the derivative of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in geometric terms, finding the tangent of a curve at any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True, some functions were discontinuous, with no tangent a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p or an isolated point. Some had singularities: abrupt chang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ion at which the idea of a tangent becomes meaningless. But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seen as exceptional, and attention was focused on the "we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haved" functions that worked well in modeling 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in the early 1870s, though, a 50-year crisis trans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hematical thinking. Weierstrass described a function tha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but nondifferentiable -- no tangent could be describe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Cantor showed how a simple, repeated procedure could turn a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dust of scattered points, and Peano generated a convoluted cu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eventually touches every point on a plane. These shapes seem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 "between" the usual categories of one-dimensional lines, tw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mensional planes and three-dimensional volumes. Most still saw them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athological" cases, but here and there they began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s of mathematics, too, strange shapes began to crop u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care attempted to analyze the stability of the solar system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80s and found that the many-body dynamical problem resi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methods. Instead, he developed a qualitative approach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tate space" in which each point represented a different planet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, and studied what we would now call the topology --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nectedness" -- of whole families of orbits. This approach revea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hile many initial motions quickly settled into th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, there were also strange, "chaotic" orbits that never bec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iodic and predict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vestigators trying to understand fluctuating, "noisy" phenom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 the flooding of the Nile, price series in economics, the jiggl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lecules in Brownian motion in fluids -- found that traditional mod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not match the data. They had to introduce apparently arbit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ling features, with spikes in the data becoming rarer as they gr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r, but never disappear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many years these developments seemed unrelated, but there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talizing hints of a common thread. Like the pure mathematician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ves and the chaotic orbital motions, the graphs of irregular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often had the property of self-similarity: a magnified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 looked very similar to a large one over a wide range of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.2 Who Is This Guy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many pure and applied mathematicians advanced these trends,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oit Mandelbrot above all who saw what they had in common and pu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hreads together into the new discip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 was born in Warsaw in 1924, and moved to France in 1935. In a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rench mathematical training was strongly analytic, he visual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 whenever possible, so that he could attack them in geomet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  He attended the Ecole Polytechnique, then Caltech, where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ountered the tangled motions of fluid turbul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58 he joined IBM, where he began a mathematical analysi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"noise" -- and began to perceive a structure in it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y of fluctuations of all sizes, that could not be expl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statistical methods. Through the years that follow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mingly unrelated problem after another was drawn into the gr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dy of ideas he would come to call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computers gained more graphic capabilities, the skills of his mind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ye were reinforced by visualization on display screens and plot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and again, fractal models produced results -- series of fl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s, or cotton prices -- that experts said looked like "the re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ualization was extended to the physical world as well.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ocative essay titled "How Long Is the Coast of Britain?" Mandelbr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d that the answer depends on the scale at which one measures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ws longer and longer as one takes into account every bay and inle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stone, every grain of sand. And he codified the "self-similarit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istic of many fractal shapes -- the reappeara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ally similar features at all sc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in isolated papers and lectures, then in two editions of 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minal book, he argued that many of science's traditional mathema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 are ill-suited to natural forms and processes: in fact, that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pathological" shapes mathematicians had discovered gene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are useful approximations of tree bark and lung tissue, clou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galax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was named an IBM Fellow in 1974, and continues to work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Watson Research Center. He has also been a visiting profess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est lecturer at many 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A Littl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1 Periodicity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ndelbrot Lake" in the center of the M-set images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ditional bane of plotting programs. It sucks up the most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because it always reaches the iteration limit -- and yet the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areas are invariably right at the edge the lake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25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Mark Peterson for pointing out (well, he more like beat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head until we paid attention) that the iteration valu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ddle of Mandelbrot Lake tend to decay to periodic loops (i.e., Z(n+m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Z(n), a fact that is pointed out on pages 58-61 of "The Beau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"). An intelligent program (like the one he wrote) would che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periodicity once in a while, recognize that iterations cau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loop are going to max out, and bail out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peed purposes, the current version of the program turns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ing algorithm on only if the last pixel generated was in the lak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e checking itself takes a small amount of time, and the pixel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edge of the lake tend to decay to periodic loops very slowly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promise turned out to be the fastest generic ans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a full M-set plot with a 1000-iteration maximum with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, and then try it on this one for a pretty dramatic proof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periodic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get a visual display of the periodicity effects if you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O&gt;rbits while plotting. This toggles display of the intermed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during the generation process.  It also gives you an ide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much work your poor little PC is going through for you!  If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oggle, it's best to disable solid-guessing first using &lt;1&gt; or &lt;2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in its second pass, solid-guessing bypasses many of the pix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precisely where the orbits are most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was also responsible for pointing out that 16-bit integer math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for the first few levels of M/J images, where the round-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stay well within the area covered by a single pixel. Fractint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s 16-bit math where applicable, which makes a big difference on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-bit 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2 Limitations of Integer Math (And How We Co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Fractint uses 16-bit and/or 32-bit integer math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arly all its fractal types. The advantage of integer math is spe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by far the fastest such plotter that we have ever seen on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. The disadvantage is an accuracy limit. Integer math repres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like 1.00 as 32-bit integers of the form [1.00 * (2^29)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pproximately a range of 500,000,000) for the Mandelbrot and Ju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. Other integer fractal types use a bitshift of 24 rather than 29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1.0 is stored internally as [1.00 * (2^*24)]. This yields accurac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ter than 8 significant digits, and works fine... until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the calculations on consecutive pixels differ on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nth decimal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at point, if Fractint has a floating-point algorithm handy for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 fractal type (and virtually all of the fractal types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), it will silently switch over to the floating-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 and keep right on going.  Fair warning - if you don't hav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, the effect is that of a rocket sled hitting a wall of jello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if you do, the slowdown is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has no floating-point algorithm, Fractint does the best it can: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to its minimal drawing mode, with adjacent pixels h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differing by 1 (really 0.000000002).  Attempts to zo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may result in moving the image around a bit, but won't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If you are stuck with an integer algorithm, you can reach min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with your fifth consecutive "maximum zoom", each of which cov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0.25% of the previous screen. By then your full-screen image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 less than 1/(10^13)th [~0.0000000000001] the area of the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(If your image is rotated or stretched very slightly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into the wall of jello as early as the fourth consecutiv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m.  Rotating or stretching by larger amounts has less impact on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you run into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k of it this way: at minimal drawing mode, your VGA display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o have a surface area of over one million square miles just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le to display the entire M-set using the integer algorithms.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loating-point algorithms, your display would have to be big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t the entire solar system out to the orbit of Saturn inside it. 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's a considerable saving on hardware, electricity and des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lved here.  Also, you don't have to take out asteroid insu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bit integers also limit the largest number which can be stored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n't matter much since numbers outside the supported range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-4 and +4) produce a boring single color. If you try to zoom-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duce the entire Mandelbrot set to a speck, or to squeeze it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cake, you'll find you can't do so in integer ma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.3 The Fractint "Fractal Engine" Archite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of the authors would never ADMIT this, but Fractint has ev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owerful and flexible architecture that makes adding new fractals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. (They would never admit this because they pride themselve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the sort that mindlessly but happily hacks away at code and "s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 works and doesn't hang the machin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ractal calculations work by taking a rectangle in the compl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, and, point by point, calculating a color corresponding to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.  Furthermore, the color calculation is often done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ver and over until some bailout condition is met. 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 Set (p. 25) for a description of the iteration proces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ing such a scheme, there are three fractal-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that take place within a framework that is pretty muc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or them all.  Rather than copy the same code over and over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a standard fractal engine that calls three functions tha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ed in temporarily to the engine.  The "bolting in" process us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language mechanism of variable function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a setup function that is run once per image, to do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of variabl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a once-per-pixel function that does whatever initialization ha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ne to calculate a color for one pixel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a once-per-orbit-iteration function, which is the fundame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al algorithm that is repeatedly iterated in the frac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mon framework that calls these functions can contain all sor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edups, tricks, and options that the fractal implementor need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ry about.  All that is necessary is to write the three func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rrect way, and BINGO! - all options automatically apply.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it even easier is that usually one can re-use functions 1) and 2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ten for other fractals, and therefore only need to writ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it occurred to us that there might be more than one sort of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ine, so we even allowed THAT to be bolted in. And we created a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 for each fractal that includes pointers to these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, various prompts, a default region of the complex plan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miscellaneous bits of information that allow toggling betw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and Mandelbrot or toggling between the various kinds of math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ounds pretty flexible, but there is one drawback - you have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 programmer and have a C compiler to make use of it! So we took i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further, and designed a built-in high level compiler, so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the formulas for the various functions in a formula fil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ightforward algebra-like language, and Fractint will compile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olt them in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terrible down side to this flexibility.  Fractint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where are going berserk. Fractal-inventing creativity is ru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pant. Proposals for new fractal types are clogging the mail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we can say is that non-productivity software has never bee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tent, and we're sorry, it's our faul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as compiled using Microsoft C 6.00A and Microsoft Assemb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, using the "Medium" model. Note that the assembler code uses the "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 option added to version 5.1, and must be assembled with the /MX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L switch to link with the "C" code. Because it has become too larg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 comfortably as a single compressed file, and becaus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ers have no intention of ever modifying it, Fractint is n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ed as two files: one containing FRACTINT.EXE, auxiliar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is document, and another containing complet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cluding a .MAK file and MAKEFRAC.BAT).  See Distribution of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. 128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Mathematics of the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 OF FRACT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1 (p.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-1)*c if real(z) &gt;= 0,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z+1)*modulus(c)/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2 (p.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) * imag(c) + real(c) * imag(z((n)) &gt;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(n+1) = (z(n)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j3 (p.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1 (p.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 &gt;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modulus(c)/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2 (p.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)*imag(c) + real(c)*imag(z) &gt;=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-1)*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(n+1) = (z+1)*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m3 (p.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al(z(n) &gt; 0 then z(n+1) = (real(z(n))^2 - imag(z(n))^2 - 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)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real(z(n))^2 - imag(z(n))^2 - 1 + real(c) * real(z(n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i * (2*real(z((n)) * imag(z((n)) + imag(c) * real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pertu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urcation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toral representation of a population growth mod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P = new population, p = oldpopulation, r = growth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l is: P = p +  r*p*(1-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Filter Cycles and Seed Pop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+sinpi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p + r*si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Filter Cycles and Seed Pop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=sinpi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sin(PI*p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Filter Cycles and Seed Pop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lambda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r*p*(1-p)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Filter Cycles and Seed Pop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fstewart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variation: model is: P = (r*p*p)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Filter Cycles and Seed Po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le (p. 3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rcle pattern by John Connet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+ iy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a*(x^2 + y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integer part of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c modulo(number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jul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juli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 c and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plxmarksmand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ation of the marksmandel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and imaginary par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turbation of z(0) and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newton, complexbasin (p. 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fractal types extended to complex degrees. Complex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the number of iterations requi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to a root. Complexbasin colors pixels according to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captures the orbit. The equation is based on the newt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for solving the equation z^p =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 - 1) * z(n)^p + r)/(p * 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real &amp; imaginary parts of degree p and root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usion (p. 4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usion Limited Aggregation.  Randomly moving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umulate.  One parameter: border width (defaul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+fn(pix)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1(z) + p*fn2(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real and imaginary parts of the perturb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z(0) and factor p, and the functions fn1,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(z*z)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fn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fn1(n)*fn2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functions fn1 and fn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*z+z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p1*fn(z(n))*z(n) + p2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+fn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p1*fn1(z(n))+p2*fn2(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parameters: The real and imaginary componen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1 and p2, and the functions fn1 and f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interpreter - write your own formulas as tex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ngerbread (p. 4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- y(n) + |x(n)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initial values of x(0) and y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on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1 + y(n) - a*x(n)*x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b*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a an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palong (p. 4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along attractor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gn(x(n))*sqrt(abs(b*x(n)-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 IFS (p. 3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nsley IFS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exp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eneralized Clifford Pickove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fn+zsqrd (p.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 (p. 2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Julia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 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4 (p. 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h-power Julia set fractals, a special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ju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brot (p. 4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Julibrot' 4-dimensional frac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power (p.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zzpwr (p. 3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m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 &amp; imaginary parts of c, exponent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mtorus, kamtorus3d (p. 3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es of orbits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version has 'orbit' the z dim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orbit/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*cos(a) + (x(n)*x(n)-y(n))*sin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x(n)*sin(a) - (x(n)*x(n)-y(n))*cos(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orbit, 'orbit' is incremented by a step siz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step size, stop value for 'orbit'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 per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 (p. 2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Lambda fractal. 'Julia' variant of Mandellambd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^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and imaginary parts of lamb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fn (p. 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 * 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real, imag portions of lambda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, lorenz3d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wo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2d the x and y components are projected to form the im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x(n)*dt) + (   a*y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 b*x(n)*dt) - (     y(n)*dt) - (z(n)*x(n)*d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(-c*z(n)*dt) + (x(n)*y(n)*d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1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on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 (-a*dt-dt)*x(n) + (a*dt-b*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dt-a*dt)*norm + y(n)*dt*z(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(b*dt-a*dt)*x(n) - (a*dt+dt)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b*dt+a*dt)*norm - x(n)*dt*z(n) - norm*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y(n)*dt/2)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3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three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 norm = sqrt(x(n)^2 + y(n)^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(a*dt+dt)*x(n) + (a*dt-b*dt+z(n)*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(dt-a*dt)*(x(n)^2-y(n)^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2*(b*dt+a*dt-z(n)*dt)*x(n)*y(n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a*dt-z(n)*dt)*x(n) - (a*dt+dt)*y(n))/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2*(a*dt-dt)*x(n)*y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(b*dt+a*dt-z(n)*dt)*(x(n)^2-y(n)^2))/(3*nor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3*x(n)*dt*x(n)*y(n)-y(n)*dt*y(n)^2)/2 - c*dt*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renz3d4 (p. 4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four lobe attractor - orbit in three dimen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formulas were developed by Rick Miranda and Emily St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+(-a*dt*x(n)^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2*a*dt+b*dt-z(n)*dt)*x(n)^2*y(n) + (a*dt-2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z(n)*dt-b*dt)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((b*dt-z(n)*dt)*x(n)^3 + (a*dt-2*dt)*x(n)^2*y(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(-2*a*dt-b*dt+z(n)*dt)*x(n)*y(n)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*dt*y(n)^3) / (2 * (x(n)^2+y(n)^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(2*x(n)*dt*x(n)^2*y(n) - 2*x(n)*dt*y(n)^3 - c*dt*z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ystem (p. 4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turtle-graphics control language and starti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initial axiom string, carries out string substitution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number of times (the order), and plots the re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yapunov (p. 5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ed from the Bifurcation fractal, the Lyapunov plots the Lyapuno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 for a population model where the Growth parameter vari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values in a periodic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j (p. 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z(n)^2 + (c-1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| ---------------- | ^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2*z(n) + (c-2)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1m (p. 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z(n)^2 + (c-1)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| ---------------- | ^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2*z(n) + (c-2)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&amp; imaginary parts of perturbation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j (p. 4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z(n)^3 + 3*(C-1)*z(n) + (C-1)*(C-2)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|  -------------------------------------------- | ^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3*(z(n)^2) + 3*(C-2)*z(n) + (C-1)*(C-2) - 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net2m (p. 48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0; c = pix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 z(n)^3 + 3*(C-1)*z(n) + (C-1)*(C-2)    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|  -------------------------------------------- | ^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 3*(z(n)^2) + 3*(C-2)*z(n) + (C-1)*(C-2) - 1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the real and imaginary parts of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 (p. 2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c Mandelbrot set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4 (p. 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case of mandelzpower kept for spe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4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fn (p. 3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*fn(z(n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tin (p. 4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 fractal by Barry Martin - orbit in two dimen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y(0)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y(n) - sin(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a - x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 is a (try a value near 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(p. 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.5; lambda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lambda*z(n)*(1 - z(n)^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exp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exp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e^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fn+zsqrd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fn+zsqrd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 + z(n)^2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f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owar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z1(n) +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1(n+1) = z(n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power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julzpow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exp + c; try exp = e = 2.71828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real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ginary parts of exponent 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zzpwr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Mandelbrot-Equivalent' for the julzzpwr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z(n) + z(n)^exp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julia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julia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arts of c, and expo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riant of the mandel-lambda fract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c^exp)*z(n) + 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s of z(0), and ex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mandelpwr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ksmandelpwr formula type generalized (it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d fn=sqr hard cod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 * fn(z(n)) + pix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and imaginary pertubations of z(0), and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basin (p. 2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which root captures the orb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arameters: the polynomial degree p, and a flag to 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lor stripes to show alternate it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 (p. 2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d on the Newton formula for finding the roots of z^p -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are colored according to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captured by a r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(p-1)*z(n)^p + 1)/(p*z(n)^(p - 1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polynomial degree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 (p. 4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sin(a*y(n)) - z(n)*cos(b*x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z(n)*sin(c*x(n)) - cos(d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sin(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a, b, c,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sma (p. 3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, cloud-like formations.  Requires 4 or more col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cursive algorithm repeatedly subdivides the scree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pixels according to an average of surrounding pix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random color, less random as the grid size decre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parameters: 'graininess' (.5 to 50, default = 2), old/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, seed valu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bits in two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lotted for each screen pixel and superimpo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jul (p. 3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al Julia using the popcorn formul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xpixel, y(0) = y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h*sin(y(n) + tan(3*y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- h*sin(x(n) + tan(3*x(n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step siz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ssler3D (p. 4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bit in three dimensions defined b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0) = y(0) = z(0)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n+1) = x(n) - y(n)*dt -   z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(n+1) = y(n) + x(n)*dt + a*y(n)*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 + b*dt + x(n)*z(n)*dt - c*z(n)*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are dt, a, b,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erpinski (p. 35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erpinski gasket - Julia set producing a 'Swiss cheese triangl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2*x,2*y-1) if y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-1,2*y) if x &gt; .5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(2*x,2*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0) = 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z(n)^2 + c(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n+1) = c(n)/2 + z(n+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1/fn)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(1/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r(fn)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fn(z(n))^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parameter: the function 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st (p. 4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test' point letting us (and you!) easily add fractal types 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 module testpt.c.  Default set up is a mandelbrot fract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parameters: user hooks (not used by default testpt.c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(p. 3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c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c^z(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rbation of z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's_error (p. 37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erendipitous coding error in marksmandelpwr brings to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ncient pterodactyl!  (Try setting fn to sqr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, c = z(0) ^ (z(0) - 1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fn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(tmp) = real(tmp) * real(c) - imag(tmp) * imag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ag(tmp) = real(tmp) * imag(c) - imag(tmp) * real(c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tmp + pixel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: real &amp; imaginary pertubations of z(0) and function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ty (p. 37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0) = pixel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real(z(n)), y = imag(z(n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= x^2 + y^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(2 - One) * x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(2 - One) * 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(n+1) = x + i*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0|BOF61|ZM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*ATTEMPTED* explanation of what the inside=bof6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bof61 options do. This explanation is hereby dedicated to Adri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iano, who badgered it out of us! For the *REAL* explanation,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eauty of Fractals", page 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p(z) be the function that is repeatedly iterated to gener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using the escape-time algorithm.  For example, p(z) = z^2+c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se of a Julia set. Then let pk(z) be the result of itera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p for k iterations. (The "k" should be shown as a superscrip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could also use the notation pkc(z) when the function p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c, as it does in our example.  Now hold your breath and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thinking cap on. Define a(c) = inf{|pck(0)|:k=1,2,3,...}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glish - a(c) is the greatest lower bound of the images of zero of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iterations as you like. Put another way, a(c) is the closes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any point in the orbit starting with 0 gets. Then the index (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he value of k (the iteration) when that closest point was achie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may be more than one, index(c) is the least such. Got it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, because the "Beauty of Fractals" explanation of this, is, ahhh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TERSE* ! Now for the punch line. Inside=bof60 colors the l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ng shades according to the level sets of a(c).  Each b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s solid areas of the fractal where the closest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bit to the origin is the same.  Inside=bof61 show domai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(c) is constant.  That is, areas where the iteration when the or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oped closest to the origin has the same value.  Well, folks,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est we can do! Improved explanations will be accepted for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zmag is similar. This option colors inside pixels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gnitude of the orbit point when maxiter was reached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 color = (x^2 + y^2) * maxiter/2 +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=EPSCROSS|STARTR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nneth Hooper has written a paper entitled "A Note On Some In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s Of The Mandelbrot Set" published in "Computers and Graphic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 15, No.2, pp. 295-297.  In that article he describes Cliff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kover's "epsilon cross" method which creates some mysterious plan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endrils in the Mandelbrot set. The algorithm is this.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-time calculation of a fractal, if the orbit comes within .01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-axis, the orbit is terminated and the pixel is colored g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ly, the pixel is colored yellow if it approaches the X-axi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ctly speaking, this is not an "inside" option because a 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ined to escape could be caught by this bailout criter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oper has another coloring scheme called "star trails" that invol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cting clusters of points being traversed by the orbit. A tabl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ngents of each orbit point is built, and the pixel colored accor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how many orbit points are near the first one before the orbit fl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e cluster.  This option looks fine with maxiter=16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ly speeds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of these options should be tried with the outside color fix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utside=&lt;nnn&gt;) so that the "lake" structure revealed by the algorit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more clearly seen. Epsilon Cross is fun to watch with bou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ing turned on - even though the result is incorrect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! Shucks - what does "incorrect" mean in chaos the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way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ITE ATTRA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Fractint's fractals involve the iteration of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 until some "bailout" value is exceeded, then colo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ociated pixel according to the number of iterations perform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ss identifies which values tend to infinity when iterate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s us a rough measure of how "quickly" they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ynamical terms, we say that "Infinity is an Attractor", as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values get "attracted" to it when iterated.  The set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re attracted to infinity is termed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finity.  The coloring algorithm used divides this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into many distinct sets, each a single band of one col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ing all the points that are "attracted" to Infinity at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ate".  These sets (bands of color) are termed "Level Sets" -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in such a set are at the same "Level" away from the attractor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 of numbers of iterations required to exceed the bailou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, Fractint produces colored images of the Level Sets of the Basi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ion of Infinity, for all fractals that iterate func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x numbers, at least.  Now we have a sound mathematical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what Fractint's "bailout" processing generates, and we have f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ed the terms Attractor, Basin of Attraction, and Level Set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little trouble following the rest of this s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ertain Julia-type fractals, Fractint can also display th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 of Basins of Attraction of Finite Attractors.  This capability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-product of the implementation of the MAGNETic fractal types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have at least one Finite Attrac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can be invoked by setting the "Look for finite 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 the &lt;Y&gt; options screen, or by using the "inside=attracto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Julia-types that have a "lake" (normally colored blue by 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Finite Attractor within this lake, and the lake turns out to b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e appropriately, the Basin of Attraction of this At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nside=attractor" option (command-line or &lt;Y&gt; options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ructs Fractint to seek out and identify a possible Finit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, if found, to display the Level Sets of its Basin of Attraction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 to those of the Basin of Attraction of Infinity.  In many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sults in a "lake" with colored "waves" in it;  in other c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y be little change in the lake's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quick demonstration, select a fractal type of LAMBDA,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 of 0.5 + 0.5i.  You will obtain an image with a large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ke.  Now set "inside=attractors" with the "X" menu. The imag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drawn with a much more colorful lake.  A Finite Attractor liv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nter of one of the resulting "ripple" patterns in the lake - 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O&gt;rbits display on to see where it is - the orbits of all ini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that are in the lake converg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ests for the presence of a Finite Attractor by iter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ical Value of the fractal's function.  If the iteration doesn't b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before exceeding twice the iteration limit, it is almost cer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e have a Finite Attractor - we assume that we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define a small circle around it and, after each iteration,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testing for the usual bailout value being exceeded, we t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if we've hit the circle. If so, we bail out and color our pix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the number of iterations performed.  Result - a nic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ed-in lake that displays the Level Sets of the Basin of Attr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Finite Attractor.  Sometim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exception : This does not work for the lakes of Mandel-typ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point in a Mandel-type is, in effect, a single point pluck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its related Julia-types.  A Mandel-type's lake has an in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ints, and thus an infinite number of related Julia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s, and consequently an infinite number of finite attractors too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MAY* be possible to color in such a lake, by determining the attrac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VERY pixel, but this would probably treble (at least) the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rations needed to draw the image.  Due to this overhead, Fin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actor logic has not been implemented for Mandel-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ly, certain Julia-types with lakes may not respond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eatment, depending on the parameter value used.  E.g., the Lambda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0.5 + 0.5i responds well; the Lambda Set for 0.0 + 1.0i does not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lake stays blue.  Attractors that consist of single points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cle of a finite number of points are ok.  Others are not.  If you'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fractal technospeke, the implemented approach fails if the Juli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is a Parabolic case, or has Siegel Disks, or has Herman 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all the difficult cases have one thing in common - they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 parameter value that falls exactly on the edge of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type's lake.  You can avoid them by intelligent use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-Julia Space-Bar toggle:  Pick a view of the related Mandel-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the center of the screen is inside the lake, but not too clo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edge, then use the space-bar toggle.  You should obtain a us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ia-type with a lake, if you follow this guide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dly, the initial implementation only works for Julia-types that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tandard" fractal engine in Fractint.  Fractals with thei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algorithms are not affected by Finite Attractor logic, as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ese restrictions, the Finite Attractor logic can produ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ing results.  Just bear in mind that it is principally a bon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-shoot from the development of the MAGNETic fractal types, and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uned for optimal performance for other Juli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anks to Kevin Allen for th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G IDENT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rig identities are invaluable for coding fractal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complex-valued transcendent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^(x+iy) = (e^x)cos(y) + i(e^x)si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(x+iy)  = sin(x)cosh(y) + icos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(x+iy)  = cos(x)cosh(y) - isin(x)sinh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h(x+iy) = sinh(x)cos(y) + icosh(x)sin(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h(x+iy) = cosh(x)cos(y) + isinh(x)sin(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xx(x+iy) = cos(x)cosh(y) + isin(x)sinh(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sxx is present in Fractint to provide compatibility with a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as in its cos calculation before version 1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(x+iy) = (1/2)ln(x*x + y*y) + i(arctan(y/x) + 2kPi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k = 0, +-1, +-2, +-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(2x)               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(x+iy) = ------------------ 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s(2x) + cosh(2y)     cos(2x) + cosh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h(2x)                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h(x+iy) = ------------------ + i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sh(2x) + cos(2y)    cosh(2x) +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n(2x) - i*sinh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h(2y) - cos(2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h(2x) - i*sin(2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anh(x+iy) =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sh(2x) - cos(2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^z = e^(log(z)*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(x+iy) = 1/2(log(x*x + y*y) + i(arc_tan(y/x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^(x+iy) = (cosh(x) + sinh(x)) * (cos(y) + isin(y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e^x * (cos(y) + isin(y)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 (e^x * cos(y)) + i(e^x * sin(y)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 Stone Soup With Pixels: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NE SOUP 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upon a time, somewhere in Eastern Europe, there was a great fam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jealously hoarded whatever food they could find, hiding it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ir friends and neighbors. One day a peddler drove his wagon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illage, sold a few of his wares, and began asking questions as if 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ned to stay for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No!  No!  It was three Russian Soldiers! - Lee Crocker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ait!  I heard it was a Wandering Confessor! - Doug Quinn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Well *my* kids have a book that uses Russian Soldiers! - Ber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ook, who's writing this documentation, anyway? - Monte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Ah, but who gets it *last* and gets to upload it? - B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re's not a bite to eat in the whole province," he was told. "Bet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moving 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h, I have everything I need," he said. "In fact, I was think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ing some stone soup to share with all of you." He pulled an i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ldron from his wagon, filled it with water, and built a fir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.  Then, with great ceremony, he drew an ordinary-looking stone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lvet bag and dropped it into the w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w, hearing the rumor of food, most of the villagers had com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 or watched from their windows. As the peddler sniffed the "broth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ked his lips in anticipation, hunger began to overcom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kep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hh," the peddler said to himself rather loudly, "I do like a tas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ne soup. Of course, stone soup with CABBAGE -- that's hard to be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on a villager approached hesitantly, holding a cabbage he'd retr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its hiding place, and added it to the pot. "Capital!" cri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ddler. "You know, I once had stone soup with cabbage and a bit of sa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f as well, and it was fit for a k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llage butcher managed to find some salt beef...and so it w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potatoes, onions, carrots, mushrooms, and so on, until there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ed a delicious meal for all. The villagers offered the peddl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at deal of money for the magic stone, but he refused to se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veled on the next day. And from that time on, long after the fa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ended, they reminisced about the finest soup they'd ever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's the way Fractint has grown, with quite a bit of magic, 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element of deception. (You don't have to deceive program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them think that hours of painstaking, often frustrating wor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... they do it to themselv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ouldn't have happened, of course, without Benoit Mandelbrot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sion of interest in fractal graphics that has grown from his wo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IBM. Or without the example of other Mandelplotters for the PC.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ose wizards who first realized you could perform Mandelbr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 using integer math (it wasn't us - we just recognize go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gorithms when we steal--uhh--see them).  Or those graphics experts wh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g around the Compuserve PICS forum and keep adding video mode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ORD ABOUT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the result of a synergy between the main authors,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ors, and published sources.  All four of the main authors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a hand in many aspects of the code.  However, each auth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areas of greater contribution and creativity. 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room in the credits screen for the contributions of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s, we list these here to facilitate those who would lik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e with us on particular su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is the original author.  He wrote the "blindingly fast" 386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32 bit integer math code and the original video mode logi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made Stone Soup possible, and provides a sense of direction whe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it. His forte is writing fast 80x86 assembler, his knowledge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ety of video hardware, and his skill at hacking up the code we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has a BA in mathematics from Cornell University.  He has bee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since he got a job at the computer center in his sopho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 at college - in other words, he hasn't done an honest day's work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life.  He has been known to pass himself off as a PC expert, a UN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t, a statistician, and even a financial modeling expert.  H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ly masquerading as an independent PC consultant, suppor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to-Mainframe communications environment at NIH.  If you sent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Internet to an NIH staffer on his 3+Mail system, it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Bert's code that mangled it during the Internet-to-3+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.  He also claims to support the MS-Kermit environment at NI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is Bert's first effort at building a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Wegner contributed the original implementation of palette ani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responsible for most of the 3D mechanisms.  He provided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lines of the "StandardFractal" engine and data structures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sed by his cohorts of being "obsessed with options".  Tim is qu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ud of having originally integrated the 256 color super VGA mod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, especially since he knows almost nothing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 has BA and MA degrees in mathematics from Carleton College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ity of California Berkeley.  He worked for 7 years overseas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lunteer, doing things like working with Egyptian villagers buil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systems. Since returning to the US in 1982, he has written shu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on software, a software support environment prototyp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strategic information planning, all at NASA's Johnson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Peterson invented the periodicity detection logic, several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types, transcendental function libraries, alternate ma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s, the formula compiler, and the "Julibrot" intrinsic 3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 - in other words, most of the truly original ideas in Fracti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's knowledge of higher mathematics and programming was achie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most entirely through self-study.  Mark has written several magaz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ticles on computer programming and is coauthor of a book on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d Fractal Creations.  Mark is also a free-lance computer con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izing in high performanc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er Branderhorst is a late-comer to the group who likes to dist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authors with enhancements impacting at least half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at once.  His contributions include super solid guessing,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on, resume, fast disk caching, and the new user interface. 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any of the authors, he has personally touched and massag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er left high school to work with computers, back when huge mach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d 64k of core.  He's been happily computing since, mostly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esigning software from comms firmware to database and o/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 between, and large scale online transaction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s.  He has worked as a free-lance computer consul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hatever that means) since 19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FRACT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versions of FRACTINT are uploaded to the CompuServe network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their way to other systems from that point.  FRACTINT i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wo self-extracting archive files - FRAINT.EXE (executable &amp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) and FRASRC.EXE (source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 can always be found on CompuServe in the "Fractal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the COMART forum.  If you're not a Compuserve subscriber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get more information about Compuserve and its graphics foru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l free to call their 800 number (800-848-8199) and ask for op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have access to Compuserve, many other sites tend to ca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 shortly after their initial release (although someti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different naming conventions).  For instanc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ak Internet and FTP, SIMTEL20 and its various mirror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d to carry new versions of Fractint shortly after they are relea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 in the PD:&lt;MSDOS.GRAPHICS&gt; directory for files named FRA*.*. 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if you don't speak Internet and FT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favorite local BBS probably carries these files as well (alth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not the latest versions) using naming conventions like FRA*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BBS that *does* carry the latest version is the "Ideal Studies BB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08)757-1806, 1200/2400/9600HST.  Peter Longo is the SYSOP and a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fanatic.  There is a very short registration, and thereaf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 board is open to callers on the first call.  Then again,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even have a mode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areware/Freeware library services will ship you disket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the latest versions of Fractint for a nominal fe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covers their cost of packaging and a small profit that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mind them making.  One in particular is the Public (Soft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, PO Box 35705, Houston, TX 77235-5705, USA.  Their phon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800-242-4775 (outside the US, dial 713-524-6398).  Ask for item #9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five 5.25" disks, #9113 for three 3.5" disks.  Cost is $6.99 plus $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amp;H in the U.S./Canada, $11 S&amp;H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between the authors for development of the next ver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takes place in COMART (Computer Art) Section 15 (Fractals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(C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authors have never met except on Compuserve.  Acces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ART forum is open to any and all interested in computer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s.  New members are always welcome!  Stop on by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s or just want to take a peek at what's getting tossed in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you'll find many GIF image files generated by fellow Fractint f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ny fractal programs as well in the COMART forum's data librar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're not a Compuserve subscriber, but wish to get mor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Compuserve and its graphics forums, feel free to call their 8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(800-848-8199) and ask for operator number 2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uthors have agreed to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es.  Usenet/Internet/Bitnet/Whatevernet users can reach CIS us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if they know the user ID (i.e., Bert Tyler can be reached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477.433@compuserve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remember that CIS charges by the minute, so it costs us a litt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 to read a message -- don't kill us with kindness. And don't se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ail to Bert -- spread it around a litt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authors (in histor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 Tyler              [73477,43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ler Software          (which is also 73477.433@compuserve.com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4 Wooded Lane          you're on the Internet - see abov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lanova, PA 190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15) 525-5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othy Wegner          [71320,67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14 Rockwood           nmittiw@mwvm.mitre.org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77004       twegner@mwunix.mitre.org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747-7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Peterson           [70441,3353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ankee Program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5-C Queen St., Suite #1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ington, CT 064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03) 276-97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eter Branderhorst     [72611,225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thor Computer Consul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5 Radcliffe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toria, B.C., Canada V8S 5B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4) 598-12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ing authors (in alphabetic ord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seph A Albre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250 Old Cedar Ave #2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omington, Mn 554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12) 884-3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vin C Allen           kevin@brahman.syd.bull.oz.a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6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n H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W 21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2) 887-9187 (Work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02) 831-4821 (H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b Beyer               [71021,2074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3 Briarwood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guna Hills, CA, 926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957-02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-12pm PST &amp; weeke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W. Bridges         (Author GRASP/Pictor, Imagetools, PICEM, VGAK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810 Serang Place Costa Me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ifornia 92626-4827   [75300,2137] on CIS, GENIE:JBRI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D. Burkey       burkey@sun9.math.utk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600 Crossgate 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xville, TN 379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Daniel Crocker      [73407,203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506 Camden Ave #D3     lee@mport.com (Micropor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n Jose, CA  95124     ...!uunet!mport!l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267-2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te Davis             [71450,354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Washington 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oklyn, NY 11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8) 625-46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utz Glagau             glagau@hrz.uni-siegen.dbp.de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Center of the University of S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elderlinstrasse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5900 Sieg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: (+)271/740-3283 (adm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+)271/79840   (priv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utz has volunteered to act as a contact point in Germany for 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latest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Guenther          [70531,352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 Rockview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vine, CA 927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hael L. Kaufman      kaufman@eecs.nwu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47 Ridge Ave, #2K     (also accessible via EXEC-PC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, 602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08) 864-79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sley Lo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8 S. Circlewood G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odlands, TX  7738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3) 292-34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rian Mariano          adrian@u.washington.edu on INTER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729 72nd AVE 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cer Island, WA 98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McLain              [75066,125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Lain Ima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417 Ven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a Mesa, CA 926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4) 642-5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b Montgomery          [73357,314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uthor of VPI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2 Parsons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wood, Fl  32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y Murphy              [76376,72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50 Ewing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nston, IL 60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han Nagel             [70022,2552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arnell, Arizona 8536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02)427-3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c Reinig             [72410,77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415 Merrill Rd.        marco@sun.com!daver!cypress on Use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tos, CA. 950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08) 475-2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. JM Richard-Collard mpi@frmop53.bitnet on Bit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pi@cnuvx1.cnusc.fr on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e H. Sk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149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buquerque, NM  871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n Souleles           [75115,167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840 Collett A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ulveda, CA  913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818) 893-75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 J Lusby Tay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 Turnpike Ro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bury, Engl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 011 44 635 332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Taylor                  [72401,410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1 South County Road 23E    DGWM18A on Prodig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thoud, CO 805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 651-66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l Varner             [73237,441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 Box 9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pherdstown, WV 254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4) 876-2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il Wilson             [76247,3145] on C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10 State St., #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oklyn, NY 112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718) 624-52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 GIF Sav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5.0, Fractint has had the &lt;S&gt;ave-to-disk command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s screen images in the extremely compact, flexible .GIF (Graph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change Format) widely supported on Compuserve. Version 7.0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&lt;R&gt;estore-from-disk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version 14, Fractint saved images as .FRA files, which were a n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extension of the then-current GIF87a specification.  The rea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that GIF87a did not offer a place to store the extra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by Fractint to implement the &lt;R&gt; feature -- i.e., the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et you keep zooming, etc.  as if the restored file had jus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in this session.  The .FRA format worked with all of the pop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decoders that we tested, but these were not true GIF files.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, information after the GIF terminator (which is where w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info) has the potential to confuse the online GIF viewers u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. For another, it is the opinion of some GIF develop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ddition of this extra information violates the GIF87a spec. Tha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we used the default filetype .FR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version 14, Fractint has used a genuine .GIF format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 - an upwardly compatible extension of GIF87a, relea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on August 1 1990.  This new spec allows the placemen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data within "extension blocks".  In version 14 w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default savename extension from .FRA to .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one significant advantage to the new GIF89a format compa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GIF87a-based .FRA format for Fractint purposes:  the new .G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may be uploaded to the Compuserve graphics forums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's home forum, COMART) with fractal information inta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anyone downloading a Fractint image from Compuserve will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downloading all the information needed to regenerate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can still read .FRA files generated by earlier version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ome reason you wish to save files in the older GIF87a format,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because your favorite GIF decoder has not yet been upgrad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, use the command-line parameter "GIF87a=yes".  Then any sa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ll use the original GIF87a format without any applicati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asy way to convert an older .FRA file into true .GIF format sui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uploading is something like this at the DOS promp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 MYFILE.FRA SAVENAME=MYFILE.GIF BATCH=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int will load MYFILE.FRA, save it in true .GIF forma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GIF,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 and "Graphics Interchange Format" are trademarks of Compu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orporated, an H&amp;R Block Compa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 An Unabashed Plug for "Fractal Creation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of Fractint's primary authors, Timothy Wegner and Mark Peters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written a book about fractals and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ok is The Waite Group's Fractal Creations (Copyright (C) 19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e Group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ctal Creations inclu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guided tour of Fract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detailed manual and reference section of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tutorial on frac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reference containing tips, explanations, and examples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the Fractals generated by Fract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rets on how the program works intern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3-D red/blue glas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fold-out color poster of the most spectacular fract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 disk containing Fractint version 15.11 and demon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joy Fractint, you're sure to enjoy Fractal Creations. The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Fractint version 15.11 but is also an excellent compan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 of Fract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NSLEY, Michael: "Fractals Everywhere", Academic Press, 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WDNEY, A. K., "Computer Recreations" columns in "Scientific America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8/85, 7/87, 11/87, 12/88, 7/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DER, Jens: "Fractals", Plenum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technical, with good coverage of applications in flu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olation, game theory, and other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ICK, James: "Chaos: Making a New Science", Viking Press, 198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non-technical account of the revolution in our understa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ynamical systems and its connections with fractal geom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The Fractal Geometry of Nature", W. H. Freeman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., 198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ven more revised and expanded version of the 1977 work. A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metimes confusing stew of formal and informal mathematic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history of fractal geometry, and everything else. Best tak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BROT, Benoit: "Fractals: Form, Chance, and Dimension", W.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an &amp; Co., 19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ch revised translation of "Les objets fractals: forme, hasard, 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" Flammarion,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RICHTER, Peter: "The Beauty of Fractal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ffee-table book of fractal images, knowledgeable on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as well as the mathematics they port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ITGEN, Heinz-Otto &amp; SAUPE, Ditmar: "The Science of Fractal Images,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inger-Verlag, 1988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ntastic work, with a few nice pictures, but mostly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quations*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GNER, Timothy &amp; PETERSON, Mark: "Fractal Creations", Wait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, 199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e tell you how *wonderful* this book is you might think we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gging, so let's just call it:  THE definitive compan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CT. Bert Tyler has ported Fractint to run under Windows 3!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underlying code is used, with a Windows user interface.  Winfr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almost all the functionality of Fractint - the biggest differenc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sence of a zillion weird video modes.  Fractint for DO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be the definitive version.  Winfract is availabl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in COMART Lib 15, as WINFRA.ZIP (executable) and WINSRC.Z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CLAB, by Lee Crocker - a freeware image manipulation utility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Compuserve in PICS Lib 10, as PICLAB.EXE.  PICLAB can do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resizing and color manipulation of GIF and TGA files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duce 24 bit TGA files generated with the Fract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ghtname" option to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ESIGN, by Doug Nelson (CIS ID 70431,3374) - a freeware IFS frac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available from Compuserve in COMART Lib 15, and probably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local BBS.  This program requires a VGA adapter and a Micro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mouse, and a floating point coprocessor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.  It generates IFS fractals in a *much* more intu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hion than Fractint.  It can also (beginning with version 3.0)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FS formulas in Fractint-style .IF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ROSPIN, by David Parker - An inexpensive commercial program that re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definition file and creates images that can be rapidly rot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ree dimensions. The Fractint "orbitsave=yes" option creates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program can read for orbit-type fractals and IFS fracta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vid Parker                         801-966-25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O Box 26871                        800-227-62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Lake City, UT  84126-08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2, 8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 to cure some video problems reported with Amstrad 8088/8086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11, 7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GA Autodetect fixed for older Tseng 3000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dapter=" options to force the selection of specific Super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types.  See Video Parameters (p. 88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/Floating-Point math toggle is changed only temporari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ing-point math is forced due to deep zo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now survives being modified by McAfee's "SCAN /AV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for Acrospin interface, 3D "Light Sourc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ation" fill type, and GIF deco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s in the &lt;Z&gt; parameters screen allow you to directly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age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side=zmag" and "outside=real|imag|mult|summ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IF Decoder now survives reading GIF files with a local color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IIT Math Coprocess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-cycling single-step options, '&lt;' and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6.0, 6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ated online help / fractint.doc system from Ethan Nagel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printable fractint.doc file see Startup Parameters (p. 8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350 screens of online help! Try pressing &lt;F1&gt; just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w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autokey" feature.  Type "demo" to run the included demo.ba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.key files for a great demonstration of Fractint.  See Auto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p. 54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@&gt; command executes a saved set of commands.  The &lt;b&gt; comm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o write the current image's parameters as a named se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in a structured file.  Saved sets of command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equently be executed with the &lt;@&gt; command.  See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/Restore Commands (p. 19).  A default "fractint.par" fi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z&gt; command allows changing fractal type-specific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going back through the &lt;t&gt; (fractal type selection)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y tracer interface from Marc Reinig, generates 3d transform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number of ray tracers; see "Interfacing with Ray Tr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" (p. 7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video modes and structure of "fractint.cfg" have 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customized fractint.cfg file, you'll have to re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based on this release's version. You can customize the ass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favorite video modes to function keys; see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(p. 23).  &lt;delete&gt; is a new command key which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to video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cyclerange" option (command line and &lt;y&gt; options screen)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gh Steele. Limits color cycling to a specified range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Distance Estimator Method (p. 56) algorithm from Ph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ranges=" option from Norman Hills.  See Logarithmic Palett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Ranges (p. 59)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=formula definitions can use "variable functions" to select s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, sinh, cosh, exp, log, etc at run time; new built-ins tan, tan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, cotanh, and flip are available with type=formula; se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ula (p. 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w&gt; command in palette editing mode to convert image to grey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"fn" fractal types (e.g. fn*fn) can now use new functions t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h, cotan, cotanh, recip, and ident; bug in prior cos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, new function cosxx (conjugate of cos) is the old errone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-Systems from Herb Sav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FS types from Alex Matul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formulas in fractint.frm, including a large group from J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chard-Coll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ized type manzpwr with complex exponent per Lee Skinn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orbit parameter added to Gingerbreadman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lor maps (neon, royal, volcano, blues, headache) from Dani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n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S type has changed to use a single file containing named ent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stead of a separate xxx.ifs file per type); the &lt;z&gt;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ngs up IFS editor (used to be &lt;i&gt; command).  See Barnsley I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(p. 3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improved support for PaintJet printers; see PaintJet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. 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Scott Taylo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plotters using HP-GL; see Plotter Parameters (p. 9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s of new PostScript halftones; see PostScript Parameters (p. 9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rinter=PS[L]/0/..." for full page PostScript; see PostScri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92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drive printer ports directly (faster)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9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to change printer end of line control chars; see Pr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XGA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arga+ video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olor VGA mode enhance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use the first 16 colors of .map files to be more predi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ditor now works with these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ycling now works properly with these modes Targa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fixes; Fractint now uses (and requires) the "tar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targaset" environment variables for Targa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esadetect=no" parameter to bypass use of VESA video driver; 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f you encounter video problems with a VESA driver Upgr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adapter detect and handling from John Bridges; autodet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for NCR, Trident 8900, Tseng 4000, Genoa (this code is from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release of VGAKIT, we're not sure it all works y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is included in saved/printed images (but, is not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ything special when such an image is rest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 numbers reserved by the palette editor are now sele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new &lt;v&gt; palette editing mod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to use IIT floating point chip's special matrix arithmetic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er 3D transforms; see "fpu=" in Startup Parameters (p. 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video cache increased to 64k; disk video does less seeking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to real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floating point code for 287 and higher fpus, for types mand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lia, barnsleyj1/m1/j2/m2, lambda, manowar, from Chuck Eb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=.xxx" can be used to set default &lt;r&gt; function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ype formula or lsys now goes directly to entry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le selection step is now skipped); to change to a different f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&lt;F6&gt; from the entry selec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new values have been added to the textcolors= parameter;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is parameter you should update it by inserting valu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6th, 7th, 9th, and 13th positions; see "textcolors=" in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(p. 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ula type's imag() function has changed to return the result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 type-specific parameters (entered after selecting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 with &lt;T&gt;) now restart at their default values each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elect a new fract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 input fields can now be entered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.g.  11.234e-20). Entering the letters "e" and "p" i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causes the numbers e=2.71828... and pi=3.14159...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option "orbitsave=yes" to create files for Acrospin for some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Barnsley IFS Fractals (p. 33), Orbit Fractals (p. 40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pin (p. 136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ith Hercules adapter auto-detection repa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with VESA video adapters repaired (we're not sure we've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all yet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work at high resolutions (&gt; 1000 do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parameters no longer clobbered when restoring non-3D im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-Systems fixed to not crash when order too high for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Script EPS file fix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 leftmost pixels with floating point at 2048 dot resol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 transforms fixed to use current &lt;x&gt; screen float/integer set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of images using inversion fi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n "cos" function (used with "fn" type fractals) fixed;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function still available as "cosxx" for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3D=nn/nn/nn/... form of 3D transform parameters no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nt source code now Microsoft C6.00A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.11, 3/91, companion to Fractal Creations, not for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key feature, IIT fpu support, and some bug fixes publicly rel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rs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5 and 15.1, 12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user interface! Enjoy! Some key assignments have changed and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re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lette editing from Ethan Nag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uced memory requirements - Fractint now uses overlays and will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512K mach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&lt;v&gt;iew command: use to get small window for fast preview, 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an image which will eventually be rendered on hard cop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-System fractal type from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er support from Scott Tay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Tandy video support and faster CGA video from Joseph A Albre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bit continuous potential files have changed considerably;  se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ous Potential section for details.  Continuous potential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resum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brot calculation is faster again (thanks to Mike Gelvin)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in 8086 32 bi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log palette and sqrt palette from Chuck Ebb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automatically resumes whenever current image is resum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not paused for a visible rea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ncrement of savename changed to be more predic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dent 1024x768x256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0x480x256 tweak mode (good for reduced 640x480 view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NEC GB-1, hopefully it works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mandelbrot and julia now work with periodicity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zoombox color auto-picked for better contrast (usual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adapter=cga|ega|mcga|vga for systems having trouble with au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no|yes for systems having trouble with garbled tex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and &lt;3&gt; commands now present list of video modes to pick from; &lt;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duce a non-standard or unviewable image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is now resumable after interrupt/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mode=n parameter, sets video mode to n when exiting from 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etime is used with 1 and 2 pass and solid guessing, sav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rred till the beginning of a new row, so that no calc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photographer's mode now allows the first image to be saved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colors=mono|12/34/56/... -- allows setting user interface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again!) compilable under TC++ (we think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TIW files (from v9.3) are no longer supported as input to 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for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restores (msc 6.0, fixed in 14.0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ing 3d loads problem; slow 3d loads of images with float=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= is now a real substitute for default col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and julibrot no longer cause permanent color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field parameters bug fix - if you couldn't get the star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to do anything interesting before, try again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and newtbasin orbit display fix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startup and text screen problems on systems with VESA compli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adap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extsafe=save|bios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s for EGA with monochrome monitor, and for Hercules Graphics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should now be auto-detected and operate correctly in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.  Options adapter=egamono and adapter=hgc ad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color L-Systems to not use color 0 (bl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Script printin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, 8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MINUTE NEWS FLASH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announces the GIF89a on August 1, 1990, and Fract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it on August 2! GIF files can now contain frac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!  Fractint now saves its files in the new GIF89a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and uses .GIF rather than .FRA as a default filetyp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Fractint still *looks* for a .FRA file on file restores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't find a .GIF file, and can be coerced into using the o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F87a format with the new 'gif87a=yes' command-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ter Branderhorst mounted a major campaign to get his n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interface:  Diagonals, faster movement, improved feel.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ton assignments have changed - see the online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box enhancements:  The zoom box can be rotated, stretch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wed, and panned partially offscreen.  See "More Zoom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!! You asked for it and we (eventually, by talking Pieter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[actually he grabbed it]) did it!  Images can be saved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ion, for a subsequent restore and continue. 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nterrupting and Resuming" and "Batch Mod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-center symmetry:  Fractint now takes advantage of x or y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metry anywhere on the screen to reduce drawing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ing:  If you move an image up, down, left, or right, and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nything else, only the new edges are calcul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video caching - it is now possible, reasonable even, to do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with disk video, including solid guessing, 3d, and plasm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arithmic palette changed to use all colors.  It now matches reg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except near the "lake".  "logmap=old" gets the old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savetime=nnn" parameter to save checkpoints during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time is shown in &lt;Tab&gt;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vin C Allen    Finite Attractor, Bifurcation Engine, Magn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als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ifurcation/Verhulst into a generalized Fractal Engine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Fractal, but for Bifurcation types), and impleme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iodicity checking for Bifurcation types to speed them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Integer version of Verhulst Bifurcation (lots faster n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s the default.  The Floating-Point toggle works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BIFLAMBDA, BIF+SINPI, and BIF=SINPI. Thes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furcation types that make use of the new Engine. Floatin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/Integer toggle is available for BIFLAMBDA. The SINPI typ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-Point only, at this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ed the generation of the MandelLambda Set.  Sorry, but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en wrong (up to v 12, at least).  Ask Mandelbrot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Fractal types MAGNET1M, MAGNET1J, MAGNET2M, MAGNET2J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he Beauty of Fractals".  Floating-Point only, so far, but what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expect with THESE formulae ?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new symmetry types XAXIS NOIMAG and XAXIS NOREAL, requi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Bailout (FAB) logic to detect when iter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approaching a known finite attractor. This is requir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AGNETic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inite Attractor Detection (FAD) logic which can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SOME* Julia types prior to generating an image, to test for fin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actors, and find their values, for use by FAB logic.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new MAGNETic Fractal Types, Lambda Sets, and some other Jul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s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ke Burkey sent us new tweaked video mod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    - 400x600x256   376x564x256   400x564x2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I VGA - 832x612x256 New HP Paintjet support from Chris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FUNCTION=" command to allow substition of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cendental functions for variables in types (allows on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four of these variables to represent 7*7*7*7 different typ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KINDS of new fractal types, some using "FUNCTION=": fn(z*z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*fn, fn*z+z, fn+fn, sqr(1/fn), sqr(fn), spider, tetra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owar. Most of these are generalizations of formula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ibuted by Scott Taylor and Lee Ski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ance Estimator logic can now be applied to many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distest= option. The types "demm" and "demj"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d by "type=mandel distest=nnn" and "type=julia distest=nn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extended memory support for diskvideo thanks to Paul Va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support for "center and magnification" format fo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0 is no longer generated except when specifically request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ide= or outside=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ula name is now included in &lt;Tab&gt; display and in &lt;S&gt;aved im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- formula type and diskvideo, batch file outside=-1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produce your favorite fractal terrains in full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boring old monochrome! Use the fullcolor option in 3d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a few new 3D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"INITORBIT=" command to allow alternate Mandelbrot set or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3.0, 5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was made the help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1 for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F9 for EGA 320x200x16 video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F4 for EGA 640x200x16 mode (if anybody uses tha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-Solid-guessing (three or more passes) from Pieter Branderho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eplaces the old solid-guessing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undary Tracing option from David Guenther ("fractint passes=btm"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new 'x' options 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utside=nnn" option sets all points not "inside" the fractal to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nn" (and generates a two-color imag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option from the main menu brings up a full-screen menu of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lar options and toggl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eed Key" feature for fractal type selection (either use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for point-and-shoot, or just start typing the name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vorite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tractor" fractals (Henon, Rossler, Pickover, Gingerbrea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usion fractal type by Adrian Maria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pe=formula" formulas from Scott Taylor and Lee H. Ski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ound=" options for attractor fractals.  Sound=x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x' attractor value  Sound=y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y' attractor value.  Sound=z  plays speaker to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ing to the 'z' attractor value  (These options are b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with the floating-point algorithm flag set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ertz=" option for adjusting the "sound=x/y/z"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upport for color printers (printer=color) from Kurt Sow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4000 and Oak Technologies SuperVGA support from John Bri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8514/A support (the zoom-box keeps up with the cursor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640x200x16 mode from Brian Corbino (which does not, as y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F1(help) and TAB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Julibrot fractal type and the Starmap option now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that they have been selected with a 256-color palett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, and use, the appropriate GLASSESn.MAP or ALTERN.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lette map when invoked.  *You* were supposed to be do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all along, but *you* probably never read the docs,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key now works after R(estore)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/2 Model 30 (MCGA) adapters should be able to select 320x200x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again (we thin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ex video adapters should work with the Autodetect mode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 thi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2.0, 3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uperVGA Autodetecting and VESA Video modes (you tell u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you want, and we'll figure out how to do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ull-Screen Entry for mos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ractal formula interpreter ('type=formula') - roll your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s without using a "C" compiler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Julibrot' fractal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floating point option to all remaining fractal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(funny glasses) 3D - Now with "real-time" lorenz3D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estructive &lt;TAB&gt; - Check out what your fractal parame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stopping the generation of a fractal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ross-Hair mode for changing individual palette colors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ing beyond the limits of Integer algorithms (with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over to a floating-point algorithm when you zoom in "too fa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'inside=bof60', 'inside=bof61' ("Beauty of Fractals, Page nn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tarmap ('a' - for astrology? astronomy?) transforma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on the options available when using Expa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isk/RAM" video mode have been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ot of other nice little clean-up features that we've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gotten that we've add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capability to create 3D projection images (just barely)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with 2 or 4 color video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1.0, 1/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ract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sinh/lambdasinh        mandelcosh/lambdaco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sinzsqrd/julsinzsqrd      mansinexp/julsin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zzprw/julzzpwr            manzpower/julzp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renz (from Rob Beyer)      lorenz3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newton                complexbas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co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fractal types given an integer and a floating point algorith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loat=yes" option now determines whether integer or floating-po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gorithms are used for most fractal types.  "F" command toggl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floating-point algorithms, flagged in the &lt;Tab&gt;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/16/32/../256-Way decomposition option (from Richard Finegol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iomorph=", "bailout=", "symmetry="  and "askvideo="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(ransform)" option in the IFS editor lets you select 3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ith the Lorenz3D fractal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(ype)" command uses a new "Point-and-Shoot" method of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al types rather than prompting you for a typ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 fixes to continuous-potential algorithm on integer fractals, G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oder, and IFS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0.0, 1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 type (Rob Bey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 IFS3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Sine/Cos/Exp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Lambda/MarksLambda/Unit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nsleyM1/J1/M2/J2/M3/J3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el4/Julia4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rpinski gaske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m/Demj and bifurcation types (Phil Wilson), "test" is "ma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&gt;nversion command for most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Q&gt;uaternary decomposition toggle and "DECOMP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&gt;ditor for Barnsley IF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-line options for 3D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herical 3D calculations 5x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D now clips properly to screen edges and works at extreme per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SEED=" argument for reproducible plasma clou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plasma clouds (by 40% on a 386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continuous potential" algorithm for all types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sma and 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ette-map &lt;S&gt;ave and Restore (&lt;M&gt;)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L&gt;ogarithmic and &lt;N&gt;ormal palette-mapping commands and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ter increased to 32,000 to support log palette m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MAP and .IFS files can now reside anywhere along the DOS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video support for Hercules adapters (Dean Soule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160x200x16 mode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0x400x256 register-compatible-VGA "tweaked"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VGA Wonder 1024x768x16 direct-video mode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24x768x16 direct-video mode for all supported chip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640x400x256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ll-your-own" video mode 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video-table "hot-keys" eliminate need for enhanced keyboar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later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9.3, 8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P&gt;rint command and "PRINTER=" argument (Matt Sauci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514/A video modes (Kyle Pow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TOOLS.INI sensitivity and '@THISFILE'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ous-potential algorithm for Mandelbrot/Julia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source 3D option for all fractal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tance estimator" M/J method (Phil Wilson) implemented as "tes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Cosine and LambdaExponent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 mode for 640x350x16 EGA adap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sma clouds for 16-color and 4-color video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TARGA support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A modes now use direct-video read/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ndy 1000 320x200x16 and 640x200x4 modes (Tom Pri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DENT chip-set super-VGA video modes (Lew Ramse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-access video modes for TRIDENT, Chips &amp; Technologies, and AT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GA WONDER adapters (John Bridges). and, unlike version 9.1,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in version 9.3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om-out" (&lt;Ctrl&gt;&lt;Enter&gt;)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&gt;os command for shelling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/4/16-color Disk/RAM video mode capability and 2-color video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full-page printer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SIDE=-1" option (treated dynamically as "INSIDE=maxiter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&lt;H&gt;elp and sound routines (even a "SOUND=off" argu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-C and TASM compatibility (really!  Would we lie to you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8.1, 6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3&gt;D restore-from-disk and 3D &lt;O&gt;verlay commands, "3D="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Newton algorithm including inversion option (Lee Crock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-bit Mandelbrot/Julia logic for 386-class speed with non-386 PC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large" images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now loads .GIF files (as plasma clou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A video modes and color-map file options (Joe McLa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new color-cycling palette options (&lt;Shft&gt;&lt;F1&gt; to &lt;Alt&gt;&lt;F10&gt;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k-video, RAM-video, EMS-video" m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mbda sets now use integer math (with 80386 speedup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ARN=yes" argument to prevent over-writing old 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7.0, 4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 from disk (from prior save-to-disk using v. 7.0 or la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ypes: Newton, Lambda, Mandelfp, Juliafp, Plasma, Lambdas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new color-cycling options (for VGA adapt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eriodicity logic (Mark Peters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 displays recognize (and use) symme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id-guessing option (now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xt-sensitive &lt;H&gt;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video mode configuration file (FRACTINT.CF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tch mode"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d super-VGA support (with direct video read/wri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 360 x 480 x 256 color mode on a STANDARD IBM V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6.0, 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-bit integer math emulated for non-386 processors; FRACT386 rena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5.1, 1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o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! Improved! (and Incompatible!) optional arguments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rrect" initial image aspect rat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4.0, 12/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 (Mike Kaufm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 iteration li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cyc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-pas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video modes, including "tweaked" modes for IBM VGA and regis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.1, 11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lia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1, 10/23/88 (the "debut" on 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type det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0, 10/10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and 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, 9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, blindingly fast, 386-specific 32-bit integer algorith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H Version13 to Version 14 Typ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of types in Fractint version 13 and earlier were generaliz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4. We added a "backward compatibility" hook that (hopefu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translates these to the new form when the old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. Files may be conver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NT OLDFILE.FRA SAVENAME=NEWFILE.GIF BATCH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ew cases the biomorph flag was incorrectly set in older files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ase, add "biomorph=no"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cedure can also be used to convert any *.fra file to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F89a spec, which now allows storage of fract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S CHANGED FROM VERSION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13 NAME                V14 NAME +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       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MAP=YES              LOGMAP=OLD   for identical Logma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J                    JULIA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M                    MANDEL DISTEST=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DISTEST also available on many 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EXP               MAN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EXP               JULFN+EXP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SINZSQRD             MAN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LSINZSQRD             JULFN+ZSQRD FUNCTION=SQR/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               LAMBDA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COSH              LAMBDAFN FUNCTION=COS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EXP               LAMBDA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E              LAMBDA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MBDASINH              LAMBDA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               MANDELFN FUNCTION=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H              MANDELFN FUNCTION=CO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EXP               MANDELFN FUNCTION=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H              MANDELFN FUNCTION=S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LAMBDA            MANDELLAMBDA INITORBIT=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CORN SYMMETRY=NONE   POPCORNJ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s from FRACTINT.FRM in version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GLASS             MANDELLAMBDA INITORBIT=.5/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MANDEL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TON4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DER                  V13 divide bug may cause some image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SINE              MANDELFN FUNCTION=SIN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COSINE            MANDELFN FUNCTION=COS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SINE           MANDELFN FUNCTION=SIN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DELHYPCOSINE         MANDELFN FUNCTION=COSH BAILOUT=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 PARAMS=nnn     FN+FN FUNCTION=SIN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NH PARAMS=nnn    FN+FN FUNCTION=SINH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 PARAMS=nnn     FN+FN FUNCTION=COS/SQR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OSH PARAMS=nnn    FN+FN FUNCTION=COSH/SQR BAILOUT=nnn+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ctint Version 17.2    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C PARAMS=nnn     FN+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PS PARAMS=nnn     FN+FN FUNCTION=LOG/SIN BAILOUT=nnn+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sin sin/cos sin/sinh sin/cosh sin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cos cos/sinh cos/cosh cos/ex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A PARAMS=nnn    FN(Z*Z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A PARAMS=nnn    FN(Z*Z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SZZ PARAMS=nnn    FN*Z+Z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ZCZZ PARAMS=nnn    FN*Z+Z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ZSB PARAMS=nnn    FN*FN FUNCTION=SIN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CZSB PARAMS=nnn    FN*FN FUNCTION=COS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S PARAMS=nnn     FN*FN FUNCTION=LOG/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LTC PARAMS=nnn     FN*FN FUNCTION=LOG/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s for this typ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/cos sin/sinh sin/cosh sin/exp sin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/sinh cos/cosh cos/exp cos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inh/sinh sinh/cosh sinh/exp sinh/log sin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sh/cosh cosh/exp cosh/log cosh/sq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p/exp exp/log exp/sqr log/log log/sqr sqr/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C PARAMS=nnn     SQR(1/FN) FUNCTION=COS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SIS PARAMS=nnn     SQR(1/FN) FUNCTION=SIN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TE PARAMS=nnn      TETRATE BAILOUT=nnn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1/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te: New function type sqr(fn)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n cos sinh cosh exp log sq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