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TY-ST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Y-STAT.PPE is an ANIMATED, MULTI-SCREEN, YOUR STA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ws your users their statistics in the following catag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Y-STAT.PPE is color configurable. To change th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edit MTY-STAT.CFG instructions are in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TY-STAT.PPE comes with one killer header, well I think s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 different header MTY-STAT.PPE will allow an ANS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7 lines or less, to replace the one I have installed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delete the file MTYINTRO.PPE and MTY-STAT.PCB, then re-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ANSi ( 7 LINES or LESS ) to MTY-STAT.PC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TY-STAT.PPE is installed as any other ppe. If ya don't k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 you may not use this pp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