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�����       �    ��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���������������  �����    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 ����  ���������������������  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     ����     ������  ������   ����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����      �����   ������        ���������     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           �� ����                ��           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���        �     ������          ��      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������    ��        ������      ����    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��������      ���������     ����          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�����   ����        �����    �������      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��        �        ��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                           </w:t>
      </w:r>
      <w:r>
        <w:rPr/>
        <w:t>-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Ĵ RELEASE DOCUMENT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~NODE WATCHER v1.7~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FiLE CONTEN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Original filename : KRY-W17.ZI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RY-WTCH.PPE = The main prog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USER.STA = User's statusline string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ATCHER.CFG = Configuration file (see SETTING UP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ATCHER.OFF = The offline string data file (see OFFL.STRiNG DATA FiL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ATCHER.ACT = The string data file (see ACTiViTY STRING DATA FILE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ATCHER.DOC = The document your are reading right now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ATCHER.HIS = History of all ~Node Watcher~ version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_ID.DIZ = Get our latest DIZ file and love i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KRYN.NFO = Who is in KRYN and how to contact u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XXXXXXX.XXX = Another boring BBS addy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MPORTANT NOT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this product crashes your harddisk and you lost everything so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at not our fault. This product was beta tested on our system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s perfectly (excepts some bugs). So we guarantee NOTHiNG wha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ll do on your syste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NSTALLATIO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archive and copy all files to a dir of your choice (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C:\PCB\PPE\KRY-WTCH)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SETTING UP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the WATCHER.CFG file with a text editor and change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(you dont have to do this only if you want to change something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n the first we have the number of nodes to view. This version supports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 to 13 nodes. Line two is the delay time before checking to redraw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the next line you will find a path. Change this, if u have an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th to your pcboard node dir. Enter a path *WiTHOUT* a node numb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hind the path! (e.g.: your node dirs are "C:\PCB\NODE1"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C:\PCB\NODE2", "C:\PCB\NODE3" and so on, you enter "C:\PCB\NODE"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 four contains characters to view as offline carrier speed.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fth line you can change the local speed string. Line 6 contains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pattern (e.g. 1=blue, 2=green ..). You can choose between 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fferent pattern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 you pcbsetup and edit you cmd.lst file. Add a new command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ose a security level for this function (for example "WHO" and "20"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cluding the path and the filename of this ppe you chose befo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s it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Ĵ OFFLiNE STRiNG DATA FiLE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file contains all strings, which will be displayed, if a n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s offline or is waiting for a ring. Here you can enter the ph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of the nodes. Line one contains the string for node one,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wo for node two and so on. Color codes are support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Ĵ ACTiViTY STRING DATA FILE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file contains all activity strings. Color codes are suppor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se strings will be displayed in statuslin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LAST NOTE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made this ppe just for fun so if you dont like it feel free to er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from your drive. But if you like it remember where quality ppe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ing from. So have fu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doze in 1995 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