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TIME10 ver. 1.10 CD-ROM accelerator (c) Ballard Synergy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kes your CD-ROM as fast as your hard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Time10 uses break-through technology to go far beyond the mer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other CD-ROM enhancement software and transforms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to rival your hard disk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mooth, high performance action, without pauses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technology stores data on your hard disk and kee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ving. d-Time10 gets you data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ast encyclopedia searches. d-Time10 can lower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nutes to jus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igh performance at power up. d-Time10 puts data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it stays there, even after you turn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hard disk space to install CD-ROM titles. d-Time1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rd disk file for 255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D "rip" with an ISO image of the original CD, min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 that took a whole sh!tload of space - 4 AV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 Video runtime. This ISO image crap was necessary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D-check copy protection. The ISO image only needs to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and can be deleted after it'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a temporary subdirectory, C:\TEMP in this examp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CONFIG.SYS and AUTOEXEC.BAT are then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unt the ISO image as a virtual CD. First, add EASY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.SY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TEMP\EASYCD.SYS /D:EASYC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is required, and QEMM is not compatible with EASYC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MM386.EXE must be loaded WITHOUT the NOEM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AUTOEXEC.BAT, adding the parameter "/D:EASYCD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MSCDEX line following the existing "/D: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CDEX line should then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\MSCDEX.EXE /D:MSCD001 /D:EASYCD01 /M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SCDEX, load EASYSIM.COM and mount the ISO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MP\EASY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MP\LOADCD.EXE /S=C:\TEMP\D-TIME10.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, of course, and the d-Time10 CD will then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xt drive letter after your real CD-ROM drive.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install d-Time by running INSTALL from the virtu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just created. If you're running Windows 3.11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unning SETUP under Windows rather tha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ETUP doesn't work under Windows 95, so I r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ting to the DOS command-line only rather tha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. This is done by pressing F8 at the "Starting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 case you've never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D USING d-Tim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ould like to perform a stand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ustom installation. A standard installation installs i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C:\D-TIME10) using the default values for 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ter change these default settings with the d-Time1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perform a standard installation, simply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y" for yes, and d-Time10 will automatically load it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You will be asked if you want to reboo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Click on Yes, and your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stomized installation, d-Time10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install d-Time10 files into, and to se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that control how it operates. Thes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nd modified from DTI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initial configuration and chang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re both done the same way, so the instructions cov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icrosoft Windows, you may run DTIME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d-Time10 icon, or from DOS, type D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custom installation choose "n" for no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standard settings. You will then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the default "X" drive (where "X" is the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) with a d-Time10 subdirectory. Type "y" for y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name of the directory in which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-Time10, and then click on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Time10 will display a small window describing its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inished reading this, choose "OK." An Install Accelerat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appear in the upper left corner o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settings over which you have control. Use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particular settings, and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values or to choose from those provided.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llard Synergy's recommended settings for 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have more than one CD-ROM drive, select the on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d-Tim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S RAM = 64KB. Type in the desired value and press enter (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AM caching is not necessary when using accelera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vary from 64KB to 8M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indows RAM Cache = 64KB. Type in the desired valu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dows RAM Cache should be half the size of DOS RAM Cache, or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ad Ahead = 12KB, or 6 sectors. (This allows d-Time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ake the next 12KB of information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it so it will be available when needed. Settings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abled" to 16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k space = a minimum of 20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install d-Time10's acceleration file on any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data compression) that has enough space. (Us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file will not hurt, in fact will increa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very space-intensive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ull Motion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r CD-ROM drive is a single speed, choose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you have a double speed or better CD-ROM drive, choose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ize Reduction = S5. (The higher the size reduction the mo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saved). Note: Using this option will slow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when using 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image as a CD-ROM after the execution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, using loadc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d /s=path\name.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means there has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means the image has been sucessfully loaded as a cd-rom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rive letter and execute your programs as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real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better than CD-EMU cause it uses MSCDEX, giving you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atibility to a real CD-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