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osHere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osHere is an enhanced version of the PCBoard  WHO  command to see who els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 online and what they're doing. It's a sharper look to the standard outpu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CB uses to show who's online. Colors are configurable and it installs easy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Whos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PCBSetup CMD.LST section (B: File Locations, B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 Now go to the CMD.LST section and F2 to edit it. Ad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           10          E:\PCB\PPE\WHOSHER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Lastly, then add the full path and filename to Whos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WHOSHERE.CNF)                                Whos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SHERE.CNF file must be placed in the same dir as WHOSHERE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WHOSHERE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�  Line  1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2  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3    Your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                       �  Line  4    Your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@X0B                    �  Line  5    Color of display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@X0A                    �  Line  6    Color of display "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YES                     �  Line  7    YES or NO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line 7 there will be a YES or NO. YES means you want yoursel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) to be shown WhosHere. NO means you want the standar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o be displayed for YOUR viewing. This toggle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ccounts that are not record number one in the user 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