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X3F                       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@X38     � � ��������������@X70  -:-       PFED HELP       -:-  @X38�������������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@X38                       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X3F      Complete file area manager for PCBoard, TriBBS, and System-X BBS's</w:t>
      </w:r>
    </w:p>
    <w:p>
      <w:pPr>
        <w:pStyle w:val="PreformattedText"/>
        <w:bidi w:val="0"/>
        <w:spacing w:before="0" w:after="0"/>
        <w:jc w:val="left"/>
        <w:rPr/>
      </w:pPr>
      <w:r>
        <w:rPr/>
        <w:t>@X3F                         Coded by Gene Layton (BOOM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1. INTRODUCTION 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program is a complete file area manager supporting PCBoar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riBBS, System-X, and Express BBS software.  The purpos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riting such a program was to provide a easy-to-use interfac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anagement of files and to be able to test &amp; process ar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ike no other program I've yet seen.  There are MANY extra fea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uch as a command line download counter, DIR shrinker, ma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 creator, etc, etc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FED is not crippled in any way but does 'expire' in 60-90 day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ease and has a time-delay.  If you would like to regis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the fee is $15.00 (U.S.)  This is a ONE time fee. 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ive the latest version of PFED, and a personalized key tha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expire.  This package also contains BOOMLAB a standalone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load processor identical to the internal PFED version.  It's $1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register but only $5.00 if also registering PFED.  To regis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lete the included REGISTER.FRM order form and remit fee by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money order payable to GENE LAYTON.  Send CASH at your own ris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Mail to:   BOOMER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.O. BOX 5602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ORLANDO, FL.  32856-0284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oftware is provided without any guarantee or warranty ex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implied.  I will not be held responsible for ANY damages tha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ult in the use of this program.  "ANY" means if you install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 it, and it eats your programs that you've been working on for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out a backup... IT'S NOT MY FAULT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INE HEL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 [F1] in any program it will either display the help menu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ion dealing with area you are in.  If in a section you can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M&gt; for help menu.  You can also do PFED ? or BOOMLAB ? from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access the help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ly the only way to reach the author is at the LCS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 (4o7)898-4148. (USR 28.8k)  To ask questions, reports bu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r make suggestions, leave E-mail for 'BOOMER' or the SYSOP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ed users receive top priority.  New versions of PF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MLAB are also available on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FED, BOOMLAB and this document are Copyright (C) 1994-95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CS Inc.,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2. HARDWARE 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DEO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FED autodetects if your video card supports color.  If you n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force mono use the command line switch 'MONO'.  PFED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5, 43(EGA), and 50(VGA) line screen modes.  The initial or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creen mode is set in PSETUP.EXE, (question #3) but you can chang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at any time in PFED by using keys: &lt;2&gt;=25, &lt;4&gt;=43, &amp; &lt;5&gt;=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ORY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FED uses overlays to reduce the amount of memory it requir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ce an overlay is loaded and EMS is present these overlay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main in EMS until needed.  Currently PFED requires a minim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f approx. 256k of conventional memory for basic operation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ant to virus scan archives you'll need about 560-580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e.  Unfortunately PFED does not unload itself from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 you'd have to do this from DOS or a network setup.  Desq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baly won't cu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 CACH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FED works much differently then say PCBFiler.  It load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ext file and converts to a another type of file.  It's do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when it prints "INDEXING: ....".  This 'strategy' per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arge (10,000+ files) text directories to be edited and sor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thout using memory.  It however make take a few second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ore ;)  To greatly speed up this process a disk cache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MicroSoft's SMARTDRV.EXE should be used IF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3. INSTALLATION 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nzip PFED into it's own SEPERATE directory i.e. C:\PF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FED can also be installed by typing INSTALL C: or INSTALL D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rom another dir or diskette.  PFED works fine on networ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uch as Netware and Netware Lite.  So it can be installe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 client machine if you wish.  After PFED is installed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SETUP to setup the program.  Make sure to complete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formation to fully utilize PFED.  You will be prompt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h to your BBS config file. (Ex: PCBOARD.DAT or CONFIG.BB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critical and the program will not work withou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, if you make any changes in the BBS setup o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erences you should repeat this process or changes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be implemented into PF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DATING PF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FED is a work in progress.  I am constantly adding fea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fixing bugs.  To update PFED without overwriting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you've modified use the UPDATE.BAT file suppl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FED.  Unzip the PFED_###.ZIP to a diskette or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and type UPDATE followed by the location of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FED resides - Example: UPDATE D:\PFE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just use: PKUNZIP -n PFED_###.ZIP pfed_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HIVE MANIFE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following programs, with a brief description of each,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d in the PFED_###.ZIP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OOMCOM.EXE   - Module to output BOOMLAB progress to COMM por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OMDOS.EXE   - Module for misc DOS services. (Borland C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OMDUPE.BAT  - BOOMLAB batch file that handles dupe check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OMLAB.DOC   - BOOMLAB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OMLAB.HLP   - BOOMLAB help ind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OMLAB.EXE   - BOOMLAB standalone PCBoard upload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OMSCAN.BAT  - BOOMLAB batch file that handles virus sca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OMSORT.EXE  - Module to do unlimited SORTS. (Borland Turbo 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SETUP.EXE    - BOOMLAB configurat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CTEST.BAT   - BOOMLAB batch file that handles CRC te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FREE.EXE     - Module to get disk statistics. (Borland Turbo 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YS.ZIP   - PCBoard PPE to handle failed files in BOOMLA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ALL.BAT   - Batch file for installing PF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CROS        - Nuke/Bonus/Warnings MACRO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V.EXE        - External ANSi viewer v2.1b by Chris Zin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V.DOC        - MV ANSi viewer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CBFAIL.MSG   - BOOMLAB/PCBoard macro file to show when upload f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CBPASS.MSG   - BOOMLAB/PCBoard macro file to show when upload pa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CBUSER.ANS   - BOOMCOM uses this file to show progress to call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F-PIF.DVP    - Stock Desqview PIF.  PSETUP uses to install for D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FED.KEY      - PFED evaluation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FED.EXE      - PFED MAI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FED.DOC      - PFED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FED.HLP      - PFED help ind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FEDNUKE.ZIP  - PCBoard PPE to post E-mail for nuke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SETUP.EXE    - PFED configurat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ER.FRM  - PFED/BOOMLAB registration form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VISION.HST  - PFED/BOOMLAB revision his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MPLES.ZIP   - Samples of macro text, lists, &amp; batch files.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S0.SCR       - PFED opening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S3.SCR       - PFED opening screen for Tri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X1.SCR       - PFED exit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EENS.ZIP   - If above screens become garbled delete *.SCR &amp; use the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DATE.BAT    - Batch file for updating PFED with new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_ID.DIZ   - Descrip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MPLES.ZI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</w:t>
      </w:r>
      <w:r>
        <w:rPr/>
        <w:t># BBSADTXT     - Sample list random BBS ad strings to search f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VERT      - Sample list of ASCII characters to conv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ADD.TXT  - Sample of file stat macros to add to each des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ORWAY.BAT  - Sample of a PFED remote Doorway dr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CBTEST.BAT  - Sample BOOMLAB PCBTEST.B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RIPDIZ     - Sample list of text lines to strip from DIZ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ZIPCMT.TXT   - Sample of new zip comment to add using mac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REQUIRED PROGRA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view or process any of the following archives,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s are required to be in the PFED directory or some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ARC       -  PKPAK.EXE, PKUNPAK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ARJ       -  ARJ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LHA/.LZH  -  LHA.EXE, rename LHARC or LH to LHA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PAK       -  PAK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RAR       -  RAR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ZIP       -  PKZIP.EXE, PKUNZIP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4. PFED GENERAL SETUP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 general options on page #1 of the setup program. (PSETUP.EX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 brief explanation of each option follow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) BBS SOFTWARE: &lt;1-5&gt; - Input the corresponding # of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oftware you are using.  PFED supports the following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= PCBoard v14.5-15.21 ..... (c) Clark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= Express v1.00� .......... (c) TL Enterpr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 = System Express v1.00� ... (c) FAiRLiGHT Prod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 = TriBBS v.5.02-5.1 ....... (c) Tri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 = Standalone Archive Mgr .. (c) LCS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2.) OPERATING SYSTEM: &lt;M/N/4&gt; - Unless this is properly def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ome options like adopting files may not work correct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M&gt; = MS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&lt;4&gt; = 4DO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N&gt; = Novell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3.) DEFAULT SCREEN MODE: &lt;25/43/50&gt; - This is the initial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e for PFED.  25=Normal 25 line mode, 43=EGA, 50=VG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) TURN OFF BEEPS &amp; BUZZERS: &lt;Y/N&gt; - Self explana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5.) TURN OFF EXPLODING WINDOWS: &lt;Y/N&gt; - If you have a REAL s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uter you might want to turn off exploding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) USE RAM DRIVE FOR INDEXING: &lt;A-Z&gt; - When a DIR file is ed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FED creates some temporary index files.  Depending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k access speed, disk caches, and # of description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is could take seconds or an annoying long time.  A 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ive will speed this up.  To enable it enter the RAM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tter.  If there isn't enough space on the drive,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-2 megs, or PFED will error and you may los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7.) GIFSPEC LOCATION: &lt;1/2&gt; - When adding GIF resolution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escription using the '=' key, this option defines wher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s to placed in the description.  &lt;1&gt; = Add to en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ption text, &lt;2&gt; = Right justif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8.) MAKE A BACKUP OF DIR: &lt;Y/N&gt; - If enabled any time a DIR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to be modified PFED will first make a backup cop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 in the same path with a .BAK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.) 'TIMES DOWNLOADED' STRING: If using the command line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unter (PFED TIMESDL) this is the string PFED will us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 total downloads to the file description.  You add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lor codes to the string as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.) EXTERNAL COPY PROGRAM: &lt;D/N/X&gt; - PFED copies file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ndard DOS COPY command.  You can substitute it with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f the following supported copy program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D&gt; = DV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N&gt; = Novell N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X&gt; = MS-DOS XCO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5. EXTERNAL PROGRAMS SETUP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age #2 of the setup program (PSETUP.EXE) is for defining op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rnal programs used in the PFED's DOS and archive view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) VIRUS SCANNING: To scan files with &lt;S&gt; key in both DO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chive viewers, define a Virus Scanner.  NOTE: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eparate scanner config for processing files with BOOMLAB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f there is a problem with memory try using ThunderByt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ew SCAN.  Supported scanners and recommended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re listed below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pported Scanners    Proggy     Req   Recommended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  ��������  ����� 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cAfee's SCAN v119    (SCAN)     488k  /A /NOMEM /NOPAUSE /S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cAfee's SCAN v2.1.4  (SCAN)      ?    /ALL /NOMEM /NO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underByte v6.32     (TBSCAN)   256k  NM N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. Solomons v6.64    (FINDVIRU)  ?    /NOBOOT /NOPART /DOALL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-PROT v2.18          (F-PROT)    ?    /A /NOBOOT /NOM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VScan v1.91          (AVSCAN)   Lots  /NM /NB /NESC /Q /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) GIF VIEWER: To view GIF files in a file area &lt;V&gt; o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rchive and DOS viewers &lt;V&gt; a GIF viewer must be defin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FED recommends VPIC by Bob Montgomery with the swit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'/A' for auto-detect video mod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) MOD PLAYER: If defined any file with a .MOD extension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yed with the &lt;P&gt; key.  Recommended: DM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) VOC PLAYER: If defined any file with a .VOC extension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yed with the &lt;P&gt; key.  Recommended: VPLAY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) DOS SHELL: If defined it can be run from a file area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TRL+X&gt; key or from the DOS Viewer with &lt;X&gt;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) TEXT EDITOR: If defined highlighted text files in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ewer can be edited with &lt;E&gt;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7.) ANSI EDITOR: If defined highlighted ANSi files in the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ewer can be edited with the &lt;A&gt; key.  Ex: THEDRAW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.) RIP VIEWER: If defined any file with a .RIP extension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ewed using the &lt;V&gt;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9.) LIST UTILITY: If defined you can use the &lt;L&gt; key in view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list any text file.  Recommended: Vernon D. Buerge's LIS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.) JPG VIEWER: If defined any file with .JPG extension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ewed using the &lt;V&gt; key.  Example: ALCHEMY -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.) ANSI VIEWER: PFED comes packaged with an external ANSi vi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V.EXE v2.1b by Chris Zinn.  If you define your own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d in place of MV.EXE when using the &lt;V&gt; key in both view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BOARD NODE MONI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'N' key from any menu runs the PCBoard node monitoring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PCBMONI.EXE)  A really nice feature for monitoring BBS activit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-node BBS's or when running PFED on a network.  It moni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o is online and what they are doing.  Press the spacebar to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tailed user information for that node.  To use this program i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in the path or copied to where PFED res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6. DESQVIEW SETUP 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use PFED in DesqView (DV), you must set the 'Text Pages' to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you won't see many of the screens.  If some function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opting files starts to get slower and slower you'll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crease the 'Memory Size' setting.  You can do this manually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the PFED setup prompts to 'Install for Desqview' answer 'Y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FED.PIF will be created and copied to your DV directory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good idea to do this the first time, and then every on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while as I've been optimizing the settings from user re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ndard Options [F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mory Size (in K): 240  -  &lt;*** Minimum Memory Requir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es text directly to screen......: [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s Graphic Information........: [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irtualize text/graphics (Y,N,T)....: [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s serial ports (Y,N,1,2).........: [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quires floppy diskette............: [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vanced Options [F1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xt Pages: 4 &lt;***   Graphics Pages: 0   (IMPORTANT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ximum Height: 25   Starting Height: 25   Starting Row: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ximum Width:  80   Starting Width:  80   Starting Column: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ose on exit (Y,N,blank)..: [Y]  Use its own colors.........[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ow Close Windows command: [Y]  Runs in background.........[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s math coprocessor......: [Y]  Keyboard conflict (0-F)....[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are CPU when foreground..: [Y]  Share EGA when zoomed......[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 be swapped out (Y,N,bl): [Y]  Protection level 0-3)......[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7. REMOTE DOORWAY SETUP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FED can be used as a DOOR for remote sysops.  Includ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package is a sample DOORWAY.BAT that you may f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ful.  Rename and edit it to your own BBS specif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omm port and PCBOARD.SYS path)  Following is my door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mmand line and an explanation of the switch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orway com2 /b:x /v:d^O /m:600 /g:on /o:t /k:v0  [Cont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s:l:\bbs\pcb\node%pcbnode% /p:pfed.exe -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2       = Comm Port [CHANGE THIS! (if necessary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b:x       = Don't print on line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v:d^O     = Video - use direct screen w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m:600     = Minutes allowed in Door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g:on      = ANSi graphic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o:t       = Skip Doorway titl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k:v0      = keyboard timeouts (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s:path    = Dir to locate PCBOARD.SYS file [CHANGE THIS!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CBOARD.SYS is created when it shells to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p:pfed -r = run program PFED with -r remote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PFED 24-line screen 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8. COMMAND LINE OPTIONS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ITCH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LP or ?  - PFED help scre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       - Create Master file list. (See below)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NO       - Force MONO video mode. (B&amp;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OTE     - Use 24 line screen mode.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RINK     - Shrink file descriptions. (See SHRINKING FILE DESCS) 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RT       - Sorts file directories. 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SDL    - Adds 'Times Download:' information to DIR'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scriptions. (See below)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SWITCH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*)  By default LIST, SHRINK, SORT, and TIMESDL commands proc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conferences and file areas.  To process only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ferences, add those conferences #'s to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bers must be separated by commas and or ranges '-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x: PFED LIST 0,3,5-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o specify only certain file areas in a conference ad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a #'s in parenthesis after the conference #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x: PFED TIMESDL 1(1,3-18,20-22),3-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!)  Also, to SORT or SHRINK the UPLOAD areas ONLY.  Ad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bswitch UPLOADS to the command line.  [PCB ONL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x: PFED SORT 1-3 UPLOA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STER FILELIST: (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FED can create a Master file list by using PFED LIS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line.  It has to be run from the PFED director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put file list will be named FILES.LST.  Any DIR headers (%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included and any PCB graphics will be strip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 sample nightly event batch could look something like thi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D\PF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FED LIST 0,2-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KZIP D:\UPLOADS\ALLFILES.ZIP FILES.L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WNLOAD COUNTER: (TIMESD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add 'Times Downloaded' information to file descriptions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FED TIMESDL from the command line.  You can define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Times Downloaded' output text in PSETUP.EXE, page #1, option #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Board @X color codes can be added to this text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FED uses the transfer log (Ex: DOWNLOAD.TXT) and adds how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s a file was downloaded.  PFED prefers not to dele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fer log as it uses it when nuking files, so it will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rom where it left off the previous time run.  There's no limi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how many times you run it but it must be run from the PF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.  In a nightly event batch make sure to ad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\PFED.  The BBS should be offline as it rewrites the DIR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TE SWITCH: (REMO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en running PFED from a DOOR or DROP TO DOS this switch chan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# of PFED screen lines to 24.  Useful when your termina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s line 25 as a status line.  (See REMOTE DOORWAY SETU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9. CONFERENCE MENU KEYS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F1&gt;  - Display help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Enter&gt;  - Select highlighted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A&gt;  - Shows transfer activity for a filename or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B&gt;  - Displays daily BBS stats. (Caller log tota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C&gt;  - View caller's 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D&gt;  - Dupe file checker &amp; remover. (See DUPE CHECK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H&gt;  - Display hard drive statis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J&gt;  - Join Conference #.  Jumps to selected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 people with MANY confer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L&gt;  - Create master file list. (ALL CONFERENC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N&gt;  - Run PCBoard's node monitor utility. (PCB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Esc&gt;,&lt;Q&gt;  - Quit PFED, exit to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R&gt;  - DOS shell/vie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U&gt;  - New uploads scan. (ALL CONFERENC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X&gt;  - View transfer 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S&gt;  - Run PFED 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Z&gt;  - Zippy file scan. (ALL CONFERENC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10. AREA MENU KEYS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1&gt;,&lt;?&gt;  - Display this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Esc&gt;,&lt;C&gt;  - Exit to conferenc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Enter&gt;  - Load and edit highlighted DIR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A&gt;  - Add new file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D&gt;  - Dupe file checker &amp; remover. (See DUPE CHECK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&lt;F&gt;  - Add areas &amp; files using a CD-ROM's master FILES.BB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See IMPORTING FILES.BB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G&gt;  - Import files\descs for highlighted area using FILES.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See IMPORTING FILES.BB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H&gt;  - Display hard drive statis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I&gt;  - Insert a new file area at highlighted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K&gt;  - Delete highlighted file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L&gt;  - Create a master file list. (This conference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N&gt;  - Run PCBoard's node monitor utility. (PCB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S&gt;  - Sort all file directories in this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O&gt;  - Change the order file areas are li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R&gt;  - Reconfigure file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U&gt;  - New uploads scan. (This conference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V&gt;  - View file DIR text with colors. (What the caller se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Z&gt;  - Zippy file search. (This conference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TRL + S&gt;  - SHRINK highlighted DIR descriptions.  (See DIR SHRINK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11. FILE DIRECTORY KEYS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F1&gt;,&lt;?&gt;  - Display this help scree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Esc&gt;,&lt;A&gt;  - Exit file area, save any DIR mod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&lt;Tab&gt;  - Toggle screen info to display either a 1 line descri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f all files on page or full desc of highlight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+&gt;  - Add/Import specific file(s) to file DIR.  Enter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name or use wildcards. (*.*)  If a path ot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R's path is entered it PFED will prompt to mov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2&gt;  - Set screen mode to 25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4&gt;  - Set screen mode to 43 lines. (EG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5&gt;  - Set screen mode to 50 lines. (VG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B&gt;  - Set user-defined BOOMLAB options.  When PFED pro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'Test file &lt;y/N/p/g&gt;:'  The 'P' option processes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th the options selected here. (See PROCESSING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H&gt;  - Display hard drive statis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J&gt;  - Exit conference, save any DIR mod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N&gt;  - Run PCBoard's PCBMONI.EXE node monitor utility. (PCB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O&gt;  - Updates ONLINE/OFF-LINE status of all files in the D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a file is off-line the date field will be chan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'OFF-LINE'.  If files have been restored the fil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ate will be restored.  Filesize's will also be upd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Q&gt;  - Quit program, exit to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R&gt;  - Run internal DOS shell/viewer. (See DOS VIEWER KEY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S&gt;  - Sort fil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W&gt;  - Add/Adopt all files not listed in the DIR.  You can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&gt;ll without prompts or add/process each file individu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en adding a file PFED prompts 'Test file? &lt;y/N/p/g&gt;: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Y&gt; = Do complete BOOMLAB testing/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N&gt; = Do not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P&gt; = Process with user defined options. (See 'B' ke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G&gt; = Get DIZ description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X&gt;  - Expert file moving mode.  When tagging files in exp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de it prompts for each file what conference # and area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move it to.  Then to actually move all files use 'M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Z&gt;  - Scan for text string in DIR.  Begins scan from highl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 + 1.  Use boolean operands: '&amp;' (AND) or '|' (OR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o complex text searches.  Ex: PFED | BOOMER | BOOML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ALT + X&gt;  - SHELL to DOS.  Type 'EXIT' to return to PF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TRL + Q&gt;  - Quit, don't save any DIR mod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TRL + S&gt;  - Save DIR modifications now, resume ed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TRL + V&gt;  - Current area's path will be passed to external GIF vie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TRL + X&gt;  - Runs eXternal DOS Shell defined in PFED setup.  If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fined it shells to DOS. (See EXTERNAL PRO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LOBAL TAGGING KE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TRL + D&gt;  - Tag all files older than specified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TRL + O&gt;  - Tag all missing files. (files not present in file pa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TRL + T&gt;  - Tag ALL files in the DIR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TRL + U&gt;  - Un-tag all tagg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S for TAGGED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C&gt;  - COPY tagged files to specified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D&gt;  - Delete tagged fil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M&gt;  - Moved tag file(s) to another D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U&gt;  - Uncompress tagged files to specified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ALT + 1&gt;  - Compress tagged descriptions to 1 line.  Look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ine that has version or disk #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ALT + C&gt;  - Adjust CASE to either Proper Case, lower or UP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ALT + S&gt;  - SHRINK file descriptions. (See SHRINKING FILE DESC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ALT + V&gt;  - Get virus name as description. (See GET VIRUS DESC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TRL + A&gt;  - Put description as a FILE_ID.DIZ into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TRL + G&gt;  - Get file description from FILE_ID.DIZ, DESC.SDI, etc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TRL + H&gt;  - Add tagged files to a HS\Link batch file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TRL + P&gt;  - Process/test tagged file(s). (See FILE PROCESS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TRL + Z&gt;  - Zap(delete) all tagged file 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TRL + B&gt;  - Give BONUS uploader credit for tagged file(s).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TRL + N&gt;  - NUKE: delete file &amp; remove uploader credit for tagged.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TRL + W&gt;  - Send WARNING to uploaders of tagged file(s).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 - See FILE NUKING/BONUS/WARN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S for HIGHLIGHTED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Space&gt;  - Tag highlighted file.  Tagged files are indica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'#' to the left of the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Enter&gt;  - Quick description edit.  Edits only the firs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=&gt;  - Adds GIF Resolution (GIFSPEC) to the description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t can be added to end or right justified. (See PFED SETU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E&gt;  - Full file description editor. (See DESC EDITING KEY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G&gt;  - Gets description file (FILE_ID.DIZ) for highlight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I&gt;  - Displays file info such as Archiver version or GIFSPEC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TRL + K&gt;  - Klones complete file description of preceding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crements any disk set numbers [1/10] if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K&gt;  - Klone only first line of previous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P&gt;  - Process/test highlighted file. (See FILE PROCESS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V&gt;  - File Viewer - If file is an archive (ZIP/ARJ/LZH)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ll be viewed with internal archive viewer.  If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ext file, GIF, MOD, or VOC, they can be viewed/play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ternals programs have been defined. (See EXTERNAL PRO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TRL + C&gt;  - Test archive integrity of highlight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TRL + F&gt;  - Highlighted file is PKZIPFIXed and replaced. (ZIP's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12. DESC EDITING KEYS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Esc&gt;  - Exits and saves any mod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&lt;F1&gt;  - Displays this help scree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F3&gt;  - View/select ASCII high-bit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F4&gt;  - Loads external text file &amp; adds it to file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&lt;F5&gt;  - Klone complete file description of preceding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increments disk set numbers [1/4] if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F6&gt;  - Adds GIF Resolution (GIFSPEC) to the desc line. 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 added to end or right justified. (See PFED SETU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F9&gt;  - Abort description editing without saving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10&gt;  - Exit &amp; save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TRL + A&gt;  - Adds a blank description line to the end of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TRL + B&gt;  - Adds highlighted line to the DIZ BBS Ad text remover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TRL + G&gt;  - Gets file description from FILE_ID.DIZ, DESC.SDI, etc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TRL + I&gt;  - Insert blank line at highlighted curso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TRL + P&gt;  - Put description as a FILE_ID.DIZ into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TRL + X&gt;  - Erase text on highlighted line.  Leaves a blank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TRL + Y&gt;  - Delete highlighted description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TRL + Z&gt;  - Zap(Delete) all description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T &amp; PASTE KE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ALT + L&gt;  - Mark a description line.  When you mark another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y lines between the 2 lines will also become mar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marked area is called a 'block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ALT + M&gt;  - Move block.  This cuts the block from th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relocates it to the current curso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ALT + U&gt;  - Unmark/clear all marked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ALT + D&gt;  - Cut/delete block.  All marked lines are delete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scription and copied into the 'buffer'.  The buff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emporary storage memory that can hold up to 60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# of lines in the buffer is indicated by [BUF:##]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top of the editing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ALT + A&gt;  - Adds block to buff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ALT + C&gt;  - Copy block to buffer.  Does not delete any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ines but does overwrite anything held in the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ALT + P&gt;  - Paste whatever is in buffer at cursor position. 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ut in the buffer will remain till it's cleared, 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an copy/paste from description to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ALT + X&gt;  - Clears contents of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13. ARCHIVE VIEWER KEYS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&lt;F1&gt;  - Display this help scree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Space&gt;  - Tag highlight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Tab&gt;  - Tab 20 spaces to the right. To view long embedded path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A&gt;  - Add a specified file to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B&gt;  - Add highlighted file to ZAP FILES list.  This list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identify &amp; delete BBS ads when BOOMLAB processes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C&gt;  - Add highlighted file's CRC value to ZAP FILES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D&gt;  - Delete tagged file(s) from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E&gt;  - Edit ZAP FILES list with external text editor.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F&gt;  - Add highlighted file to protected file list.  Pr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 from being ZAPPED by BOOMLA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L&gt;  - List highlighted text file.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P&gt;  - Play highlighted MOD or VOC file.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Esc&gt;,&lt;Q&gt;  - Exit the archive vie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R&gt;  - Run highlighted .EXE /.COM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S&gt;  - Virus scan tagged file(s).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Enter&gt;,&lt;T&gt;  - Type highlighted text file to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U&gt;  - Uncompress archive to specified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V&gt;  - If file is a .GIF, .RIP, or .JPG, it will be view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appropriate external graphics viewer, otherwi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ll be viewed with the ANSi viewer.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X&gt;  - Extract tagged file(s) to specified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Z&gt;  - Scan for and delete any files found in the ZAP FILES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ALT + M&gt;  - Use pull-dow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TRL + C&gt;  - CRC test current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TRL + T&gt;  - Tag all files in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TRL + U&gt;  - Un-tag al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 - Requires external program (See EXTERNAL PRO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14. DOS VIEWER KEYS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&lt;F1&gt;  - Display this help scree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Enter&gt;  - Enter/exit directories &amp; subdirectories (./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Space&gt;  - Tag highlighted directory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A&gt;  - Edit highlighted file with ANSi editor.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C&gt;  - Copy tagged file(s) to specified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D&gt;  - Delete tagged file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E&gt;  - Edit highlighted file with text editor.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G&gt;  - Run GIF viewer.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H&gt;  - Add tagged files to a HS\Link batch file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L&gt;  - List highlighted text files.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M&gt;  - Move tagged file(s) to specified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N&gt;  - Input new path to 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O&gt;  - Order to sort list by. (Name, Date, Size, Unsor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P&gt;  - Play highlighted MOD or VOC file.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Esc&gt;,&lt;Q&gt;  - Exit the DOS vie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R&gt;  - Run/execute highlighted .EXE / .COM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S&gt;  - Virus scan directory or highlighted file.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T&gt;  - Type highlighted text/ANSi file to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V&gt;  - If file is a .ANS, .GIF, .RIP, or .JPG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iewed with the appropriate external graphics viewer.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ALT + M&gt;  - Use pull-dow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TRL + T&gt;  - Tag all files in th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TRL + U&gt;  - Un-tag al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 - Requires external program (See EXTERNAL PRO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15. PROCESSING FILES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adding a file &lt;+ or W&gt; to the DIR or processing a file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DIR &lt;P&gt;, PFED will prompt 'Test file? &lt;y/N/p/g&gt;: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Y&gt; = Do complete BOOMLAB testing/processing. (See BOOMLA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G&gt; = Get DIZ description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&gt; = Process with user defined options.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N&gt; = Do not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BOOMLAB.DOC for complete docs on the BOOMLAB upload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 BSETUP ? or BOOMLAB ? to access the BOOMLAB help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 DEFINED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processing file with the 'P' option, (user defined op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those options selected from the BOOMLAB PROCESSING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 will be performed.  To access this screen press the 'B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 from the file directory list.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 </w:t>
      </w:r>
      <w:r>
        <w:rPr/>
        <w:t>BOOMLAB PROCESSING OPTIONS �������������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</w:t>
      </w:r>
      <w:r>
        <w:rPr/>
        <w:t>1) Test Archive Integrity              [-]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</w:t>
      </w:r>
      <w:r>
        <w:rPr/>
        <w:t>2) Pack or Repack to ZIP                -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</w:t>
      </w:r>
      <w:r>
        <w:rPr/>
        <w:t>3) Delete BBS Ads                       �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</w:t>
      </w:r>
      <w:r>
        <w:rPr/>
        <w:t>4) Check Age of Files                   -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</w:t>
      </w:r>
      <w:r>
        <w:rPr/>
        <w:t xml:space="preserve">5) Check for Duplicate Files            -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</w:t>
      </w:r>
      <w:r>
        <w:rPr/>
        <w:t>6) Virus Scan                           -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</w:t>
      </w:r>
      <w:r>
        <w:rPr/>
        <w:t>7) Translate Macro File                 -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</w:t>
      </w:r>
      <w:r>
        <w:rPr/>
        <w:t>8) Add BBS Ads                          -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</w:t>
      </w:r>
      <w:r>
        <w:rPr/>
        <w:t>9) Add New ZIP Comment                  �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</w:t>
      </w:r>
      <w:r>
        <w:rPr/>
        <w:t>##, Spacebar to toggle, &lt;S&gt;=Save, &lt;Q&gt;=Quit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</w:t>
      </w:r>
      <w:r>
        <w:rPr/>
        <w:t>&lt;A&gt;=All Options On, &lt;O&gt;=All Options Off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ggle options on(�)/off(-) by using the spacebar option #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tings will be temporary unless 'S'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16. LOCAL BOOMLAB FEATURES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ilt info PFED is a local version of BOOMLAB, my complete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or for PCBoard.  BOOMLAB includes over 50 different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esting and processing adopted or online files.  Run BOOMLAB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up program (BSETUP.EXE) to configure thes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ARCHIVE PROCESS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Supports ARC, PAK, ZIP, ARJ, LHZ, and .RAR archive form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Test archive and embedded archive(s) integ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REPACK files from ARC, ARJ, PAK, LHZ or ALL to ZIP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Add new comment for ZIP's and ARJ's.  Customize with macr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Strip -AV protection from .ZIP's.  (Requires STRIPAV.EX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 xml:space="preserve">Define a list of filenames to dele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To detect and delete random BBS ads add CRC value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chive viewer or define a list of text strings to search f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Define a list of files to add to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Age constraint can be entered using # d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Can age test file 5 different ways: NEW/OLD/DIZ/AVG/M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Define a list of files to EXCLUDE from date chec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Supports all international date form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DESCRIPTION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Supports FILE_ID.DIZ, DESC.SDI, &amp; DISK.ID descrip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Adds BBS Pass-thru text to DIZ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'Smart' word-wrapping.  Turns off if ANSi, PCB, or Box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Strip all high-bit ASCII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Amiga/console descriptions detected and conve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Define a list of text used to strip lines from DIZ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Define a list of text strings to replace in DIZ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Remove all blank lines from DIZ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Remove PCBoard and Wildcat @ color codes from DI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Remove MCI | pipe color codes from DI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Define a list of characters to translate in DIZ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Define a macro text file with file stats info to add to des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Supports ULBY.PPE's ULBY.DAT which allows uploader 'signatures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VIRUS SCAN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6 different virus scanners supported.  Any # of scanners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6 can be used in a multiple scanner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Virus scan ALL files or only execut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RAM-drive can be used for FAST virus sca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Embedded files are fully te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Will log and report actual virus name if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Files can be scanned using Heuristic Analysis if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Can skip files with specified extensions.  (Ex: .VI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MISC.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32 different macros that can be used to personalize BBS A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IP comments, file descriptions, and 'Uploaded by' text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Supports GIFLITE GIF Compressor from White Rive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Supports GIFTEST GIF Tester by Dave Navar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Support for External Dupe Checkers ULP and ZD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Detailed processing 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17. BOOMLAB MACRO CODES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ver 30 different BOOMLAB macro codes can be used to person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 Ads, ZIP comments, 'Uploaded by' text, and add file sta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s.  You can format the output by including th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brackets.  Ex: |nm[35]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HIVE INFO MACR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fn  -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fs  - File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|nm  - Name of upload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nu  - Name of uploader. (without any color cod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nl  - New line. (should only use in 'uploaded by' 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ut  - Upload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ud  - Upload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un  - Upload node #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us  - Uncompressed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cr  - Compression rati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at  - Archive type. Ex: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ai  - Archiver information. Ex: PkWare's PKZIP v1.9 under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#f  - Number of files within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nf  - Newest file within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of  - Oldest file within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dd  - Date of FILE_ID.DI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df  - Prints '� DIZ' if FILE_ID.DIZ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nd  - Date of .NFO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|dz  - Contents of FILE_ID.DIZ.  Can also add a paramet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imit output Ex: |dz[45,15] = display up to 15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dw  - Same as |dz but stripped of any PCB color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 FILE MACR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vs  - BOOMLAB vers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bm  - Current test.  For displaying progress. (PCBUSER.A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tv  - Virus scan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ta  - Age test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tc  - Archive integrity test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dt  - Type of Dupe checking done. (PCBPASS.MS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: 'ZDCS Dupe Checking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td  - Dupe Checker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vt  - Type of virus scanning done. (PCBPASS.MS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: 'McAfee's 2.1.4 scan' or 'Virus scanned x3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RUS INFO MACR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vn  - Full name of any virus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va  - Names of ALL virus scanner programs used with version #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vp  - Name of virus scanner program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if using more than one it outputs only 1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vv  - Version # of the virus scanner in macro |v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18. DELETING BBS ADS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'm not a big fan of BBS ads, sometimes a 10K file can grow to o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0k!  BOOMLAB offers three ways to locate and kill (ZAP) th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.) Configure in BSETUP.EXE (BOOMLAB Setup) a list of filena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ZAPLIST) to delete when processing archives.  Use the &lt;CTRL+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 in the archive viewer to add new filenames to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) Some programs will rename the BBS ad so that method #1 won'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le to locate the filename.  However, the CRC value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remain the same if they did not alter the contents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 the CRC-32 bit value to the ZAPLIST using the &lt;CTRL+C&gt;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archive viewer BOOMLAB should be able to detec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) While some other programs rename the file AND alter th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BBS ad so even CRC matching won't detect it.  Use B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define a list of text keywords to search for and BOOMLAB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ract all text files and search their contents for any mat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s: 'passed through' and 'gigs online'  [FOR ZIPS ONLY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related file you can define in BSETUP is a 'list of files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be ZAPPED'.  Use it if you don't the CRC or text keyword sca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 a file you don't want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19. FILE NUKE/BONUS/WARNINGS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NUK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 is FILE NUKING?  This option will delete a file and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load credit from the offending user.  You can optionally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0-byte file or if your a PCBoard user, you can use PFEDNUKE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leave mail to or delete the culprits.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NUKE tag files in a directory and press CTRL + 'N'.  PFE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 'Leave 0-Byte File?'  A 0-Byte file prevents the fi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ng re-uploaded.  PFED attempts to locate the uploader'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file description, if not found it will prompt for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entry.  If this name is not found in the user base, PFE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k if you'd like to search the transfer log. (PCB)  PFE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ask for each a reason and factor to NUKE by. 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cros (See MACROS FILE) to make this easier.  They are display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the top of the screen when answering reason for nuking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fending user's byte credit will be reduced by the filesize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uke factor.  PFED then prompts "Restore Downloader's Cr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Y/n)?", it will scan the transfer log and restore cred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one who downloaded the nuk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the 1st NUKE file information is entered PFED prompts: '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E INPUTS FOR ALL TAGGED FILES (Y/n)?'  If you answer 'Y'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ther tagged files will be NUKED with the same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NUS CREDI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want to reward a user for a 'special' upload ta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(s) and press CTRL + 'B'.  It will prompt for each, r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'bonus factor'.  You can use defined Macros. (see MACRO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ser will be awarded filesize times the Bonus Factor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PFEDNUKE.PPE, it can write a letter to the user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nus credit info.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RNINGS: (PCB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have some reason to warn a user, say he didn't up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l files of a set, and you'd like to issue him a let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tating such then tag the file(s) and press CTRL + 'W'.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ll prompt for reason for warning for each file. 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macros for these. (See MACROS FILE)  Use of PFEDNUKE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required to enable this function.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S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'MACROS' is a macro text file for the file nuker, file bonu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 warning letter procedures.  It contains macros for reas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 credit nuked or bonus given.  So you won't have to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text and factor manually each time.  Each macros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eeds to start with a header that appears EXACTLY as follow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-NUKE-]     - Start of the NUKE macr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-BONUS-]    - Start of the BONUS macr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-WARNINGS-] - Start of the WARNING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-END-]      - End of MAC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mple Macro Ent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 </w:t>
      </w:r>
      <w:r>
        <w:rPr/>
        <w:t>Macro # followed by end parenthesis, maximum of 16 tot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� </w:t>
      </w:r>
      <w:r>
        <w:rPr/>
        <w:t>Macro abbreviations, displays on help window. max 12 ch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�    ��� </w:t>
      </w:r>
      <w:r>
        <w:rPr/>
        <w:t>Nuke or Bonus factor, -1 means ask each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   #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)ANCIENT,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IS FILE IS OLDER THAN HELL #��� Full macro text that appear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file desc or mail, max 35 ch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FEDNUKE.PPE: (PCB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PFEDNUKE.PPE can be found in the PFEDNUKE.ZIP in this packag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requires PCBoard 15.1 or higher.  This PPE writes mail or dele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s from the info in the log file (PFEDNUKE.LOG) creat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the file NUKER/BONUS/WARNINGS options.  Sample scenari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-  You tag and NUKE 3 files using &lt;CTRL+N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-  Exit PFED and log onto the BBS and run PFEDNUKE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 -  PFEDNUKE prompts for each file nuk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(W)rite Message, (D)elete User, (S)kip, or (Q)u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ake the appropriate 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FED maintains the PFEDNUKE.LOG main data dir (\PCB\MAIN or whatev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it is deleted after the PFEDNUKE.PPE is completely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'm including the source (.PPS) in case anybody wants to add im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.  If so send me a copy on the LCS Support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FEDNUKE 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) Run PCB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) Select B (File Location), B (Configuration files),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e cursor down to 'Name/Location of Default CMD.LST'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ess F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3) Add PFEDNUKE to list -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FEDNUKE       200    L:\PCB\PPE\PFEDNUKE\PFEDNUKE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20. GET VIRUS DESCS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FED &amp; FED file editors have a feature (ALT+V) for virus coll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researchers who want to extract the virus name as a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all tagged files in a DIR.  Default output is the virus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  JERUSALE.1808 STANDARD vir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want to customize the output create a text fil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RUSADD.TXT in the directory.  You can use the following BOOML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 codes: |fn,|fs,|nm,|nu,|ut,|ud,|un,|vs,|vp,|vn,|vr,|v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e BOOMLAB MACRO COD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  @X0A|VN  [|VP v|VV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@X02Contributed by: |N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utputs:  @X0AJERUSALE.1808.STANDARD virus  [SCAN v2.1.3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@X02Contributed by: BOO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21. SHRINKING FILE DESCS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at's DIR SHRINKING?  This option compresses file descrip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 multi-disk sets in a DIR.  All descriptions will be reduc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only 1 line, the last file will contain the full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  DISK1.ZIP   @X0A- THIS IS DISK [1/3]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SK2.ZIP   @X0A- THIS IS DISK [2/3]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SK3.ZIP   @X0A- THIS IS DISK [3/3]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@X02This is a example of the DIR shrin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@X02Shows only last description of a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@X07Files: 4, New: 06/13/95, Old: 06/13/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@X0FUploaded by: Gene Lay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rinking can be done from the DOS command line or from in PF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the file area menu do &lt;CTRL+S&gt; for the highlighted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rom inside the file directory do &lt;ALT+S&gt; for the tagged fil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command line use the switch 'SHRINK' as in 'PFED SHRINK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e COMMAND LINE OPTIONS)  It's a good idea to have the P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 #8 'Make backup of any DIR worked on'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22. IMPORTING FILES.BBS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ORTING CD-ROM MASTER FILES.BB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&lt;F&gt; key from the file area selection screen will attem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d the master FILES.BBS in the root directory of the CD-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automatically add each area to the conference and imp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and descriptions from the FILES.BBS in each area.  Al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to do is enter the path to the main or master FILES.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ually found in the CD's root dir.  If found it will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to output the DIR description files it will create. 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area is added the config for each will be display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 to edit it, add it, not add it, and add all area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s.  If the data doesn't look correct then the 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bally won't work as PFED doesn't support the FILES.BBS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upported MASTER FILES.BBS formats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-&gt;  FILES.001: \GAMES\ARCADE   [Arcade Game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 -&gt;  \GAMES\ARCADE,Arcade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 -&gt;  \GAMES\ARCADE    Arcade G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ORTING FILES.BBS FOR SINGLE ARE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&lt;G&gt; key from the file area selection screen will attem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ort a FILES.BBS file for the highlighted area ONLY.  PFE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 for file to import.  You must include the full pa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name.  Examples: D:\TEMP\FILES.BBS &amp; D:\TEMP\FILES.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format supported PFED will import it's files &amp; 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upported FILES.BBS format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-&gt;  GAME.ZIP     This is kewl gam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2 -&gt;  GAME.ZIP       331023  12-21-94  This is a kewl game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 -&gt;  GAME.ZIP      [0]  This is a kewl gam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 -&gt;  GAME.ZIP        331,023 03-03-95   This is a kewl ga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r trying to import a FILES.BBS and it does not seem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ed by PFED you can send it to me and I'll try to add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doesn't seem to be a standard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23. DUPE CHECKER 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D&gt; from the main conference or directory menus will sca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l DIR files for duplicate descriptions and scan subdirecto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duplicate files.  Both types of 'dupes' can be &lt;V&gt;iew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P&gt;rinted or &lt;R&gt;EMO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PE REMOV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upe &lt;R&gt;emover displays each dupe and the DIR's or subdi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t was found in.  If the display window is blue it is a du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, red indicates a dupe file.  Select which dup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 by selecting the corresponding #.  Sample 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</w:t>
      </w:r>
      <w:r>
        <w:rPr/>
        <w:t>[#1/10]���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</w:t>
      </w:r>
      <w:r>
        <w:rPr/>
        <w:t>Dupes of description: BLAB_062.ZIP found in: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</w:t>
      </w:r>
      <w:r>
        <w:rPr/>
        <w:t>1.) K:\CONF0\BOOMERS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</w:t>
      </w:r>
      <w:r>
        <w:rPr/>
        <w:t>2.) K:\CONF2\PUBLIC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        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</w:t>
      </w:r>
      <w:r>
        <w:rPr/>
        <w:t>Select # Description to Delete (1-2, &lt;A&gt;=All)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</w:t>
      </w:r>
      <w:r>
        <w:rPr/>
        <w:t>GLOBAL KEY: &lt;D&gt;=Tag all dupes in a Dir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</w:t>
      </w:r>
      <w:r>
        <w:rPr/>
        <w:t>GLOBAL KEY: &lt;T&gt;=Tag all but 1st file found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</w:t>
      </w:r>
      <w:r>
        <w:rPr/>
        <w:t># - Previous Dupe, # - Next Dupe, &lt;Esc&gt;=Done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Keys:  #/#=Scrolls through found Dupes.  # of how many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splayed at the top of the window.  Ex: [#1/1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&lt;A&gt;=Selects all listed files.  Wouldn't leave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scription/file anywhere - Not a good id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D&gt;=Tag all dupes from a specific DIR. 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lobally tag all dupes from a specific DIR or subdi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: L:\UPLOADS would tag all dupes found in sub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:\UPLOADS.  Usefull if all from same DIR/subd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T&gt;=Globally tags all dupes except the first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 &lt;Esc&gt; when done.  It will prompt to remove dupes, if 'Y'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then remove all tagged dupes.  BBS should be off-lin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ing du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24. CREDITS &amp; COPYRIGHTS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V.EXE - Master View was coded by Chris Zinn who generous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allowed me to use it with PFED. (C) 1993 TCSof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FREE.EXE - Supplied by the genuis� Bubba &amp; Highlander.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CBoard.............. (c) Clark Development C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press.............. (c) TL Enterpr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ystem Express....... (c) FAiRLiGHT Prod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riBBS............... (c) TriSo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J.................. (c) Robert K. J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HArc................ (c) Haruyasu Yoshizak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K.................. (c) NoGate Con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KZip/PKPak.......... (c) PK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AR.................. (c) Eugene Rosh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IFLite.............. (c) White Riv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IFTest.............. (c) Dave Navar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</w:t>
      </w:r>
      <w:r>
        <w:rPr/>
        <w:t>PFED Support Site: LCS Support....(407)898-4148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@X3F       PFED, BOOMLAB and this document are Copyright (C) 1994-95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@X3F       LCS Inc.,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X38   � � ���������������������������������������������������������������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