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limited space in and around desqview and most multi-taskers mos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rs take ages.  This one dosent. It is program efficently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om of the Pcbtest.bat file to unarchive the zips.  This speeds 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at least 30 seconds on a 1 meg zip.  This program features a se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t look feature which will locate all lines most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contained in LINES.CFG ... for example. if a file_id.diz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COURIERED BY ME , and in your lines.cfg you had only COURIERED 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still omit those lines.  This program is NOT case sensa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nes.cfg if you put SENT BY  .. it will also omit SeNt By . senT bY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dit your LIN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. Edit your pcbtest.bat file to look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.com &lt;---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%1 file_id.diz &lt;--- much faster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 -a file_id.diz %1 &lt;--- much faster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. thats it.. 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