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Z-ROM 2.10     Public Release   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2 - 1995 Michael N. Robin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EZ-ROM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rop-in replacement. Just use the new EZROM.EX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s all the old file formats and commands. Many of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. Some do require configuration changes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activate the new feature. This version uses about 30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EZ-ROM now requires a total of about 300K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ow memory. Maximum limits increased to 152 disks and up to 7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s thes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Menu. Optional. Ability to automatically construct the m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 of all disks on-the-fly. EZ-ROM will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which indicates which disks are online,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. You can continue to use your own menus (MAIN.CLR, MAIN.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ROM will operate as it has in the past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 this command in 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ROM will read the disk name from each EZROM.CFG file.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you can optionally put the disk name of each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ROM.MA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1   0   C:\CDROM\DISK1\EZROM.CFG  "Night Owl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REQ  &gt;1   0   C:\CDROM\DISK2\EZROM.CFG  "Pier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REQ  &gt;1   0   C:\CDROM\DISK3\EZROM.CFG  "So Much Sharewar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REQ  &gt;1   0   C:\CDROM\DISK4\EZROM.CFG  "Cream of the Crop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REQ  &gt;1   0   C:\CDROM\DISK5\EZROM.CFG  "Arsenal File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isk name is the last item on each line and it be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with a double quote symbol. If the disk name is given in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the disk name given in EZROM.CFG. If there is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given in either file, then a default name of "DISK x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where x is the di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utoMenu, then each disk will be assigned a numb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ll be used to selec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AutoMenu, then EZ-ROM will display MAIN.CL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t has done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tem 12 below to customize the appearance of the Aut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Detection. Optional. Reads volume name of the disk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isk online status accordingly. Once configured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sks and make NO changes to any config files. EZ-RO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It will read the volume name, set the correct stat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display the status in the menu if you also use Auto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feature is NOT recommended if you run a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Pioneer DRM-60X because it will cause each disk to swap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every time EZ-RO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, you must put this command in the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olume name for Night Owl 11. Use the correct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disk. You can get the volume name by using the DOS V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your EZROM.M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AUTO-REQ  &gt;1   0   C:\CDROM\DISK1\EZROM.CFG  "Night Owl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AUTO-REQ  &gt;1   0   C:\CDROM\DISK2\EZROM.CFG  "Pier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AUTO-REQ  &gt;1   0   C:\CDROM\DISK3\EZROM.CFG  "So Much Sharewar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AUTO-REQ  &gt;1   0   C:\CDROM\DISK4\EZROM.CFG  "Cream of the Crop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AUTO-REQ  &gt;1   0   C:\CDROM\DISK5\EZROM.CFG  "Arsenal File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AUTO-REQ means that the disk will be set on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 of the disk matches the volume nam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ROM.CFG file for that disk. If the volume name does no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will be set as requestable. You can use any one of the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place of AUTO-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         ( always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             ( always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         ( always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             ( always clo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REQ        ( online if volume name match, otherwise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OFF        ( online if volume name match, otherwise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LOSED     ( online if volume name match, otherwise closed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OFF means the disk will be set offline if no volume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LOSED means the disk will be set closed if no volume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means callers cannot enter the disk and cannot view the l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utoMenu ON, then closed disks will not appear in the m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part of the command is what enables the disk dete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e volume name will not be read unless the comm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UTO. The autodetect status of each disk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etection is independent of AutoMenu. You can use either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. If you do use disk detection, then AutoMenu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so that the menu will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sk is set AUTO, but the volume command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ROM.CFG then the disk volume name will not be read and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e fallba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Spitfire 3.5 extended multi-line list format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s that begin with a "smiley" character (ASCII #0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1. You can also set a limit on the number of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file. So even though there may be 20 lines in the descri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EZ-ROM to just show say just 5 lines per file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imit in the utility menu. The sysop can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file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Fi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5 lines per file. You can use this command in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EZROM.CFG. I recommend that you set it once in EZROM.MA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, and then let the caller make any desir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menu. If you set a value in EZROM.CFG then it will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every time the caller enters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list download utility. Can construct, optionally ZIP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files on a disk. It constructs this list on-the-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s. Fully automatic. Built-in ZIP functio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 PKZIP. This feature is located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commands in the &lt;U&gt;tilit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tkey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ax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llers can now delete requested files. Sysops can now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disks and copying the requested files to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it back and watch the callers delete them. I suppo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 to getting annoying messages about requests that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then having to manually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umor removed. You know, the "funny" messages were not view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ysops. I was getting kind of tired of them, too. They wer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the first 10,000 times. During an auto-logoff, so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ought they were self-destructing the BBS or something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. I was going to put in a command: Humor OFF, but I just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 to save memory and simplify the program. Score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less drones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opening logo is now only 4 simple lines long and much more subd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, more professiona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mproved text search operation and display. Try it. Much bette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umbers are displayed on one line and the search does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re is a page full of matches. So when there are few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press &lt;Enter&gt; a bazillion times. Strike any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hal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 OFF        (download limits not en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Limit  OFF     (request limits not en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har  02     (sets Spitfire multiline marker character ASCII #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operation in som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flag was not being dele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not deleted after cop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logoff after download of requested fil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can customize the appearance of AutoMenu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Title The title at top of AutoMenu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TOP      12  15  15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REQUEST   7  14   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OFFLINE   7  14   7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 automatically uses a title at the top of the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BBS Name - Files On CD-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the BBS name from the key file. If you want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n use the AutoMenuTitle command to define your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enuColor commands specify the colors of each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s are shown. See below for color codes. AutoMenu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efines the colors of the title line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ONLINE defines the colors of disks that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REQUEST defines the colors of disks that are 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e colors are in order as they appear onscree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 online disk will b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&gt; ONLINE- Night Ow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 will be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- will be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 15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Print REGISTER.DOC and send it with $3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either BBS node for fast online regist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, Mastercard, Diners'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: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me of the EZ-ROM, SF-ROM, and MultiMenu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Registration Visa/Mastercard/Diners' Club/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EZROM, SFROM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EZROM.NEW, SFROM.NEW, MMENU.NEW for smal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: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