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V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V200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TRV16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BSTY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0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1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2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3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4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5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6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7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8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TSFMT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DMAI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DD    EXE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DD    HL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DBASE  HL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BSE16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DD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EM0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EM1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EW0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EW1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0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1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ODE0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ODE1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0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1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00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01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DD0 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DD1 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0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1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REL0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REL1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P 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S110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S200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VID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YPE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S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TYPE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B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B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TDBLIB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LIB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XL2016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XL16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FOX16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TA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GUP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Borland Database Engine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Borland Database Engin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Borland Database Engine ASCII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Borland Database Engine Batch Utiliti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Borland Database Engine dBAS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Borland Database Engine ODBC Socke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Borland Database Engine Paradox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Borland Database Engine Que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Borland Database Engine Resourc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Borland Database Eng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HLP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Borland Database Engine Configuration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NGR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Insta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EXE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L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PIF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RPT   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FMT 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 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2NAME 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 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S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NO   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IME   MAC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DD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EM0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EM1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EW0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EW1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ODE0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ODE1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DD0 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DD1 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0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1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VID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YPE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TYPE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MD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 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PXLT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JETDSP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ADM   EXE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CURS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ADMIN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BA 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HLP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DRV   HL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HL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OTH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00852  CP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10866  CP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437  CP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850  CP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860  CP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861  CP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863  CP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865  CPX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EN2     OL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JETACC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AJT200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JETERR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JETINT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JT16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TL16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AJET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AR2 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JETHLP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JET   HL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JTNW  HL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THER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LE    TL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6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7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PDX16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200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DB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 D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 D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YPE   D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S   D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 D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TYPE   D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 D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TH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CFG  EXE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WIN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1 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LIB2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OLE2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MAN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PCX    DI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TIFF   DI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2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GIF    DI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ROLL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BASIC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ATAD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TX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3 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TODBC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FMT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DAPI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DBC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GLWL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C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U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4 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DAPI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WL31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IFUT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YS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1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2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CL31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5 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EN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RIB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STB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TB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UTIL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RTHEAP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6 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CTAB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7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MAIN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PT 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TIL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XPORT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8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ACC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UI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DATA  RD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9 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PUB   EXE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HELP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L       HL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PUB   HL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TY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0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0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1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2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3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4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5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6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7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8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9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0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1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2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3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4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5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6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7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8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9    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RPTST  RS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VID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T    RP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MAC01  RP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RP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1     BM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RP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_LBL  RP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PSALE   RP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RP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RPT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FRM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MAK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CTAB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AC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UI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MAIN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PT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UTL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XPRT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EST    FRM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_TEST  EXE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RUN   EXE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RUN   HLP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F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INI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X2016  DLL - Publis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TEXT16  DLL - Publisher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