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3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Labtest 3.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LABTES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referred to as LABTEST in this documen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Useage of the shareware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, hobbiest systems.  Systems which are commer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i.e. require a fee for access, or systems which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mmercial site, are not permitted to use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purchase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LABTES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LABTES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ABTES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After this period you MUST register LABTES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direct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future SHAREWARE versions of LABTEST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ttached to future versions.  Users are encourag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regarding the latest version and an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LABTES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ABTES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LABTES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LABTES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BTES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LABTEST is levied. No part of LABT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D-ROM manufacturers, shareware distribution companie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which sells or profits from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obtain a distribution license from Omega Softwa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ing LABTEST on an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