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test 3.3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c 1992-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It is important that you read this documentation in dep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on problems are caused by an incorrec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 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What is Labtest and What Does It Do?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Thanks for Trying Labtest!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Labtest Copyright Information 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License Agreement 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The Beta Team 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Acknowledgments 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ystem Requirements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Hardware Requirements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Communications Output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Memory Swapping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External programs 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nstallation 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Menu Navigation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Configuration Options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Files/Paths 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 Log File Path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2 Swap Path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3 Bad File Path 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4 ANSI Screen File  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5 ASCII Screen File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6 RIP Screen File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7 Screen Control File 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 Kill File List 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 Add File List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0 Message Import Text  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1 Hack File Name 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2 Archive Comment File Name  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3 Inbound TIC Directory  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4 Duplicate File Database  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5 Anti-BBS Ad Text File  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6 TIC Configuration File 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7 Editor Command 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8 Skip List 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BBS Setup 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 BBS System  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 File System Path  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 Set Security Level  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 Remote Status Window 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 Sysop Message Info  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5.1 Sysop Message Board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5.2 Message Base Path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5.3 Message Base Type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6 User Message Info 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7 Select User Messages  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8 Select Sysop Messages 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System Options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1 Sysop Name  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2 BBS Name  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3 Registration Key  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4 Max File Age  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5 Sound Virus Alarm 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6 Swapping method 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7 DOS Window Height 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8 Minimum Disk Space  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GIF Options 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1 Check GIF Age 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2 Minimum GIF Width 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3 Minimum GIF Height  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4 Minimum GIF Colors  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5 GIF Separator Character 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6 Compress GIF Files  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7 Uncompress JPG Files  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Archive File Options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 Default Archive Type  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 Maximum Old File Percentage 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3 File Date Options 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 Convert SFX Files 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 Pack Unknown Files  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6 Keep Security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7 Imbedded Archives 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8 Process Descriptions  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9 Maximum File Size 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0 Maximum Duplicate Files  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1 Maximum Duplicate File Percentage  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2 Maximum Advertisement File Size  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3 Delete BBS Advertisements  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4 Adjust User Credit 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5 Failed Scan Action 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Archiver Setup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1 Archive Extension 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2 Unpack Command Line   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3 Pack Command Line 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4 Comment Command Line  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5 Video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Virus Scanner Setup 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1 Scan Command Line 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2 Errorlevels 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4 Enable  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5 Scan Log Text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Description Settings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1 Word Wrap 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2 Add Uploader's Name 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3 Remove High Ascii 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4 Strip ANSI codes  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5 Strip @ codes 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6 Maximum characters per line 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7 Maximum lines per description 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8 Description Continuation Offset 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9 Description Continuation Character  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10 Description Comments 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Using LTSetup to Process Your Files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Process TIC Files 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Select Files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CD-ROM Support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Convert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Scan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Override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Begin  . . .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Printing/Exporting Your Configuration File 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Using the Auto Test Feature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Customizing Labtest's Displays 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Running Labtest  . .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External Program Errorlevels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Registration, warranty and licensing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Customer Support Policy 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Registration Form 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What is Labtest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is a program designed to process files receiv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Bulletin Board System (BBS).  However, Labtest is no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operators of BBS's.  If you use your modem to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BBS's, you can use Labtest to maintain your files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containing descriptions about each file.  Some of Labtes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customizable!  All display, message and languag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 to suite your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 Hack List - searches the HACK.IDX/HACK.CO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 the file if it exists in the list, logging the reas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onfigured to skip files, ensuring that fil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ouched are never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a user's security level if they upload a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s the file description with information about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ss/fail) and the reason for failure.  Will also ad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, oldest and newest dates to the description as well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ile description handling.  You can have Labtest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odes (ANSI/PCBoard), IBM box characters (referred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ASCII), word wrap the description using specifi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, set a maximum number of lines to import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ors archive security (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s archive formats using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from any supported archive format to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up to 20 virus scanners for the most thorough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All virus scanners are user definable.  Ca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errorlevels from a single pass (very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onfigured to record the virus scanner log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it to the log file, user message and/or syso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 protection.  Checks the files inside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your duplicate file database.  You may define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percentage or count, or both.  Checks all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, even in subdirectories to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and optionally remove unwanted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ements based on a text string search and/or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nbound .TIC files, automatically add the fi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ystem and process them according to the defined set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ownlink options (ye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one or more detailed messages to the user and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ing the uploaded file.  Each message can be enabl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  The message text is fully customizabl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macros for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.GIF files for resolution information and imports this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file data base.  Can fail GIFs that are less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resolution.  Convert GIF files to JPG forma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 online help to guide you through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onfigured to fail archived files based on ag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of old files.  Again, supporting imbedded archiv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to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s seamlessly with any RemoteAccess 2.xx, Proboard 2.x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QuickBBS 2.80 (Classic/GoldBase) bulletin board system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sing FILES.BBS.  Even if you do not use a BB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use Labtest to process files you may download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several message base formats:  JAM, Hudson, Gold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SG, Squish an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extended FILES.BBS formatting used by Proboard 2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PCBoard DIR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lengthy FILES.BBS descriptions by indenting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olumn and optionally add a lead character,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|' before each continu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configuration validation, will test avail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directories, locate archive utilities and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s, automatically inputs command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Thanks for Trying Lab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is an easily-configured, very powerful meth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testing all files received on a BBS system,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received from callers as an upload, via standar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channels (TIC files), or by downloading from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w two versions of the Labtest software.  This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, and a separate package known as Labtest/Pro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package is the complete, full version of Labtest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features not available in the shareware version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utilities disk.  The professional version of Labte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HAREWARE, and thus cannot be freely distributed.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purchased the shareware version of Labtest, the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key will also work with this shareware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t will not work with the professional version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upgrade to the professional version, or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, please contact Omeg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gistering this package, you will receive a registra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remove the UNREGISTERED screen.  You registration k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in any shareware version of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Labtest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, including the online information and text docum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opyrighted creation of Mark Williamson, Copyright c 1992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5.  It has been thoroughly tested on many differ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and has been found to work as describ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  It is not guaranteed, however, to function perfectl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.  If you discover a problem, the author will wo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determine the cause of the problem and the best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licence agreement between you, the end user, and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iamson, hereafter "the author". The Labtest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ttached hereto, hereafter "LABTEST", is the prope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uthor. Read the terms and conditions of this lic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carefully before using the software. If you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, whatsoever, cannot accept the conditions in this agre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t permitted to use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cknowledge and agree that LABTEST is a proprietary produ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, protected by applicable copyright law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treaty provisions. You further acknowledge and ag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rights, title, and interest in and to LABTEST 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remain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may be used for a period of thirty (30) days on a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 to allow you to determine it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 After this period you MUST register each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that you run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entitles you to a non-transferable licenc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and any future versions of LABTEST for as long as you w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to any special licensing conditions and/or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fees attached to future versions.  Any given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is considered obsolete if the file date of the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ABTEST.EXE is more than six months old.  Due to continu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, the author will not provide support on obso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LABTEST.  Users are encouraged to contact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regarding the latest version and any planned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vent that you are in violation of this licence agre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gree and accept that the author may cancel your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y rights to use LABTEST that you may have. In the cas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ute over the licence agreement, you further agree and acce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reimburse the author for legal and other expenses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ispute, should the dispute be decided in fav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is provided "as is", without warranty of any kin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ness for a particular purpose, either expressed or implied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ich are hereby explicitly disclaimed. The author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s that Labtes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's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is limited to the amount that the affected party has p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, or in the event that LABTEST was registered with a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y for payment to the author, liability is limited to th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received by the author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ther the author nor any of his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ves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, or support for,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freely distribute and copy LABTEST provided that no fe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and the LABTEST distribution archive contains un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he original files as produced by the author.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 may, however, charge their normal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at no additional charge for LABTEST is levied. No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ABTEST may be modified, altered, reverse engineered, sol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any form whatsoever which would involve some s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 without prior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The Beta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and the accompanying files are a collective work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orts of many people, without whose involvement this pro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t have been possible.  I wish to express my sinc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titude to those who participated in the beta testing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e softwa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its complexity, Labtest uses code and information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numerous sources.  Here are the required no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ics Interchange Format c is the Copyright proper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ncorporated.  GIF (sm) is a Service Mark proper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uses the JAM (mbp) API - Copyright c 1993 - 199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aquim Homrighausen, Andrew Milner, Mats Birch, Mats Wallin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uses the RIPscrip language, Copyright  c 1993 - 199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graf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, RACONFIG, RAMGR, and RA are Copyright c 1993 - 199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rew Mil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and PROCFG are Copyright c 1993-1994, Philippe   Leyba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 and GoldBase are Copyright c 1994, Steve Gabrilowi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uses the OpenDoors library, Copyright c 1994, Br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requires an IBM(TM) compatible computer system with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t 512k of memory, one megabyte of free drive space a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monitor is recommended.  Labtest has been tested on numer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tforms ranging from a basic 80286 computer with a 40 mega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to a Pentium 90 using OS/2.  The author's system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486dx2/80, 12 megabytes of memory, a 1.210 gigabyte hard dis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Microsoft (tm) Windows For Workgroups 3.11 with QEMM 7.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mmunication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's serial communications are conducted using OpenDoors 5.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Brian Pirie.  All communications are managed by the 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il driver.  Modem speeds from 2400 - 28.8k baud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.  Slow speed modems have the worst performance du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that Labtest is very fast and the output to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doesn't appear to 'keep up.'  However, under testing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as near perfect, with the exception of a few dro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.  This peculiarity is being worked on constant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ith the flow of modem users going away from 2400 bau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anticipated to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Memory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may use EMS memory for the swap file when runn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s if it is available.  If not, Labtest will swa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nstead.  If you are using DesqView,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ke an additional 400k of EMS/XMS memory available to Lab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hance performance.  When Labtest has swapped out of memory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segment (less than 300 bytes) is left in memory to re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test when the external process is comp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uses many external programs which you will def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TSetup.  Following is a list of archive utilities that Lab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2.04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  2.41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  2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  2.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PAK/PKUNPAK 3.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ARC/PKXARC 3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RC 1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R 1.50 b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 2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2 (Ultra Compressor 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Labtest has been tested with the following virus sc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ffee's VirusScan (V.119 and 2.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sk Software's F-Pr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Anti-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nderByte Anti-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is distributed in an archive file using the bas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STxx (where xx is the version number).  You should follow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steps to ensure a flawless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irectory where Labtest and its associated files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\LA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created this directory, change to i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LA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comes preconfigured using the directory name C:\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of its paths and filenames.  You can save yoursel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y using this default installation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add the LABTEST directory to your path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.  Load the AUTOEXEC.BAT file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editor, and locate the line containing the PATH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Add your LABTEST directory to the end of thi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required by Labtest, but it is recommended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Labtest from any drive/directo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ppropriate archive utility, unpack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nto your newly created Labtest directory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Labtest 3.3 over an older version, it is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make a backup copy of your previou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sure that you REMOVE the previous version.  If you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a configuration file for an older version, Labte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Setup will inform you of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unpacked the archive, execute LTSETUP.EXE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your copy of Labtest.  Each individual o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described in the following pages.  You may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ve online help system to guide you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and LTSetup expect all of the Labtest files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o be in the same directory as LABTEST.EXE and LTSETUP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set any environment variables specificall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.  For each system that Labtest supports, there is a 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information on specific installation.  Decom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BS.ZIP and review the appropriate documentation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unpacked your copy of Labtest, configu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Menu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TSetup is written using TCXL 6.12 from Innovative Data Concep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menu is a horizontal pulldown menu.  You may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bar left and right by using the left/right arrow key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n option, you 'pull' it down using the down arrow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hit enter).  Lower menus are called vertical menu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/up and right/down keys move the menu bar up and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Two types of items are available throughout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  Items you 'toggle' and items you 'select'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an item by moving the menu bar to the desired ite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 one or more times.  Each successive 'enter'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item's state.  Some items have up to six choices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until the desired choice appears.  The item will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ice, or state.  Selectable items are items that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tion, open an input field or pop up another window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use your mouse if you have one connected. 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 is the 'enter' key and the right button is the 'es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lose a menu window by hitting Esc at any tim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while at the TOP menu, LTSetup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ompleted the configuration stage of LTSetup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files to process from the Process Files menu.  Or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LTSetup and run Labtest from the command line. 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running Labtest, from LTSetup, online an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rompt, 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sistency purposes, and to make the author's life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, LTSetup's online help system now loads the por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pertaining to the curren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we get to the heart of configuring Lab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Files/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the bulk of the filenames and paths that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Labtest will store some items and where it can find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Some of these files can be copied to a RAM drive to enh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a great deal.  These files are annotated with a *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'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Log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rive and path where Labtest should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.LOG and UPLOAD.LOG files. The actual name of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s on whether or not you are running a multi-line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ly the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multi-node system, the log file nam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mewhat different.  Instead of using LOG a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the actual node number will be used instea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event information from various nodes on your syst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mixed up.  For example, the log file on node thre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LABTEST\LABTEST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you specified C:\LABTEST as your log file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for all local processing will always be LABTES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if you are running Labtest on a multinode syst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pecify /NODExx (where xx is the node number)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Labtest.  The local node will always be 0,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ing to a logfile name of LABTES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Swa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complete drive and path where Labtest should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temporary swap file when executing external program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efficiency of operation, you may wish to set thi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 Bad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rive and path where Labtest should place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the checks Labtest runs. If this path is defined in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configuration, the database for that area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4 ANSI Screen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ath and file name of the .ANS screen Labtes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 your ANSI callers when processing a file. 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be used for the local display regardless of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capab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enable the Remote Status Window option,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display more than 17 lines on screen.  The Remot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never available for ASCII callers or callers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5 ASCII Screen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ath and file name of the .ASC screen file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ers not supporting RIP or ANS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6 RIP Screen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ath and filename of the .RIP screen file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ers supporting RIP graphics. Labtest will display the .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n the local terminal while displaying RIP graphic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7 Screen Control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ath and file name of the .CTL file which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when displaying informatio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 file contains information such as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and text to be displayed during the process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required.  An example control file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chive and contains detailed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us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8 Kill File Lis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should contain file names (or wildcards) of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be removed from EACH archive and imbedded archive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pecifying RUSTY.* will remove all files that matc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sk.  You must not specify a path, only the filename.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me examples of vali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TY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AD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ALL-US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containing paths are considered in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BTEST\BBSA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9 Add File Lis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full paths and file names of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each archive processed.  This is just the opposi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ill File List, in that you must specify full path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are not allowed.  Please note that it is not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 to add files to archives, as this may give the i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iles were added to the archive by the autho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may unfairly reflect negatively o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  Please do not abuse this option.  Labtest will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iles to embedd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0 Message Import Text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file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Text file.  This file contains the actual text of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and user messages.  Each message is separ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arker.  This marker consists of the pound sign "#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keyword.  There is no space between the #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.  Each of these keywords must be on a line by themsel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other information on the same line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MPORT.TXT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1 Hack File Nam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ath and file name of the HACK.COL or HACK.ID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should search. This file should contain base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you do not want on your system.  Labtest is 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nd parsing the Hack Report .IDX and .COL fil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2 Archive Comment File Nam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and file name of a text file you want add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comment to each file Labtest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ANY archive comment added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You may optionally add the contents of the FILE_ID.DIZ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comment.  See also 'Archive Comment Command Lin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.13 Inbound TIC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irectory where your inbound .TIC files are pl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l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mplementing .TIC processing in Labtest, our goal w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ability to get the file information into the 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files processed by Labtest.  If you specify /TIC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r select Process .TIC files from LTSetup,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for any inbound .TIC files in this directory. 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und, each .TIC file will be read and parsed fo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description, and destination file echo area.  Labtes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your .TIC configuration file and gets the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ination directory from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repeated for each .TIC file.  If Labt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at any time, the most that could happen i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the .TIC file that was being processed at the mo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 on setting up Labtest to handle your .TIC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IC.DOC included in your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4 Duplicate File Databas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th and file name of the file to use as your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  This file will be searched for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for each archive that is unpacked.  Many sysop'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heck for duplicate internal files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users from simply renaming an archive and uploading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to steal upload credits.  You may leave this field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wish to use this duplicate checking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on large systems with numerous fil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may imped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file is not a text file.  It contains the CRC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 names that Labtest has processed.  This metho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sen to increase speed as well as reduce overall file siz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name will occupy four bytes instead of the fu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up to 12 characters.  This file can be stored on a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however, it should be copied back to the hard disk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logs off to ensure the master copy is kep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5 Anti-BBS Ad Text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now can check INSIDE files for text string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only found in those pesky BBS advertisements.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e path and file name of a text file containing wor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to search for in files contained in archive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t the maximum file size to check to enhance spe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You can set Labtest to delete BBS advertisemen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.  This is not really recommended because no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which may fail this check are actually advertise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deleting the files and making a note in the log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does nothing more for advertisement files. 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failed due to the existence of an advertise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6 TIC Configuration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here the full path and filename of the TIC.CFG fil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many options for controlling Labtest's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eature.  Please refer to the sample TIC.CF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your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7 Edito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th and file name of your preferred Defaul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LTSetup will still pop up a list of editor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path, but your preferred editor will always appea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list, so all you need to do is hit ente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list appears if you wish to us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8 Skip Lis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ath and filename of the text file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files you do not want Labtest to process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only filenames, without paths, so Labtest will skip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ere the file is actually located on dis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files you would always want to sk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ng each of the files marked with an asterisk * on a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substantially enhance Labtest's performance. 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reads information from these files during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ring them on a memory drive will save your hard disk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r and t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BB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rols how Labtest interfaces with your Bulletin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 If you are not running a BBS, or you are running a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not directly supported by Labtest, then some of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is menu will be of little use to you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BS.DOC for details on installing Labtest into your 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ing Labtest when you do not have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BB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 the list your BBS software type.  If your BB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, you may still be able to get most of the function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for the systems listed by selecting FILES.BBS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File System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tell Labtest where it can find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  Usually, this will be left blank, unles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ses a unique file database instead of the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For RemoteAccess, specify the base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  Usually, this is C:\RA\FDB (the \IDX, \HD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XT directories are stored in the \FDB directory).  For PC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location, not the filename, of the DIR.LS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list below to decide which file to us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       Usually C:\RA\F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oard           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          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15.x        Path to DIR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systems  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ximus, Ezycom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Set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a number other than zero '0' in this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lower the user's security level to this number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is detected in the uploaded file.  Please note that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emely effective tool to deny user's upload right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pload a virus to your system.  It is each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ibility to ensure that the files they upload are clea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tates have laws providing punishment for 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knowingly or unknowingly' transmit computer viruses. 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ensure that they cannot continue uploading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 them ac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Remote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rocessing a file, Labtest writes a great de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system logfile.  This information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sysop and the user display in a box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 If you enable Remote Status Window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r custom ANSI screen file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information in the screen region below lin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Sysop Messag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enu you will specify information Labtest needs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op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1 Sysop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essage board number where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will be placed.  Labtest's message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Squish, Jam, Hudson, GoldBase, *.MSG and PCBoard 15.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format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2 Message Bas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path to the selected message base files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dson, *.MSG, or Goldbase, specify only the drive and 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base files.  For Squish, Jam, and PCBoard,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as well as the name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3 Message Bas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 the message base type to use for this conferen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choices are Jam, Squish, *.MSG, Hudson, Goldb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CBoard 15.x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or the Sysop messages is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.LNG.  This file contains all of the text used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and LTSetup.  You may enter up to 256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op messages.  If you wish to force a carriage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oint in the message text, place a reverse single quote (`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position where you would like a carriage return to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User Messag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enu you will specify information Labtest needs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 Message Base.  Refer to the Sysop Message Info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 There are a few macros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by Labtest when it writes a message to the us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These macros must be specified in upper case, with th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on both sides, excactly as shown.  These are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YSOP@         Sysop name (as defined in RACONFI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YSTEM@        BBS Syste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SERFIRST@     First name o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ULLNAME@      Full name o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PLOADS@       Total number of uploads the user ha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PLOADK@       Uploads (in K) the user ha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GEDAYS@       Maximum age in days f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GEYEARS@      Maximum age in years f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IF@           Minimum acceptable GIF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NAME@      The name of the upload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IRUSINFO@     Information about the virus de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UPES@         Total number of duplicate file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LDFILES@      Total number of old file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OTALFILES@    Total number of files in 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UPEPERCENT@   Percentage of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LDPERCENT@    Percentage of o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e width of each of these macros when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. Labtest will not word wrap the text and it may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ppy if your text lines are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ext for each Sysop Message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.LNG file, therefore you could modify your LABTEST.L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add any of the macros you would lik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Select Us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popup a small menu where you will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you want Labtest to writ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Select Syso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popup a small menu where you will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you want Labtest to writ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numerous options which control the over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name as it appears on your registration for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case sensitive, therefore upper and lowerca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treated the same, so be sure to double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your BBS system and must match w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your Labtest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your registration key as it was provided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Max File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the maximum age for each file (and fil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) that you wish to store on your system.  If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eater than 9, then Labtest assumes the age to be DAY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is between 1 and 9, Labtest will assume the ag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EARS.  For example, specifying 2 in this field tells La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il files over 2 years old.  Specifying 180 will tell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il files over 180 days old.  You may enter a zero (0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o disable ag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5 Sound Virus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Yes if you want Labtest to alert you (using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), in the event a virus is detected in the user's uploa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ignored if you do not have a Page Fil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/Paths or you have your Scroll Lock key on (A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adopted by Labtest for consistenc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6 Swapp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xecuting external programs like PKZIP or SCAN,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free up the memory it uses by performing what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wap.  Labtest copies its program image to disk or EM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ads the external program.  When the second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ished, Labtest reloads and continues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ree options for swapping Labtest out of memory, N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and DISK.  None is normally used only in testing.  E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image to extended memory, and DISK will copy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swapping directory specified in your files/paths s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RAMDISK, select DISK here and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path in your files/path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7 DOS Window H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sysop's have asked for a way to adjust the DOS window siz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set the number of screen lines th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hould occupy.  This does not change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which will always END on line 23.  If you specify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the DOS window will begin at line 11 (23-12) and e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3, taking up the screen region from the left ed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.  The colors of the DOS window are not yet adjus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may b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8 Minimum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n kilobytes the minimum amount of hard disk sp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vailable in order for Labtest to process fil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is less than the amount specified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make a log entry and exit.  Additionally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available space is not more than two times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processed, Labtest will skip the file, and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GI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only apply to .GIF or .JPG files and control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will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Labtest cannot determine the graphics resolution of a J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ere is no set standard for resolution testing for J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etermining the resolution is beyond Labtest's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 Check GIF 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you would like Labtest to check the age of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ccording to the Max. File Age setting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 Minimum GIF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minimum acceptable width in pixels for .GIF and .J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 Minimum GIF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minimum acceptable height in pixels for .GIF and .J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 Minimum GI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minimum acceptable number of colors for .GIF and .J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5 GIF Separat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write the GIF color resolution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n the format width X height X colors. The sepa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the character you want to be put in between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olution factors. For example, if you specify *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, your GIF descriptions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40*480*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6 Compress 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can compress a GIF file using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in Archive Definitions if you specify Yes 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ng GIF files may save you a large amount of disk 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st of a (generally low) degree of resolution lo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can choose to Uncompress JPG fil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7 Uncompress JP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abtest detects a JPG file (essentially a compressed GIF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ble to uncompress the file, restoring it to GIF.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here if you wish to do this. Restoring JPG file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m to their original resolution. JPEG compre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loss-less method, and compressed files suffer somew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resol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Archive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all the necessary info for Labtest to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 Default Arch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hree letter extension of the default archiv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verridden by your FILES.RA default archive forma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fer all your files to be of the same type, you may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archive field blank in all of your file area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t here instead.  You must specify the default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f you are not using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2 Maximum Old File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overall maximum percentage of old files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before it will be considered a fail.  This exte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ded archives and all files contained in all sub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archives. . . . .You get the drift.  For example,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here would fail the archive after 80 percent of its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too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3 File Da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date the archive according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est File: The date of the newest file is us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est File: The archive is stamped with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e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Date: Labtest will keep the original date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Date: Labtest will date the archive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4 Convert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being processed is determined to be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Labtest can either unpack/scan/convert the file or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together. If you set this option to No, Labtest will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 your default archive type. For example, if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LABTST29.EXE which is an SFX file, and you had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, Labtest will create an archive called LABTST29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ARJ is your default archive type), containing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LABTST29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5 Pack Unknow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abtest is unable to determine the file type, it can 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ing the default archive format. This will save spac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f users upload large text files in an effort to st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redits. Specify No to leave unknown files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6 Kee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can detect and honor the security envelopes of ARJ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iles. If you specify Yes here, Labtest will unpack and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, but will not attempt to repack or add a com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. This applies to imbedded archiv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7 Imbedded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may specify how Labtest should handle imbedded arch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bedded Archive is defined as an archived file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n archived file.  The imbedded archive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: Do nothing to imbedd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: Scan imbedded archives. Do not re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rc: Rearchive imbedded archives. Do not sc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/Rearc: Scan and rearchive imbedd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abtest processes an archive containing a directory tr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bdirectory will also be processed, checking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and also performing all other tests perform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archive.  There is no 'built-in' limit to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8 Proces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can modify the description found in the FILE_ID.DIZ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) file. The purpose of this is to remove high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uch as those used for boxes and othe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9 Maximum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the largest file size in kilobytes that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ttempt to handle. Files exceeding this size ar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lies only to archive files and not .GIF/.JPG files.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0 to disable Maximum File Siz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0 Maximum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maximum number of duplicate files allowed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. If the uploaded file contains more duplic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is number, it will be failed.  Keep in mind tha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through a file network often 'replace' other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ail this test.  Set this option to 0 to disable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1 Maximum Duplicate File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maximum percentage of duplicate files allow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fail the archive as a duplicate.  This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or in conjunction with the Maximum Duplic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2 Maximum Advertisement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maximum file size to check for BBS ads.  BBS a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small, so setting this to about 500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.  Files larger than this size will be skipped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n each archive is checked against your Anti-Ad file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o 0 to disable Advertisement File che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3 Delete BBS Adverti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failed the advertisement check may option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Select Yes if you wish to delete these files.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th caution.  Not all files which will fail your a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ement test may be BBS ads!  Labtest will not fa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solely based on the existence of an advertise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4 Adjust User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f you would like Labtest to adjust the user's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for the new file size after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5 Failed Sca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specify the action Labtest should take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ail the overall processing. Each optio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: Labtest will not do anything in the event of vir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sted: Labtest will mark the file as unlisted in you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: Labtest will mark the file a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Deleted: Labtest will mark the file 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: Labtest will move the file to the path specifi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/Paths - Bad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ve/Unlisted: Labtest will move and mark the file un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/Notavail: Labtest will move and mark the fil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above options apply only to RemoteAccess 2.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uses a database system instead of FILES.BBS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roBoard or another FILES.BBS system, the only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available are None and Move. Move/NotAvai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/Unlisted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Archiv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the information needed by Labtest to ru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archive utilities. Labtest is preconfigured for th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archive utilities and associated command lines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hange these as you wish.  To skip to the next archi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Page Down key (or use your mouse and click on the 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  To skip to the previous archiver, press the Page Up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lick on the PgUp button.  Press ESCape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1 Archiv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hree letter file extension used by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 Labtest is designed to detect almost all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archive formats based on the unique archive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each program.  This extension is used to find a mat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nal table of probable extensions based on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is extension is only used when rebuilding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onversion phase; it is not used during the un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rchive detection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n archive utility that Labtes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, please send the complete distribution archiv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we will install the necessary informatio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to automatically detect the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6.2 Unpack Command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 line that will be executed by Labt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, or decompress, files of this type. You should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program name, command line options and the @ charac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placed by Labtest with the full file nam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. The @ character should be in the correc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mand line, just as you would execute it from DO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only the program name without a path, Labt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find the program in your DOS path and fil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ath/file name for you.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:      C:\SHEZ\ARJ.EXE x -y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:  C:\SHEZ\PKUNZIP.EXE @ 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:      C:\SHEZ\ZOO.EXE 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:      C:\SHEZ\LHA.EXE 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PAK:  C:\SHEZ\PKUNPAK.EX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 II:    C:\SHEZ\UC.EXE ES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 Pack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 line that will be executed by Labt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, or compress, files of this type. You should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, command line options, and the @ charac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placed by Labtest with the file name. The @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 the correct position in the command line,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execute it from DOS.   Some example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:   C:\SHEZ\ARJ.EXE a @ -r -j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: C:\SHEZ\PKZIP.EXE -a @ -rp -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:   C:\SHEZ\ZOO.EXE a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:   C:\SHEZ\LHA.EXE a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PAK: C:\SHEZ\PKPAK.EXE -a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 II: C:\SHEZ\UC.EXE AS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 Comment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 line that will be executed by Labtest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comment to archives of this type. You shoul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name, command line options, and the @ charac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placed by Labtest with the file name. The @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 the correct position in the command line,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execute it from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lace the contents of the FILE_ID.DIZ (if found)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omment or you may place the DIZ contents AND th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Labtest uses two macros, $COMMENT$ and $DIZ$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 You may place the FILE_ID.DIZ before the comm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fter it by switching the position of these macros.  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using A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J.EXE c @ -z$DIZ$ $COMMENT$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J.EXE c @ -z$DIZ$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J.EXE c @ -z$$COMMENT$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J.EXE c @ -z$COMMENT$ $DIZ$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e have discovered that in order to use PKZIP to ad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omment, it must be called using COMMAND.CO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command line.  The reason for the chan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's internal method of calling programs does not wor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use the dos REDIRECTION '&lt;' symbol.  To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to a PKZIP archive, the following command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OMMAND.COM /C C:\SHEZ\PKZIP.EXE @ -z&lt;$COMMENT$ $DIZ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e path for PKZIP may be different for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MMENT DIZ specifier is up to you.  This is jus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ut the important piece of informat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OMMAND.COM /C must appear before PKZIP.EXE i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.  PKZIP is the ONLY program that requires this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only applies for the Comment Command Line.  Pack/Un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s do not require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5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: Labtest will save the screen, clear it,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, and restore the screen 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ndow:  Labtest will run the program in an adjus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All of the program's output will be restricted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Some programs perform direct screen writes and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DOS window.  Labtest must fin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WIN.EXE in the same directory as LABTEST.EXE in ord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window to be used.  The size of the DOS window is adjus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ontrol Menu, DOS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Video: Labtest will disable all video while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. This is the most stable view.  It may,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ork on VGA or better systems. The only way to determin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best for you and your system is to try until you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ou prefer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ile being the most stable view, Disabl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disables the entire video system of your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operating system you are using. 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ed in the impression that the system was locked up un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system (OS/2 or DESQview), when indeed it was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video had been disabled by Labtest.  The video is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turn from the external program.  The recommended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DOS Window, as it is compatible with almos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and virus utilities and provides a window w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Virus Scann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can be configured to run up to 20 virus scanners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ion, on each uploaded file.  Each virus scann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in the order they have been defined.  The error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will be written to the log file.  To skip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scanner, press the Page Down key (or use your mouse and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gDn button.  To skip to the previous virus scanner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key, or click on the PgUp button.  Press ESCape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1 Sca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command line to run your desired virus scann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path is required for all external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virus scanner which has the ability to lo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garding the files it has scanned, Labtest may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and write it to the log file.  To en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r McAfee's SCAN, specify /REPORT $REPORT$ option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The /REPORT tells Scan to create a report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REPORT$ is a macro used by Labtest to specify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irus scanner.  Labtest creates this file name at ru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interference from other nodes.  If you use /RE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$REPORT$ or Labtest will not read the resul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ile that Scan creates.  F-PROT uses a simila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ying the report file.  Use /REPORT=$REPORT$ for F-P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2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one or more errorlevels that may be return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in the event a virus is detected.  Some virus scan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return a different errorlevel for different types of vir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pecifying each errorlevel separated by a space, you can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virus level the scanner may return.  Errorlevel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ose specified will simply be logged and will b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ss.  Check your virus scanner's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errorlevels to use.  Examples of errorlevel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specify here are those that indicate low memory,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or no files found to scan.  Thes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s warnings and should not cause Labtest to fa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more information on program errorlevels, please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ppearing at the end of this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3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5.6.5 Vide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4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able or disable each of your virus scanners b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Yes or No.  Setting it to No means that this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will not be used.  Using this option, you may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virus scanners, but only actually use selected on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abtes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5 Scan Lo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virus scanners have the capability to create a 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information about the scan session.  Labtest ca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nd write the information pertaining to an infe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and the sysop/us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Log Text feature, you will specify one or more wor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that are contained in the virus scanner's repor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dicate a virus has been detected.  Separate each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with a space.  If you wish to search for a multipl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, i.e. "Virus Found", use an underscore '_' character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for the space between the words.  Labt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late the underscore to a space before performing the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F-PROT write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.EXE Infection: Jerusalem.1808.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PORT file.  The keyword here would be 'Infection'.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levant, so be sure to specify the word exactly as i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fee's VirusScan report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e Jerusalem [Jeru]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write the entire line which contains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or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ould specify 'Found' as the log text for SCAN.EX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experiment with this and see what suites your needs be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write a file called SCANRPT.nnn (nnn is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0 = Local Node) in the Labtest directory during each 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is file for the appropriate words or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Descrip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options for handling file descriptions im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FILE_ID.DIZ or DESC.SD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1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abtest imports a description from a FILE_ID.DIZ or DESC.S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t can perform a word wrap using the Max. character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max. lines per description values.  This will help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s line up better for display to the user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s, such as an all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2 Add Uploader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es will cause Labtest to add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ho uploaded the file to the file'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3 Remove High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t this option to Yes to have Labtest remo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the desription above ASCII 127.  The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ually IBM box drawing characters or foreign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Box characters frequently mess up fil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.  Removing them will save you disk space and make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form appearance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4 Strip ANS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trend seems to be developing in adding ANSI color c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files.  These are very annoying when view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either online or from an all files list. 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Yes to remove ANSI escape codes from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mporting into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5 Strip @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equally annoying as ANSI color codes are @ code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  The only @ code currently supported is the @X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Labtest does not currently support removal of @ macro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des preceded by an @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6 Maximum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is used to determine the maximum line wid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 when performing a word wr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7 Maximum lines p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sets the maximum number of lines Labtest should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FILE_ID.DIZ.  The remaining lines are truncate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after the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8 Description Continuation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ystems (PCBoard for example) indent the 2nd and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 lines to line up with the first lin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systems, the correct value for this field is 34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systems, this value depends on wether you hav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ers or not.  Usually, 34 is a good value for most syst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oard users should specify 0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9 Description Continuatio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ngle character field.  Enter the character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cede the 2nd and following file description lines.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specify the vertical bar | in this field.  Pro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specify the plus + symbol in this field.  All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10 Description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popup a menu which you will use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you want Labtest to write to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the status of the file.  These comments are ap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Using LTSetup to Process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tilize LTSetup to select and process your files or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lect Files or Select File Area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Process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tell LTSetup to check your inbound direct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.TIC files.  The files will be processed according to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Sel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option will open a window of file nam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  You may tag as many of the file names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.  Press ENTER when you are done sele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CD-RO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electing CD-ROM areas to process, be sure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ny non CD-ROM areas you want processed before you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D-ROM area.  Labtest will default to No Rearc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, and No Move when processing CD ROM areas.  Additio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dd Uploader Name is disabled when processing CD ROM area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efaults remain in effect until Labtes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w you to alter Labtest's default behavior fo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, you may select one of the options below and toggle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or No.  This will only affect Labtest's behavior while ru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LTSetup.  These options are the equivelant to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ptions discuss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defaults to Yes.  If you toggle this to No,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specifying /NC (No Convert) on the command line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 Labtest that it is not to convert files to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ormat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defaults to Yes.  If you toggle this to No,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specifying /NS (No Scan) on the command line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 Labtest that it is not to run any of the defined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s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defaults to No.  This informs Labtest that i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ocess files which have already been processed.  Labtest ke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of which files have already been processed by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Labtest.  If the file is modified in any way, Lab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sider it to be a new file, subject to processing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Labtest by selecting file areas, it is highly recommen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eave this set to No.  If it is toggled to Yes, Labtes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ALL files in the selected areas which could resul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lengthy task if you have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7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selected files or file areas to be processed,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fire up Labtest to go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Printing/Exporting You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ish to print a copy of your configuration file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nstalled Labtest.  Select the Quit Menu.  The Export 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ption will open a window asking you how you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exported.  If you wish to print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inter and write it to a text file, press B for Both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If you wish to only print the configuration, press 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To simply export the configuration information to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press F for File.  LTSetup will prompt you for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information to.  If this file exists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ever specify the same file name as your LABTEST.CF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xporting the information.  Labtest's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text file, and overwriting it will cause you to re-ente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Using the Auto Tes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Setup now has the capability to check your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eport possible conflicts or missing directories/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LTSetup can automatically configure each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s for all extern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Customizing Labtest'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test can display information in one of three display mod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, ANSI, and ASCII.  Labtest detects the remote user's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by checking the BBS door information file (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 or DOOR.SYS).  Note that RIP display is availabl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emote terminal.  Labtest will attempt to display ANSI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ysop's terminal if the user has a RIP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wish to modify the display screens to suite your tast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drawing your screens, you need to tell Labtest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ut the information on the screen to reflect each stag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.  This is accomplished by using the Screen Control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named LABTEST.CTL in the distribution archiv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s all the information you need to customize your displ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at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Running La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command line options you will need to be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n order to run Labtes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 Local Mode.  Informs Labtest that it is not to read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ile (EXITINFO.BBS/DORINFO1.DEF) and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with the modem i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 Configuration file name.  Specifies an alternat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load.  Instead of using this command line, you may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alternate naming method for your configuration file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name your configuration file by using the current node numb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creating one configuration file for each node (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required), you would place all of these fil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directory.  The default is always LABTEST.CFG. 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last.  If Labtest finds a file named LABTEST.Cxx, where the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ode number, that file will be loaded.  If this fil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xist, LABTEST.CFG will be loa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 Override Mode.  Informs Labtest that it is not to chec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processed files.  Files already processed by Lab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-checked.  This is recommended when running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  If you are running in Local Mode, you may want to le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 switch off, unless you are sure you want to re-proc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EXITINFO Path.  Informs Labtest of the location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 file.  Normally not needed if the file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DE Node Number.  Labtest normally reads the nod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BS drop file.  If it cannot correctly determine what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operating on, you may force Labtest to use a specific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by specifying the /Nnnn command line option.  nnn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number.  Do not precede the node number with any spac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s.  Usually, the BBS will have some provision for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number on the command line.  RemoteAccess uses *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he node number, so specifying /N*N on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ass the node number to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S No Scan.  Prevents Labtest from scanning for viruses.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a quick import of the file information/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R No Conversion.  Prevents Labtest from converting fil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rchive format.  Useful if you want a quick impo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formation/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C No Comments.  Prevents Labtest from adding the archiv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D No Delete.  Prevents Labtest from removing the .TIC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accompanying after it has processed them.  Labtest will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TIC as having been processed, so if you run Labtest agai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ND command, it will not reprocess the .TIC file.  However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specify /ND on the command line, Labtest will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move all .TIC files found in your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O Tic Override.  This is very similar to the /O command, for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to process all .TIC files.  This is particularly useful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reprocess your .TIC files, but do not want them 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/ND command.  This command is only relevant when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/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TR No Tic Replace.  This will prevent Labtest from replac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d in the .TIC 'Replaces' field.  This is a global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s scope is the duration of the current session.  Theref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replacement will be done for any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only have certain areas you wish to keep older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, you may specify that area as a No Replace Area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- No uploader name.  Disables the writing of the Uploader'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 description.  Useful when you are bulk process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examples of running Labtest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C:\UPLOADS\LABTST31.ARJ /O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the file C:\UPLOADS\LABTST31.ARJ with Override o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pecify more than one fil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89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your file area number 89.  Only new fil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since we did not specify /O.  You may specify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ile area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C:\UPLOADS\*.*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the C:\UPLOADS directory.  Only new files (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t been tested before) will be processed.  You may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wildcard path on the command line.  You must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ldcard if you specify a path without file names.  Lab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n't know if C:\UPLOADS was a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/TIC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will process your incoming .TIC files in your in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specified in LTSetup.  Informs Labtest it is to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previously processed files (/O).  You need not specify the /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switch when using /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If your inbound .TIC directory is,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:\RA\FD\FILE, and you start Labtest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C:\RA\FD\FILE\*.* /L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the same as LABTEST /TIC /O.  Labtest will only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.TIC mode if you specify the /TIC on the command line. 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Labtest on your inbound .TIC directory without using the /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  You may, however, specify other file areas or fil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/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89 C:\UPLOADS\LABTST31.ARJ /TIC /L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cause Labtest to process file area 89, LABTST31.ARJ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coming .TIC files all in one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on running Labtest from your BBS, please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External Program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will always record the errorlevel reported by a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pon return from a shell.  These errorlevels were capt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various documentation files from the respectiv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kZip 2.04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2        :No files were foun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3        :File  not found. The  specified ZIP fil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list file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    :Disk 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 2.04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J 2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Warning Specified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        :ARJ-SECURITY err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: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HARC 1.1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:Failed to write tempora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PAK 3.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PAK 3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:Can't open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K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fee's VIRUSCAN Version 9.20V109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: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: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: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Registration, warranty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gistering Labtest 3.3, you will be provided a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key.  You will enter this registration key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Setup, which will then be recorded in LABTEST.CFG. 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tion, Labtest will then run in registered mode, re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'nag screen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egistration prices are subject to change at an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notice.  At this time, we are not requiring upgrade fe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free upgrades are not guaranteed and this polic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to change according to customer demands and needs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nge from the previously published 'no upgrade fee' policy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receive a registration key for version 3.3, you MUS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closed registration form.  Using older forms wi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reflects the combined efforts of many people, n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being paid a salary for their work.  This is the r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is being kept low enough for most sysops to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ord.  Although Labtest has no "Unregistered" features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theless required to register if you continue usage beyo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day trial period you are granted.  By not registering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only breaking a code of honor that the shareware commun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s, you are in fact attributing to slower developm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ments.  When you register Labtest, you become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team.  This team communicates among eachother an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, providing a feedback network which stimulates not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development of Labtest, but fosters new ideas f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(Upload Partner and File Sorter to name just 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no guarantees in life.  And Labtest is no excep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version 3.3 has undergone the most extensive te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ersions since its inception, it is not guaranteed that Lab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erform a function suitable to your needs, or that Lab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ven run on your system. 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amage or loss of system resources due to the use or mis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.  Additionally, the author is not lia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to any other party for damages or claims made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party for any residual damages or losses, whether re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ed.  Basically, if you are an author, and you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n archived files, the author of Labtes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a sysop's use of Labtest which may alter or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your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Custom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may be contacted via Fido network Net-Mail, calling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ulletin Board Systems listed below, or by pos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 on of the following Fido Network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_UTIL      RemoteAccess Utilities Con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OARD     ProBoard Support Con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BS     QuickBBS Support Con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PRO     QuickBBS Sysop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ish to use this method as the most economical mea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answers to your questions, as there are many experie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test users who frequent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th American Support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or                         Fidonet addr/Phone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tt Livingston                        1:142/2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Henge BBS                         BBS: (203) 673-62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Britain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dy Salvador                           1:107/9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Circuits BBS                 BBS: (908) 354-43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zabeth,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n Appleton                           1:260/3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ycho Ward BBS                         BBS: (315) 478-20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racuse,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ry L. Murphy                          1:130/85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very Corner II                  BBS: (817) 447-35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leson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ctor Cintron                          1:142/17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S. Nautilus                         BBS: (203) 827-02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Britain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iam Brooks                          1:264/4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world BBS                           BBS: (804) 261-06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n Allen,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ry Petersen                           1:280/3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west Xpress                          BBS: (913) 894-88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exa, 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lin England                          1:309/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round the World BBS                BBS: (602) 458-63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 Huachuca, 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McNew                              1:19/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rius                                  BBS: (501) 424-25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Home,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tt Drake                             1:189/9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.E.R.N. BBS                        BBS: (201)399-47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vington,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ay register Labtest by printing and filling 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appearing at the end of this document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LTSETUP and answering Yes to the prompt "Fill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now? Y/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gistrations must be in US funds, either by check or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drawn on a US bank.  Make all checks or money orders pay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rk William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 5 to 10 days to process your registration.  You wi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 either by Fidonet direct netmail, or by a personal letter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.S.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tes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!  I want to register my copy of Labtest 3.3!  Enclosed is a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ney order for the US $15.00 registration fee.   YOU MUS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O ORDER VERSION 3.3.  Fill out this form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 William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erial Beach, CA 91932-0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ocess my order according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Phone:  _____________________  BBS Phon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Address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Comput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/Suggestions 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consider your copy of Labtest outdated if the LABTES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more than six months old.  Due to constant changes, out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cannot be supported.  You are encouraged to keep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by downloading the most recent version from one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Williamson lives in Imperial Beach, California. 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 way to contact me is by calling one of the support BBS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e beginning of this documentation or you may c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's BBS at 619-575-4245.  Leave a message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/problems and your phone number.  I will return you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possible.  The Fidonet Node number for netmail a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ests is 1:202/750.  File requests are available 23 hours a d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Mail Hour is 1:00am to 2:00am PST.  You may write to him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mail by using the address in the REGIST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Labtest can always be found on the auth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r any of the support sites listed in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ation.  The magic name for file requests is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