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activity Limit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inimum Baud Rate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Startup Message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Message     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Message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User Session Logging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SLIP Packet Monitor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Non-Standard Port/Fossil Break Detect     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Eliminating the Startup Count-Down     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 will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1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18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KSP SLIP (tm) v1.8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