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�����������������Ŀ �����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ٲ��������</w:t>
      </w:r>
      <w:r>
        <w:rPr/>
        <w:t>۳</w:t>
      </w:r>
      <w:r>
        <w:rPr>
          <w:rtl w:val="true"/>
        </w:rPr>
        <w:t>���������� ��������������������ٲ����������������ٲ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Ĵ�� ����</w:t>
      </w:r>
      <w:r>
        <w:rPr>
          <w:rtl w:val="true"/>
        </w:rPr>
        <w:t>ڿ��</w:t>
      </w:r>
      <w:r>
        <w:rPr/>
        <w:t>۳</w:t>
      </w:r>
      <w:r>
        <w:rPr/>
        <w:t>�������</w:t>
      </w:r>
      <w:r>
        <w:rPr/>
        <w:t>Ŀ����Ŀ��</w:t>
      </w:r>
      <w:r>
        <w:rPr/>
        <w:t>۳������������</w:t>
      </w:r>
      <w:r>
        <w:rPr/>
        <w:t>¿��</w:t>
      </w:r>
      <w:r>
        <w:rPr/>
        <w:t>۳��۳�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۳   ���۳��۳����</w:t>
      </w:r>
      <w:r>
        <w:rPr>
          <w:rtl w:val="true"/>
        </w:rPr>
        <w:t>ٲ�</w:t>
      </w:r>
      <w:r>
        <w:rPr/>
        <w:t>۳</w:t>
      </w:r>
      <w:r>
        <w:rPr/>
        <w:t>�������</w:t>
      </w:r>
      <w:r>
        <w:rPr/>
        <w:t>Ĵ�����</w:t>
      </w:r>
      <w:r>
        <w:rPr>
          <w:rtl w:val="true"/>
        </w:rPr>
        <w:t>ٲ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۳   ���۳��۳�������</w:t>
      </w:r>
      <w:r>
        <w:rPr/>
        <w:t>Ĵ�������</w:t>
      </w:r>
      <w:r>
        <w:rPr/>
        <w:t>۳��������</w:t>
      </w:r>
      <w:r>
        <w:rPr/>
        <w:t>Ĵ��</w:t>
      </w:r>
      <w:r>
        <w:rPr/>
        <w:t>۳    ���۳���۳��۳�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۳   ������</w:t>
      </w:r>
      <w:r>
        <w:rPr>
          <w:rtl w:val="true"/>
        </w:rPr>
        <w:t>ڴ���ڿ��</w:t>
      </w:r>
      <w:r>
        <w:rPr/>
        <w:t>۳</w:t>
      </w:r>
      <w:r>
        <w:rPr/>
        <w:t>�������</w:t>
      </w:r>
      <w:r>
        <w:rPr/>
        <w:t>Ĵ����Ŀ��</w:t>
      </w:r>
      <w:r>
        <w:rPr/>
        <w:t>۳��۳    ���۳���۳��۳�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>
          <w:rtl w:val="true"/>
        </w:rPr>
        <w:t>ٳ����ٲ�</w:t>
      </w:r>
      <w:r>
        <w:rPr/>
        <w:t>۳</w:t>
      </w:r>
      <w:r>
        <w:rPr/>
        <w:t>�������</w:t>
      </w:r>
      <w:r>
        <w:rPr/>
        <w:t>Ĵ��</w:t>
      </w:r>
      <w:r>
        <w:rPr/>
        <w:t>۳ ���۳�������</w:t>
      </w:r>
      <w:r>
        <w:rPr/>
        <w:t>Ĵ����</w:t>
      </w:r>
      <w:r>
        <w:rPr>
          <w:rtl w:val="true"/>
        </w:rPr>
        <w:t>ٲ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۳��۳ ��������</w:t>
      </w:r>
      <w:r>
        <w:rPr>
          <w:rtl w:val="true"/>
        </w:rPr>
        <w:t>ڴ��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 xml:space="preserve"> ����</w:t>
      </w:r>
      <w:r>
        <w:rPr/>
        <w:t>ÿ�������ÿ������</w:t>
      </w:r>
      <w:r>
        <w:rPr>
          <w:rtl w:val="true"/>
        </w:rPr>
        <w:t>ڴ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�����������������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CYBERspace TeleCOMmunications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 - April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94, 95  Megalomania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Jason Perc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Documentation Provided by Ryan Le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loma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79 Cathcar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rnia, Ontario N7V2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- [519] 332-0638 28.8k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/ Fido 1:246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ble of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estriction &amp; License Agreement 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&amp; Contact Inform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Cybercom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ommand Line Options 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Terminal Screen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ing the Mous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iting CyberCom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d Editing String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tring Translation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eatures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ound On/Off (Alt-A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oll Back Buffer (Alt-B)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lear Screen (Alt-C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ialing Directory (Alt-D)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cal Echo Toggle (Alt-E)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File-Manager (Alt-F)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ecuting Scripts (Alt-G)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Hangup (Alt-H)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een Capture (Alt-I)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Jump to DOS (Alt-J)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VGA Text Font (Alt-K)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g File Toggle (Alt-L)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Miscellaneous (Alt-M)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end Name (Alt-N)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apture File (Alt-O)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end Password (Alt-P)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Quick Signature (Alt-Q)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erminal Emulation (Alt-T)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ystem Information (Alt-U)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hat Mode (Alt-Y)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Help (Alt-Z)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Hyper Mode (Alt-1)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EMSI Information (Alt-2)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Runtime Information (Alt-F10)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ploading (Ctrl-PgUp)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wnloading (Ctrl-PgDn)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orway Mode (Scroll-Lock)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Options (Alt-S)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creen Windows &amp; Colour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Path &amp; Filenames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Modem Devices/Setup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Initialization Strings &amp; Dialing 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External Protocols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User Preference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Keyboard Macros 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nager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us Screen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Issues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 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-  1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CyberCom by Megalomani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has grown from a  personal project started over a year from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  one of the finest communication programs today.  CyberCo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written  from its past days and is gaining features and  tools 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oday's  demanding customer.  Many communications programs tod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acking in features or are way too bulky for any convenient use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 you  will agree that the idea of CyberCom is to  balance 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s maximizing the usefulness of your on-line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 goal  behind  CyberCom is to provide you with  a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will work with and for you. Getting on-line first is no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,  but once you  understand the basics, it all seems to flow righ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CyberCom was designed  to do what you need to do when you 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t. Whether your a novice,  starting out or an advanced user,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s  to fit both categories as well as possible.  If you a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another  communications  package,  then making  the  transi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should be a relatively simp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quick list of some features provided in Cyber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Interrupt-driven serial I/O up to  115K baud using any device  ch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 UART/Serial, Int14H BIOS, Fossil or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uffered UAR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ground Dialing &amp; File Transf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Industry  standard protocols:  Zmodem, Ymodem, Xmodem, Kermit, B+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cluding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Multiple terminal  emulation  support (ANSI, Avatar,  VT-52, TTY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A Filemanger that lets  you do about anything from copying, delet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, playing .FLI animation files, among many mor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Support for  up to  15 external  protocols - 11 of  which are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setup and ready to go with min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Scripting  capabilities for unattended  bbsing,  autologins, and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nything else you can conjur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ackage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An 286, 386, 486 or better processor running DOS 5.0 or later. 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may be possible, but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t least 512 KB of  conventional memory  (although more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A hard disk.  CyberCom is not designed  to be run from a slow 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disk drive. Doing so can cause severe speed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At least one comport  using any of four devices:  UART/Serial, Int14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Fossil or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 Microsoft-compatibl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 An  Ad-lib/Soundblaster  (or compatible) soundcard for  ANSI &amp; AVA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and general sound throughout Cy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EMS/XMS memory for program overlays and swapping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 A VGA, SVGA or better monitor  and card to take  advantage of var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sage Restriction &amp; License Agreemen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RE evaluation version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users are granted a license to use CyberCom for evaluati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s for a period of 30 days.  If the software continues to be us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n it must be paid for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CyberCom" refers to the executables and documentation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rchive.  CyberCom  is  copyrighted  material  by  J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ival/Megalomania Software.  It may only be  used in agreeme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are entitled  and encouraged to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NLY, provided you do not change  the contents of the Cyber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or program  itself, and no  money or any other compens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or  accepted for  CyberCom  (without written permiss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).  Distribution of modified or incomplete copies of CyberCo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lthough care has been  taken to write  and test a  program that 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this  document  states,  the program is  provided as is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or guarantee of any kind, either expressed  or implied, a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ality or performance of this program, except that it will occu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uthor Jason Percival will not be held liable to you or any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limited to) any direct, indirect,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, including  any lost profits, lost  savings which  may 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, mis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Jason Percival/Megalomania Software  is in no way OBLIGAT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USE OF THE PROGRAM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AND YOUR  RELEASE OF THE AUTHOR FROM ANY FORM OF  LI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only have to  register once.  Your registration will also be 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future releases of CyberCom, unless a problem arises,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ill be issued a new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author  reserves  the  right to change this  license without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for newer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beginning we would like to draw your attention to several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, contained within the CyberCom arch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.T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contains information on  bug fixes, added or removed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arious other important information which you may find of inter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this  file is always  updated for each  new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Com and may be viewed when installing or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ME.1S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last minute notes and  information on CyberCom. This fil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exist in all cases but if it does it would be in your best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the registration form  that must be  filled out  and s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omania Software to register your copy of Cy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the install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ake sure the CyberCom  archive is uncompressed  into a NEW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Then  making  sure  you  are in  the temporary 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with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Type:  INSTA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gin the installation  process.  During the installation proc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directories will be created, files further uncompress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ied to a destination path on your hard disk. The final step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will begin by helping you  configure CyberCom to get 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After  installation,  you  may  remove  the  files  contained 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.EXE  program  will be copied  to  your  destination 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From  then on it will  detect that CyberCom  has  alread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Using the install program will  only allow you to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f the need ari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-  5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upport &amp; Contact Inform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u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ail:                           Via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omania Software                The Megalomani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9 Cathcart Blvd.                  Node #1 � [519] 332-06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nia, Ontario N7V 2N6             28.8k/v.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NetMail:                        Via F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1:246/58                 Not available at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Net  100:15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Voice:                          Via 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at present.           jperciva@sleepy.ebtech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ering CyberCom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 (buying)  CyberCom allows you to use the  product 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al 30 day period. Registered CyberCom users get their own personaliz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code,  mailed notification  of major  CyberCom  update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when calling The Megalomania Software support BBS (no guarante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made to unregistered users). Most importantly, by registering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ing  CyberCom in  its development  and also  showing that  there is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e need  for this type of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ed Us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noying UNREGISTERED delay/screen is suppress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ing screen displaying configurabl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ach Mode during Zmodem/ZedZap Downloa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cess to upcoming features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 registration is a low cost $45 CDN, especially when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communications packages out  there.  Payment may be in the for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made out to Jason Perc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gistration form is  provided  in the file  called  REGISTER.DOC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tartup &amp; Commandline Option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oon as CyberCom is loaded it will remember the disk directory you r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from. Even if you change the current directory at some point, CyberCom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know  that it should look for its program and configuration fil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rt-up directory. Some files will also be written in this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set the  environment variable 'CYBER', CyberCom will hav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ven better)  way of  knowing where to  look for its files. 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YBER=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&lt;pathname&gt; is a the  legal DOS  pathname of the  directory in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yberCom files  are located.  Do not leave any space  between the '=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 arguments.  For example, if  you used  'set CYBER=C:\CYBERCOM\'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berCom  would know to  look for its files in the CYBERCOM  directory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 C. This way, no matter  where you run it from, CyberCom will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able to find its files.  To reset this environment variable to no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YB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ually the environment variable  is  placed in your AUTOEXEC.BAT startup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o it is  initialized  right when  you bootup your system.  For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nvironment variables refer to your MS-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Option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CyberCo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 [/P:&lt;phonebook&gt;] [/F] [/O] [/R] [/S] [/OVR:&lt;extra-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tters in the  square brackets  are optional  command line  swit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fecting what CyberCom will do upon start-up. The square brackets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be  entered.  The order and  case of the options does not  matter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:&lt;phonebook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enter the dialing directory, CyberCom will try to load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  that  you  were  using.  Using  this switch  you  can  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honebook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 /P:C:\CYBERCOM\MYBOOK.P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would  force the  phonebook  MYBOOK.PHO located in the C:\CYBERCOM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o be loaded when you first enter the dialing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(or /FILEMA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 this  switch  will  allow  you  to  automatically  jump  in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anager during  start-up.  After exiting the filemanager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  returned   back  to  DOS.  This is essentially a 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 to way to get into the filemanager skipping the communication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(or /ONLIN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will prevent CyberCom from sending the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startup. You  can use this  switch if  you are  alread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system and thus have no need to re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(or /REGIS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receiving your  registration code, use this option to register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of CyberCom.  This option will  take you to a  special  screen whe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nter  your name and  registration code.  If your  code  and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valid, CyberCom  will let you know you are now a regi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- 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(or /SETU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 switch will allow you to automatically  jump into  the 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during  start-up.  After  exiting the setup options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 returned  back  to  DOS.  This is  essentially  a quic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 way to  get into the  setup options  skipping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starting,  CyberCom  will  display a  title  screen  for 10  seco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onger if  unregistered after 30 days) or until you press a key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an  UNREGISTERED user  please read  the message  on the  titl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efully. After you are past the title screen, you  will be at the '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' screen  unless  CyberCom  cannot  find the  configuration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YBER.CFG), in which case you  will have to run  INSTALL.EXE to cre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VR:&lt;extra-buffer-siz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sets the overlay buffer size. If your are suffer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downs (due to increased swapping) then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xtra-buffer-size&gt; is the number of EXTRA bytes to allow the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to use. A reasonable value would be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YBER /OVR: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giving in the "Performance Issu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he Main Terminal Scree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after  starting CyberCom, and usually  for most of the  tim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at CyberCom's  main terminal screen. While in this screen an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  (ASCII) characters you type will be  sent to the  modem port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incoming  characters will  be  printed on the screen. It is from th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 that  most CyberCom  commands  are  initiated.  Most commands a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by pressing two keys  at the sam  time. For example,  to  acces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index, you would press CTRL-F1.  That is, while holding dow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key, you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at  the  main terminal  screen,  pressing  the Alt-Z sequence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 you to a help screen showing  you a  summary of all the availab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.  If the key for a command is  pressed  while the help scree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ill on, the screen will be turned off and the command will be execu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  a plethora  of commands  available which may be  difficul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 at  first.  If you cannot  remember a particular  command, 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is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, as described above is the Help Index.  Pressing the CTR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sequence will take you to a separate help area. From this  area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to  bring  up  a  list of all available help topics. Pressing [ENTER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lect one of these items and bring up some  help on that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tatus  bar,  at the  bottom of  the screen,  displays  the 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berCom version number, emulation type, time of day, and whether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-line or  off-line.  As soon as you become on-line the CyberCom vers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s out and the amount of time  on-line sl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mouse is  detected on your  system and the mouse is  not disabl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then  while you  are in the main terminal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y to use the mouse.  A little block cursor is displayed showing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mouse location. Pressing the first mouse button while this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n  top of a  character  will immediately  send that character 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.  This gives you the ability  to take a  hands free  approach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systems that have one character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pressing  the  second  mouse  button,  a  window  full of  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 (ASCII characters to be exact) will  be displayed,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ENTER and an ESC button.  Clicking on any of those characters, or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/ESC buttons will immediately close the window and send the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to the modem.  If you decide  not to pick a  character to send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just press the second mouse button again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yberC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CyberCom, press Alt-X while at the main terminal screen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immediately returned back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tering and Editing Str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 when using CyberCom you will have to enter a string of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 this  occurs  when you must input a filename, description, 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numbers to dial for example. CyberCom provides full editing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enter  a  string.  When you type characters,  you may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key to remove previously entered characters.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llow you to move anywhere in the string, to edit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entered. Home and End place the cursor at the  beginning or 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ing,  respectively.  Also note that if you are just  beginn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 string,  pressing any keys other than the home, end, left &amp;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 will cause  the  entire string to be blanked out.  This  fea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 so you  can easily change the entire string  without 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or delete all of the characters previously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rans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quite  a  few places in CyberCom where the  user  must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s  that  may  require  certain  control characters  that cannot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on the screen.  For control characters and even pauses, there ha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some way of indicating these type of  things and it is done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 of special  characters called string translation characters. Whe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 translation  characters are  encountered  in  a  string  they  a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into other characters (or perform other special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 list of the translation characters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    When this character is encountered it will make CyberCom pa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When this  character is  encountered it  will be  translated i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the above two  characters  are only  translated   in modem in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s, as well  as dialing  prefixes and  suffixes, while the  carri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ranslation character is used with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ogram Featur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plethora of features built right into CyberCom. Most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easily activated by using a special key combination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terminal screen (or ALT-Z - Help Screen). This next sec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 CyberCom's  features,  by  name  and  with  the activating ke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at the right of the name.  If at any time you  forget 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keys, simply hold down the ALT key, while pressing Z to bring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with all of these commands and key-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n/Off                                                        Alt-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allow you to  control whether sound is heard  on or off 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normal PC Speaker or Ad-lib/Soundblaster. 'Sound' consist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ps  or   standard  ANSI/AVATAR  music.  If  an  Adlib/Soundblaster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 card is present in your  system all sounds  are redirected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stead of the PC Spea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                                                  Alt-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 Alt-B will  bring you  into the  scrollback screen.  From  th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you  can  view any  information that was received in  the past (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). The scrollback buffer has enough space to save the last 250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xt that has been received by Cy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controls  within the  scrollback screen.  The 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gUp  &amp; PgDn  keys will  control which  portion of  the  buffer  you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ing.  Press F10 will remove  the status bar at the bottom to giv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ull screen view.  Pressing F10 will return the status bar.  Some oth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t options are the screen image capturing, and exporting  (wr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uffer to a text file). The screen image capturing works the same wa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ALT-I command  (when used in the main  terminal screen),  allow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 save the  current  portion of the screen  as ANSI or ASCII  tex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orting will save  the  entire buffer  to a text file  of your  choi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member that color will not be preserved with exporting since 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lain ASCII text file being created and will not contain any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haracters to indicate any sort of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Screen                                                        Alt-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blanks the main terminal screen, clearing its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                                                  Alt-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ing  directory  is  the  place to  store   bulletin  board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From  within  the  dialing  directory   you  can  perform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to manipulate your system  entries  such as sorting, dele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ng  new   entries altogether  for   example.  Here  is  a   gen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 option available from within  the  dialing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spacebar will 'TAG' the currently highlighted entry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 to  be  used  in  conjunction  with [ENTER]  (dialing). Tagg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essentially marks the system  as an entry you wish  to  di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nter key  will begin  dialing. If you have system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 then   those systems  will be dialed. If you have NOT  tagge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hen the currently  highlighted entry will be dialed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S will bring up yet another  window of choices. In this  men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election of available sorting methods.  You can sort by system 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, last call,  and a variety  of others.  Selecting  a sor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 will sort the entire phonebook in whatever  choice you made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elpful by keeping your phonebook in a log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 I  will bring  up a  window  with  various  options  of 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or exporting.  Importing  will  allow you to get system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 various   other communications  program formats and bring them in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honebook. Exporting is just the oppos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xplains itself. It can be used to find a particular ent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honebook by  searching for a string that matches a possible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More information is given when you select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  will let  you edit the  currently highlighted  system.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ptions  you can alter for each system entry, including system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&amp;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Delete  will completely  erase the currently highlighted  e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 it from your phonebook.  Insert will allow you to create 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 V will immediately  dial  the currently highlighted system. U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hen you wish to talk by voice and keep  track of  the numb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minutes you are  talking. More information  is given  when using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P  will  allow you to open  either an existing  phonebook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new phonebook by enter its path &amp; filename. Each phonebook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bility to store up to 500 different entries (if enough 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M will prompt you to enter a phone number, which will be dia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when you do not have  that number already existing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book  as  an entry  yet or do  not plan on adding another entr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umber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/ 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quick option to untag all systems that you have been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.  Pressing U or - (minus) will untag all  systems,  while + (p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g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 Toggle                                                   Alt-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cal  echo is toggled on then characters typed from the key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echoed  (displayed)  to  the  screen.  This  feature is  useful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 on-line and the remote system does not echo the characters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(so you cannot see what you are typing). If you  are seeing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local echo should be toggl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 is toggled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Manager                                                        Alt-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entitled "File Manager" for information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Scripts                                                   Alt-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the   Alt-G   combination will  allow  you  to  run  a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Script (.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cripting has been disabled until further comple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                                                            Alt-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g-up will allow you  to disconnect  from another  system by  press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. It is usually common courtesy to use a systems logoff  or good-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rather than jus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will first try to disconnect from the remote system, by lo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TR signal, waiting, and then  raising it again.  If this method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cause a  disconnect,  an escape  sequence (+++)  will be sent 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following with an ATH command (Attention HANGU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apture                                                      Alt-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save the information currently displayed on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 screen, it can  be  captured  using  ALT-I.  Before the 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ture takes place, you  will be prompted for  the output capture  typ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either ANSI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NSI capture  saves the screen by using special  escape  code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 used to represent color changes, therefore with an ANSI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ll be saved, unlike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CII capture, color is not saved - only the character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 on  the screen. In both ANSI and ASCII captures, the la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tatus bar) is not saved in th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DOS                                                         Alt-J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 provides you with a way to shell (or jump) to the Operat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command prompt.  Almost all memory CyberCom is using will be fr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swapped either to DISK (if there is not enough  EMS/XMS memory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MS/XMS memory. This allows for more conventional memory  avail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ran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Text Font                                                       Alt-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have  a  VGA  or  better, using the above keys  will  bring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of  different text font types you may choose.  When  a fo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sen,  you will notice the characters on the screen rapidly change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bout 12 fonts available for use, and you can create m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  programs such as FONTEDIT or FONTMANIA, simply by saving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NT   files  in the font directory.  The font directory  is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oggle                                                     Alt-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oggles the current state of file logging. If  the Cyber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file has already been opened it will be closed, otherwise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  file  contains information on what has been done within  Cyber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 if  you enter the dialing directory while the  log 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 this  will  be recorded into it. The log file  may  be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etup to open automatically as soon as CyberCom starts up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of the logfile is also configurable within the setup as 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message being out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                                                      Alt-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M, enters you into another sub-menu, where you can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Miscellaneous program operations.  Presently, Send-Inits is the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 available.   When  chosen, it  will  re-send  the  default  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Name                                                           Alt-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will  allow you to quickly  send your user name (defined 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dialing directory entry) to the remote system. When dialing a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making  a  successful  connection,  the user name is  read from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's entry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                                                        Alt-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, when activated will first prompt you for a usage log 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, which is to your  discretion  to  decide, and  then open a log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write everything  that is  displayed to  your  screen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on to your pre-specified  capture file until you press  Alt-O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which will clo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s are useful when you would like to record images, bullet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, file listings, etc  from a particular  bbs that you have 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o.  Many people  use them so that they can  later read such thing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capture file is closed upon exit of Cy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assword                                                       Alt-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will  allow you to quickly send your user password (defin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the  dialing  directory entry) to  the  remote  system.  When dial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ystem and  making  a successful  connection, the user password is re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ystem's entry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ignature                                                     Alt-Q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handy little  function that  will allow  you to quickly  se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file   to the receiving  system.  Essentially it is what we normall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n ASCII  transfer.  There  is one difference  however from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, in that you can pre-define the file that you wish to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-defining the filename, (via the Setup), you can simply press ALT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will be  automatically sent - no muss, no fuss. Normal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is to send an elaborate signature  while writing messages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or for various other reasons.  It is this reason why it is call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                                                 Alt-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terminal emulation will allow  you to process different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codes  that  are   received  through the modem.  These  codes can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 things  to change the screens color, locating text and so for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many different types of emulation supported by  CyberCom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cover the most important ones and their varie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supported emulation types in CyberC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�ANSI    Avatar/0+ w/ANSI-BBS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�ANSI    Avatar/0+ w/ANSI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        Avatar/0+ no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�ANSI    Avatar/1 w/ANSI-BBS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�ANSI    Avatar/1 w/ANSI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        Avatar/1 no f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-BBS       ANSI-BBS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         Standard ANSI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52          Standard VT-52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            No Emu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                                                  Alt-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imple as the title, when  activated  Cybercom will  bring up a  brie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iption of your system information, here is an example of what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daptor               : VGA 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                  : 804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                      : Installed/3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ache                  : 5.02 Disk Cache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vailable to Cybercom: 306,062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Video  Adapter is  the type  of video  card (adapter) you  hav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cessors detected are: 8088, 80286, 80386 &amp; 804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he  mouse  driver is  detected,  and if  found the  number of  butt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type of disk cache is not determined, only the vers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mory available  to Cybercom is  important.  It depicts the amoun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eap memory that CyberCom can use to stor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 directory, saved  screens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Mode                                                           Alt-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either  on a BBS chatting with the sysop, or  on-lin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, Cybercom's chatting  screen comes  in very handy.  Once  press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bercom displays a two way scrolling chatting screen, in which  you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bottom window and receive  on the top window from  whoever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tting to.  To exit this utility simply press Alt-Y once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                                                  Alt-Z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at  the  main terminal  screen,  pressing  the Alt-Z sequence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 you to a help screen showing  you a  summary of all the availab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.  If the key for a command is  pressed  while the help scree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ill on, the screen will be turned off and the command will be execu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  a plethora  of commands  available which may be  difficul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 at  first.  If you cannot  remember a particular  command, 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is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, as described above is the Help Index.  Pressing the CTR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sequence will take you to a separate help area. From this  area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to  bring  up  a  list of all available help topics. Pressing [ENTER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lect one of these items and bring up some  help on that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 Mode                                                         Alt-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 mode is a bit of a strange feature.  For most users, you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 to use  this  option.  Those that might be  interested however,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ing up screen display  speed will.  When Hyper  Mode is  toggled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's main purpose becomes one thing:  Get the data from the  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t and get it to the screen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big plus for people with faster  than 14.4k modems becaus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ice screen displaying is much quicker  than usual.  As with 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unications programs, a lot of  processor time is  spent doing  th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maintaining the capture files, scroll back and script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really means data can be received faster than processed. In  Hy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then only thing being maintained is the scroll back buffer. Yes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a few features but thats the price you pay for speed. Being,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redibly easy to toggle this option on and off, it can come in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just playing doors for  example, in which  you really 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some of the above mention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Information                                                   Alt-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function does not start IEMSI negotiations, it only repo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information it had received during a previously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while on-line a BBS  that supports  IEMSI it will  s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of the BBS you have logged on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     : Remote Access 2.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: Megalomani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: Sarnia,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: Jason Perci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 : 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bove is  an example of what you would see  if you were logged on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galomania BBS.  On the Sysop's end, he  would see your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ame, location, etc.  Make note, that this will only work on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IEMSI, when you are  logged on to a  system that does  no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simply show the fields above, only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(Interactive Electronic Mail Standard Identification) is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reasons. First it provides an easy way  to login to a 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 because  information  about yourself that  the  system  needs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ed  during IEMSI negotiations. IEMSI negotiations are  sta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, information is passed to you about their system, and like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yours. Secondly, IEMSI once established allows for certain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utomatically take place, such as Autochat mode, full screen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EMSI feature can be disabled in the  User Preferences if you do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it.  It is toggled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Information                                               Alt-F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function  will bring up a  helpful screen showing you  your curr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port, and parameters. Modem status registers are  also shown  (CT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TS, DCD, DSR, DTR and RI)  which will 'light-up' when  active and dark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t active.  Your modem UART chip type is also determ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screen below, you are shown the last 128 bytes received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On the left is the HEX value of the received characters, wh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is the ASCII characters of the actual bytes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TATUS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  = Clear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D  = Data Carrier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R  = Data Se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 = Data Terminal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   = Ring Indi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 =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ing                                                       Ctrl-Pg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, before the initial upload  will display a list of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s for use with a short description beside each.  Here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select the most appropriate protocol for your upload.  To vi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external protocols simply press Pg-Dn from this  screen,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 a  list  of  the  external  protocols   installed  and  a  brie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.  To get back to the internals simply press P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transfer protocol has been  selected, you will be  plac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anger. In the file manager you can "tag" files that you wish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r upload) to the remote system. Once tagging has been completed,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0 to 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 details of the transfer status screen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Transfer Status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                                                    Ctrl-PgD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, like above will also display a selectable list of intern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s.  Using the same keys as  above you can  toggle back and  for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nternal to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 uploading,  you  will not  need to tag  files in the  fileman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nce  a protocol  has been  chosen, you will  start receiv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 details of the transfer status screen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Transfer Status Scree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Mode                                                  Scroll Loc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to enter  Doorway  Mode.  What  Doorway  is, 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allows you to use normal  programs over the modem.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n't usually have  options in  them to be  operated  remotely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Perfect, Windows,  Microsoft   works,  Virutally  any  DOS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esn't have built in features to be ra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pressed, Scroll lock will remove all status bars on your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normal program keys like alt, so that you will be able to maneouv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remote computer correctly.  Without  Scroll  Lock, Door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prets many keypresses as garble, and will not function  the way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ect.  In Doorway Mode, your numeric  keypad  without  num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preform normal cur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turn your keyboard to so that it  will  function  normally  with al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tc, simply press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Op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 lets you configure Cybercom to your needs in order to m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fortable atmosphere while us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ly, there is a menu displayed  with  several  options  given. 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Windows &amp; Colour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th &amp; Filenam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m Devices/Setup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ialization Strings &amp; Dial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 Preferenc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help is available for each of these options upon  their  execu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ation only a brief  summary of  each  will 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indows &amp; Colou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configure screen formats, window types and  display  colou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virtually every aspect of the program. VGA fo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Filenam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ption describes itself.  Here you will be able  to specify  paths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program items  such as the  Download/Upload directory, protoco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, font directory, etc.  Also, is  the third party  program  paths 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s  such as the editor and viewer, log file name, logging  mess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quick signatu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/Devices 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executed, this sub-menu  of Cybercom will  take you  into  a 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screen.  It will have a list of the presently used ports 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, the  device  name,  eg.  Asynchronous,  the device type e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ART or FOSSIL, the baud rate, and technical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perhaps, the device you  are  looking for is on the list, but you w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o tinker  with its  settings, this can be  done  by  simply pr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, when the item is highlighted.  From here it will bring  up  an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 in  which  you can  change the  settings for the  device you 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. You may  wish  to  change  the baud-rate, or the device your mod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.  For example you may have a fossil driver installed  and rather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  use it for its communications rather than the uart chip.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ther device types that  you can choose from  including Digiboard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14H/BIOS.  To better help you in  setting up your device  correctly,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 of  the device/edit  screen will be  as follows with an outli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requir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Name            =&gt;  Device name (to your descre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Type            =&gt;  UART, Fossil, DigiBOARD or Int14H/BI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                =&gt;  The communications port the device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               =&gt;  The device's speed in (2400, 19200 e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                 =&gt;  Parity of the device (None/Even/Odd e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length             =&gt;  The number of databits (Wordleng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bits               =&gt;  Number of stopbits (1, 2 e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uffer Size    =&gt;  Size of receive buf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t Buffer Size   =&gt;  Size of transmi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 Flow Control  =&gt;  Use XON/OFF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S/RTS Flow Control   =&gt;  Use CTS/RTS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R/DTR Flow Control   =&gt;  Use DSR/DTR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o Trigger Level     =&gt;  Use 16550 Fifo (0=No,1,4,8,14=Trigg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ove format is what you will find when you edit any  of the item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any of the undefined items.  For some of the fields, the  descri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n may not help you understand  what that field  actually does, a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 have  to refer  to your  modem  manual for further assistance 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aspects of your modem, and what each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 initial  listing  of your  computer  devices, you  will also 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fined  spaces where  you can, if need be configure your modem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scratch.  Also make note that  you can edit  any of the items o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that are already being used, or that have been pre-def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Strings &amp; Dial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you will be able to define an  appropriate  initialization str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.  Depending on  the modem  you chose, at  the beginning of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 for  Cybercom, there  will probably  already be a pre-defi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ation string for you. If you wish to edit and change the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string it would be advisable to first consult your modem manual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per  commands.  In Cybercom  you can  define  up  to  three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ation strings.  Please take note that when defining, you  requ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| at the end of each string in order to make i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- 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the three initialization  strings you  will also notice  thre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:  Dialing Countdown, Dialing Delay, and Force Init Str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aling  Countdown is  the  amount of  time the  computer  waits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before either cycling to the next  queud system, or trying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-dial again.  Dialing Delay is the amount of time the  computer wai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cle to the next  system or re-dial  the current  bulletin  board sys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the Force Init String option is the setting to make the 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 the initialization  string to  the computer when  there has been 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made but CyberCom has detected the precence of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in this section of the configuration, on the same screen there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ixes and suffixes which you  can define.  A prefix is what is 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the actual  bulletin board  number, and the  suffix is the 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after.  Here you will most likely see ATDT for the prefixe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for the suffixes.  A quick example of a different prefix could be 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DT*70,.  What this  would  do, in this  current  locate  of the countr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disable call  waiting if I had it on my phone and wanted to take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while using the modem. Please refer to your modem manual before m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adjustments to these settings or  you could end up  not being able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protocols are protocols not included in the Cybercom packag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later  add on yourself.  When  you select  this  menu  item  from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section it will show you an editable list of 15 spaces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dd your  external  protocols.  To  choose a  blank space, 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 it and press enter.  To add your  external protocol, it will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to follow this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=&gt; Name of the external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=&gt; Description of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/Filename          =&gt; Path/Filename of the protocol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UL           =&gt; Change to uploading directory during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DL           =&gt; Change to downloading directory during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ownload          =&gt; Use Auto-Download if protocol support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DL String         =&gt; Text that will auto-start the protocol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ing Paramaters   =&gt; Upload parameters passed to the prot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ing Paramaters =&gt; Download parameters passed to the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Filelist        =&gt; Create a list of files that have been ta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an up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ove format is very easy to  follow and makes it  simple to get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 protocol  up and  running  quickly.  Make sure you refer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 documentation for the uploading and download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make note the when turned on, the Create Filelist option will 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of the files to be uploading.  When this option is turned off,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(s) are appended on the command line paramet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Preferences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will be able  to adjust  Cybercom  to meet your  personal 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range of options that will help you configure Cybercom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ing.  While any of the options are  highlighted there  will be a  sh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of help at the bottom of the screen further defining to you what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actually does.  Certain options are available depending  on whe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not you  have  REGISTERED  the CyberCom  (such as the  opening 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you are prompted by the  remote system for  a particular str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 comes up a  lot.  Keyboard  macros are  provided to make  ente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tring more easily done by having a single key-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efine up to 8 keyboard macros (Alt-F1 -&gt; Alt-F8) by enter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hat you wish to send when that particula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ile Manag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 when `modeming' for any great length of time,  your system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ered with  files downloaded from other systems.  The filemanger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CyberCom (activated by pressing ALT-F at the main terminal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help you  keep  your system in order by giving you  the 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move &amp; copy files as well as plenty of other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manager screen is laid out with a list of files  in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displayed on the left.  The current path is shown in the box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bottom,  and  can be changed by pressing P and entering  a  new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Pressing the up and down arrows keys (or pgup, pgdn)  will  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r throughout the list of files. Pressing the space bar will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 currently highlighted.  Just below the file list is a few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 many files have been tagged and their total size in bytes.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r  right of the  filemanager screen  is a box will  all of the comm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can  be performed.  Most  commands  perform  their function o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highlighted file or on any files that  happen to be tagg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that  will  activate a  command  is always  highlighted  (usuall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) within the command name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 list of all of the filemanager commands, their purpo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es needed to activate them.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                                                 Key:   DE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s  the currently highlighted file, or if any files  are  tagg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m instead. This command can also be used to remove directo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ultiple  directories. Be very carefull when deleteing directori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files  or  directories  contained  within  that  directory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d as well. This is a very powerful 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                                                Key:     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opy the currently highlighted file, or multiple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agged  onto  a different drive and/or  directory.   When 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, a status window pops up, with a bar graph indication of 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py has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                                                     Key:     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 is the same as copy, except it will remove the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successful copy.  When files are moved,  a status window pops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ar graph indication of how much of the mov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                                                        Key:     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ename the currently highlighted file o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.FLI                                                      Key:     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 allow you to play an auto-desk animator animation flick (FLI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ly  320x200 (256 color) animation files  are  support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means  you  must have atleast a VGA or SVGA card. To  play 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 the file you wish to play by moving the arrow  keys unti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r is  over the file -- then press `I'.  If you  have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memory, it will be used to store the animation frames. If you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enough XMS or convention memory, then you will not be able  to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DOS                                                    Key:     J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you to jump to the operating system shell command prompt. 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is performed, memory is either swapped out to EMS/XMS/Disk or no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 You can configure wether swapping is enabled or not by chang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 in the  Setup Option -&gt; the User  Prefer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                                                         Key:     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you to search the entire hard disk for a specific file (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valid, in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                                                       Key:     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 up  the external file viewer (can be defined in the  set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), passing  the  currently  highlighted file on the 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                                                Key:     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just  as above, except  calls the  external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Directory                                                 Key:     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you to create a directory, contained with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pres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                                                     Key:     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tag all files that have been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                                                       Key:     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g all files in the current directory (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Mask/Wild Card Tagging                                     Key:    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enter the name of the file to tag, or a wildcard t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ttributes                                              Key:     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will  allow  you to  change specific  attributes  of 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file.  The attributes files may take on are:  HIDDEN,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ONLY, or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ile Transfer Status Scree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ransfering  files to  and from  a remote  system, using  an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 protocols, a status  screen will  show up.  This status 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information about the file transfer such as completion, elapsed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ransfer time, CPS (Characters Per Second), bytes  transfered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nd many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nly does the status screen report  information to you, it also 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several other things such  as jumping to  dos, while the 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s to  take place.  Pressing the  escape (ESC) key will abort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  Background Transfe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ne  feature that you will  probably find  very handy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transfering  a file, all  you have to  do is press  Alt-F1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econd or two,  you will be at  the dos prompt.  Note, tha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you are at the dos prompt, the  transfer is still taking  pla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ckground!  A status bar at  the top of your  screen will indic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w  statistics  about  the transfer  taking  place.  If this status  b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ers  you,  just hit  Ctrl-F12  and it  will not be  displayed. 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2 again, and it will re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ransfer is  finished,  it will  be indicated  at the  top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bar.  While at  the DOS  prompt,  simply type  EXIT to retur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portant note about background  transfering is that, the fas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PS rate, the faster  your system  needs to be able  to keep  up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If you have a  slow computer, it is  recommened that you  h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ar to shave off some of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run communications software, or other programs that could possib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over interrupts that the background transfering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erformance Issu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is a relatively  large program, and because of  that requir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ble  amount of memory  at times.  CyberCom uses a method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laying, which allows  the program to  be much  larger than 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. It does this by storing only the code needed to run CyberCom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emporary buffer - which  may also be  placed into  EMS memory  (ra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conventional, if enough is available). However, since CyberCom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 to remove  the  code already  existing  in the buffer  and reloa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ion that it needs instead, you might get  a slow down effect 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this   swapping.  If you   notice your  hard  drive   being  acc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titively, seemingly all-the-time, then you have a couple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Install a  disk-cacheing program  (like SMARTDRV.EXE  - provided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). This will drastically improve  performance, if a sufficient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cache is available (aprox. 1MB or greater is recomm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Adjust the size of the overlay buffer,  using the command-line op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R:&lt;extra-buffer-siz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&lt;extra-buffer-size&gt; with a reasonable value of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YBER /OVR: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berCom needs a minimum of  about 64k, so any value you specify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64k+&lt;extra-buffer-size&gt;.  Please note that  the  higher the  val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ore  conventional  memory  is consumed.  Which means les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 CyberCom  to use.  It is recommended that  this b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st of your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eveloper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programmer, the structures for CyberComs phonebook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 in Pascal. You are welcome to use these structures  in  an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lease, for writing utilities for either CyberCom or program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 we  are  always looking for phonebook structures so  the phone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  feature  can  be expanded to  support  mor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presently out there.  If you have any structures please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Megalomania Software. (They do not have to be in Pasc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Com v1.00 PhoneBook Structure (PASCAL format)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Numbers = 5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_List = Array[1..5] of String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Rec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String[30]; { Name of system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: Node_List;  { Number to call (5 nodes)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: LongInt;    { Information on baudrat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: Char;       { Information on Parity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,                { Information on Data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,                { Information on Stopbits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: Byte;       { Emulation to use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              { Password used on System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 : String[30]; { User name on System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: String[40]; { Comment about system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,               { Translation table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                 { Script File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: String[12]; { Default capture file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: String[10]; { Date of last connect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min,                { Minutes used on system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  : Word;       { Number of connects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Up,                    { Kilobytes of uploads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own,                  { Kilobytes of downloads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                  { Total money used on system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osts  : LongInt;    { Used this month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refix,              { Dialing Pre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uffix : Byte;       { Dialing Suffix # to use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Color : Byte;       { Color of phonebook Entry = 7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    : Array [0..37] of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: String[5];  { CyberCom Phonebook Version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    : Integer;    { Total entries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Pos   : Integer;    { Last entry processed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Type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: Boolean;          { Entry Tagged/Not Tagged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: Phone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      : Head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        : Array[0..MaxNumbers] of ^Phone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1. Version should be: "CYB03" (excluding quo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yberCom is designed and programmed by Jason Percival.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ogramming began on Dec. 17th, 1993, with the first official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pr. 1st, 1995 (VERSION 1.00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yberCom is written  in Turbo Pascal 7.0  totally over 50,000 li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Beta testing of CyberCom began on Sep. 1s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Thank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ve Kernohan                 Turbo Power Software       Crawford Dale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n Vidler                    Ryan LeBlanc               Dianne Mckeage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Mckeage                  Mike Stone                 Gregory P.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Borek                     Ted Stone                  Duane Sk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hael G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ryone else I missed, that helped make CyberCom what it is today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