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 Sol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proper information to recieve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Sol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(First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ast)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  &lt;-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  &lt;- City/State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  &lt;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(XXX)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: _______________________ &lt;-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Dream Solver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Life Time Registration (US Money Order ONLY)   [$15.00]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: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8&lt;----CUT----8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5 U.S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hall &amp; Graeme H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15 Emerald Lak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lingham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8226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pect between 15-20 days for your registration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the day that they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it will register your current versio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, and enjoy your REGISTERED copy of Dream Sol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