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 Solver '95 - Summer Edi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   What Is Dream Solver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  Requiremen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  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  How To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Special Features Of Dream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X)   History Of Dream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)    Credi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I)   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)  Special Contes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Dream Sol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to Dream Solver '95!  Dream Solver is a system that has b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you, the user, that will allow you to find hints and solv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mes.  We were personally sick and tired of companys m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your hard earned money for their product, then making you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$20 for a hint book.  To make things worse, the hint book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your problem in there, so you have to phone the companys hi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w price of $1.99 a minute (what a deal).  So, we have created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.  It contains over 550 hints and solves to some of your favorit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everything from Ms. Pacman to Full Throttle.  Dream Solver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 to use, with no hard key combinations to remember, or dumb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't seem to figure out.  So, make sure that you give Dream Sol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finish some of those games which seemed impossible befo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is program for you, so we hope that you will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requirements for Dream Solver are very minimal,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that has a computer will be able to run this program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preferred configuration, however, Dream Solver will run be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086+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12k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Drive (4 megabytes free before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/VGA (May not work on some EGA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0386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0k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ast HardDrive (A disk cache program can help greatly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r (*Registered versions only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enefit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is product, you will recieve access to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fe time registration!  This means, that all future vers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without any extra charges!  Thats 4 new vers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with hundreds of new solves for you to take part in.  You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y of your peers (trust me :)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45 second pause will be taken out of the beginning,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ant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able to print complete solve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 internet email address, you will be notified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comes out the minute it is released!  You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your area to experience the new version!  You will als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ew Alternate Dreams products being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register this program, you will be placed on the Alternat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list.  Which means that any other products that you 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!  What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placed on our VIP list!  So, if you are in need of a sol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ready included, we will try our hardest to track it down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next version! (We will also E-mail you a copy ahead of ti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also recieve the admiration of the programmmers!  You will 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EST friend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for the low price of $15!  Heck thats the cost of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book.  This program allows you to have over 550 hint books in on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nd a better deal tha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lease read the Register.Doc file and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Any false information will delay you in recieving 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at simple!  Note: If you are under any special circumstance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comments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est way to obtain the latest version of Dream Solv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 support BBS close to your area or request a local sysop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  Please read Support.doc to find out which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you.  Remember, we are always on the lookout for new support s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usually be a special login name, where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wnloaded to you.  This is done to save you LD c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ve been no bugs found in Dream Solver so far, excep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monitors may not be able to display the graphics.  If yo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us immediately about it!  Your co-operation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!  If for ANY reason you have a problem installing or using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, feel free to email us, and you will have a response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ow To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please email us at Shadow@Estate.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willing to answer any questions, no matter how minor!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 you a warm fuzzy feeling?? No?? Oh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pecial Features Of Dream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 8 times the size of Universal Hint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wer of 550+ solves at your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asy to 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ear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dible fa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benefits onc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$15 pe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dible works of art (An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pretty much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. History Of Dream S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9th, 1995 - First version released, solve count =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er Edition - No reports of bugs, will beg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like to thank these various people, for eithe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ut with Dream Solver, or just for putting up with us :) 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any order, just as they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(One hell of a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Mcgee Aka Forlamp (For still being there, even after the phone bill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Eastman Aka Ma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King Aka Akolade (For the motivation to learn more about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Mills (For allowing his BBS to be the official WHQ of Dream Sol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Alvar (Teaching me how to surf the net and just being a modem fr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amilys (It just seemed right to include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we forgot (which is obviously ALOT of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new members at PuR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nyways, thats all we care to thank.  Because, all the r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ould never see this, so what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E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ank you for reading through this documentation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if there are any questions on the copyrights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everyone who helped write these solves and hints, because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to list their names.  You know who you are.  Without them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wasting your money on hint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there are any errors or any other mistakes in these solves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able, but we will fix them ASAP.  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Solver is (Copyright) Alternate Dreams, any tampering or pi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found, we will seek full legal action.  So, in other words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e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holding a contest for Dream Solver!  Whoever can send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lves that aren't already included in the summer edition, wil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 FREE registration.  All that is required is that you email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, via Internet Email.  We will tally the total number of solve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.  The contest will officially end August 31st, 1995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Dream Solver is released.  You will not only wi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gistered version of Dream Solver, we will give you special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umph.  Millions of people will know who you are!  Fame will fol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could be you!  So E-mail all solves you have to Shadow@Estate.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, you may be the lucky winner!  But time is running ou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is valid only for this version, and any solves sent after August 3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, are considered null and void.  If you are the winner, we w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Solver Hall Of F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name could be here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