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remberg Airport Scenery for FS5.0(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e-Releas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tionpoint: (N49,29,59),(E11,04,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 Length=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 Width=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Y A,B,C,D,E,F Width=22,5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 415, (N49,29,02),(E11,15,15), "RTB", "Roethenb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115,40 (N49,00,00),(E11,05,34) "NBG" "Nuernbe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