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leitung zum Ausfüllen des TelePassport Service Antra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 Service Antrag gilt für alle Länder, Ihr Wohn/Firmensitz muß nicht in Österreich liegen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Bitte Kundenname und Adresse unbedingt vollständig ausfü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Sie können entweder per Kreditkarte oder Rechnung/Banküberweisung bezahlen. Füllen Sie daher entweder die zwei Zeilen für Kreditkarte oder die zwei Zeilen für Bank a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i Verrechnung über Kreditkarten erhalten Sie Ihre TelePassport Nummer schnell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ls Sie sich für Kreditkarten entscheiden, geben Sie bitte die vollständige Kartennummer und die Gültigkeitsdauer 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Für jeden, der TelePassport verwenden soll, füllen Sie bitte die zwei Teilnehmer-Zeilen aus. Falls ein Formular nicht reicht, legen Sie bitte eine Kopie des Formulars bei. Die Felder bedeut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ilnehmer:</w:t>
        <w:tab/>
        <w:tab/>
        <w:t>Name des Mitarbeiters oder der Abteil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ückruf-Nummer:</w:t>
        <w:tab/>
        <w:t xml:space="preserve">Die Telefonnummer des Mitarbeiters oder der Abteilung, die vo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TelePassport-Rechner zurückgerufen werden soll. Diese Nummer hat di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Form "43-Ort-Teilnehmer". Für MegaSoft in Wien lautet sie z.B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43-1-470 202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ie Anzahl der Ziffern darf max. 12 Stellen betragen. Wenn Ihre Numme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länger sind, beantragen Sie bei der Post eine Kurzwahlnummer od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verwenden Sie kürzere Nebenstellennummern in der Telefonanl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onatl. Maximalgebühren: Dies ist ein Betrag in US$, bis zu welchem der Teilnehmer monatlic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telefonieren kann. Dies ist ein Sicherheitssperre für Sie/für Ihr Unterneh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gegen Mißbrauch. Da mit TelePassport ca. 50% der Telefongebüh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eingespart werden, sind 50% Ihrer maximal erwarteten Auslandsgebüh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eine sinnvolle Obergrenz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rache:</w:t>
        <w:tab/>
        <w:tab/>
        <w:t xml:space="preserve">Verschiedene TelePassport-Dienste werden in einem Dialog mit de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Computer abgewickelt. Wählen Sie hier die bevorzugte Sprach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es sich bei TelePassport um eine Dienstleistung handelt, gibt es keine weiteren Geschäftsbedingungen als die auf dem Antragsformular angeführ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n Sie den Antrag an: MegaSoft GmbH, Hockegasse 17, A-1180 Wien, Fax +43-1-470 2022-7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:\herbert\tppfanl.doc, V2.3, 21-Jan-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709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