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PFEDNUKE v1.1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ED File Nuker PCBoard P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E Release #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FED file manager you can Nuke files (CTRL+N), Giv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(CTRL+B), or give a user a warning about their file (CTRL+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File Area Manager v.41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offending users.   When the sysop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he can run this BBS, run PFEDNUKE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: 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1  5/30/94  - Added Bonus &amp; Warning let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5/17/94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II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.........(xxx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