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 you genrate the iso image of the data-track of the CD-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formatter WINONCDTOGO, which is included in this package, tak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rrect volume labels. Some games might check th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an ISO image of a CD-ROM/CD-XA I track of a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able to acess it like a dos device (a:,b,) which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oad the CD-ROM driver and MSCDEX. OF yourse you can us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ormatter as well. EasyCD PRo, GEAR, Corel CD Creator, Discmak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What else would we need for better emul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request to audio tracks on mixed mode CDs to VOC/WAV/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 (better soun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version running with Q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 bl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