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484061813"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1867452642"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1379009376"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1902800580"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981928631"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957728004"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389834750"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